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b/>
          <w:u w:val="single"/>
        </w:rPr>
        <w:t>28.01.2016 №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ивець Оле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нов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0,0130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сливець О.І., зареєстрована 18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8342/0-04/01, витяг з реєстру прав власності на нерухоме майно від 26.01.2012р. №3298880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2.2011р. №700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2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іп  Натал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600:29:002:01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Галіп Н.І., зареєстрована 19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8390/2-04/01, договір довічного утримання від 30.10.2001р. за №666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2.2011р. №70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2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губа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47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600:32:002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о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 xml:space="preserve">єкта соцкультпо буту, без права зміни цільового признач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губи М.П., зареєстрована 30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8633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3.2008р. №46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2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у Василь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-</w:t>
            </w:r>
          </w:p>
          <w:p>
            <w:pPr>
              <w:pStyle w:val="Normal"/>
              <w:jc w:val="center"/>
              <w:rPr/>
            </w:pPr>
            <w:r>
              <w:rPr/>
              <w:t>з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усу В.М.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3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8240/0-04/01, свідоцтво про право приватної власності на житловий будинок від 26.11.1997р. №12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2.2011р. №703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шкевич Юр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ец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4:003:05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шкевича Ю.М., зареєстрована 12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8193/0-04/01, витяг про реєстрацію права власності на нерухоме майно від 28.09.2006р. №1198710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2.2011р. №702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шинкевич</w:t>
            </w:r>
          </w:p>
          <w:p>
            <w:pPr>
              <w:pStyle w:val="Normal"/>
              <w:jc w:val="center"/>
              <w:rPr/>
            </w:pPr>
            <w:r>
              <w:rPr/>
              <w:t>Любов Стані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3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ушинкевич Л.С. , зареєстрована 04.12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8808/0-04/01, свідоцтво про право на спадщину за законом від 16.04.200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-1436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2.2011р. №699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ошник Людмил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2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ірошник Л.Г.,  зареєстрована 03.12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8782/0-04/01,  витяг про реєстрацію права власності на нерухоме майно від 14.06.2007р. №1489730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2.2011р. №703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птик Дарія Спирид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01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58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иптик Д.С., зареєстрована 03.12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8771/0-04/01, витяги про реєстрацію права власності на нерухоме майно від 07.11.2006р. №12421941, від 29.08.2006р. №1166967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9.2008р. №523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2.2016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5-05-12T11:30:00Z</cp:lastPrinted>
  <dcterms:modified xsi:type="dcterms:W3CDTF">2016-02-16T08:51:00Z</dcterms:modified>
  <cp:revision>745</cp:revision>
  <dc:subject/>
  <dc:title>Додаток 5</dc:title>
</cp:coreProperties>
</file>