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VІ пленарне засід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8</w:t>
      </w:r>
      <w:r>
        <w:rPr>
          <w:szCs w:val="28"/>
          <w:u w:val="single"/>
        </w:rPr>
        <w:t>.01.2016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8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від приватної виробничо-комерційної фірми «Зірка»     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 xml:space="preserve">приватної виробничо-комерційної фірми «Зірка» від 27.08.2015р. №74 </w:t>
      </w:r>
      <w:r>
        <w:rPr>
          <w:szCs w:val="28"/>
        </w:rPr>
        <w:t>щодо прийняття в комунальну власність територіальної громади м.Чернівців позамайданчикових інженерних мереж водопроводу та каналізації на вул.Вересневій, 1-З беручи до уваги погодження департаменту житлово-комунального господарства міської ради від 11.09.2015р. №03/01-27-3106 стосовно прийняття інженерних мереж у комунальну власність та передачі на баланс комунального підприємства «Чернівціводоканал» 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Cs w:val="28"/>
        </w:rPr>
        <w:t xml:space="preserve">Надати згоду на прийняття у комунальну власність територіальної громади м.Чернівців від </w:t>
      </w:r>
      <w:r>
        <w:rPr/>
        <w:t>приватної виробничо-комерційної фірми «Зірка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Позамайданчикових мереж водопроводу </w:t>
      </w:r>
      <w:r>
        <w:rPr/>
        <w:t xml:space="preserve">діаметром 100 мм,  протяжністю 130 погонних метрів, позамайданчикових мереж водопроводу діаметром 63 мм, протяжністю 60,0 (в тому числі три водопровідні колодязі) на </w:t>
        <w:br/>
        <w:t>вул. Вересневій, 1-З, вартістю 55 830,00 (п’ятдесят п’ять тисяч вісімсот тридцять) гривень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Позамайданчикових каналізаційних мереж </w:t>
      </w:r>
      <w:r>
        <w:rPr/>
        <w:t>діаметром 160 мм,  протяжністю 68 погонних метрів (в тому числі чотири каналізаційні колодязі) на вул. Вересневій, 1-З, вартістю 23 318,00 (двадцять три тисячі триста вісімнадцять) гривен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2" w:firstLine="708"/>
        <w:jc w:val="both"/>
        <w:rPr/>
      </w:pPr>
      <w:r>
        <w:rPr/>
        <w:t>Департаменту житлово-комунального господарства міської ради (Погорений С.М.) приймання-передавання нерухомого майна, вказаного в пункті 1 цього рішення, здійснити відповідно до вимог чинного законодавства Україн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 xml:space="preserve">Організацію виконання цього рішення покласти на директора департаменту житлово-комунального господарства міської ради  </w:t>
        <w:br/>
        <w:t>Погореного С.М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1:00Z</dcterms:created>
  <dc:creator>Protokl4</dc:creator>
  <dc:description/>
  <cp:keywords/>
  <dc:language>en-US</dc:language>
  <cp:lastModifiedBy>Protokl4</cp:lastModifiedBy>
  <cp:lastPrinted>2016-02-05T15:03:00Z</cp:lastPrinted>
  <dcterms:modified xsi:type="dcterms:W3CDTF">2016-02-22T07:46:00Z</dcterms:modified>
  <cp:revision>2</cp:revision>
  <dc:subject/>
  <dc:title> </dc:title>
</cp:coreProperties>
</file>