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1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ind w:right="381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ind w:right="38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 сесія VІІ скликання</w:t>
      </w:r>
    </w:p>
    <w:p>
      <w:pPr>
        <w:pStyle w:val="Normal"/>
        <w:ind w:right="38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пленарне засідання</w:t>
      </w:r>
    </w:p>
    <w:p>
      <w:pPr>
        <w:pStyle w:val="Normal"/>
        <w:ind w:right="381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eastAsia="Bookman Old Style" w:cs="Bookman Old Style" w:ascii="Bookman Old Style" w:hAnsi="Bookman Old Style"/>
          <w:b/>
          <w:bCs/>
          <w:i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ind w:right="38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ind w:right="3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381" w:hanging="0"/>
        <w:rPr>
          <w:b/>
          <w:b/>
          <w:bCs/>
          <w:szCs w:val="28"/>
        </w:rPr>
      </w:pPr>
      <w:r>
        <w:rPr>
          <w:szCs w:val="28"/>
        </w:rPr>
        <w:t>04.02.2016 № 104                                                                           м. Чернів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ернення депутатів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 скликання до Президента України, Кабінету Міністрів України та Верховної Ради України щодо необхідності перегляду Державного бюджету 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Схвалити та  направити звернення депутатів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до Президента України, Кабінету Міністрів України та Верховної Ради України щодо необхідності перегляду Державного бюджету України на 2016 рік  (звернення додається)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 Контроль за виконанням рішення покласти на постійну комісію Чернівецької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 xml:space="preserve">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ХВАЛЕНО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</w:t>
      </w:r>
      <w:r>
        <w:rPr>
          <w:b/>
        </w:rPr>
        <w:tab/>
        <w:t>Рішення Чернівецької міської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</w:t>
      </w:r>
      <w:r>
        <w:rPr>
          <w:b/>
        </w:rPr>
        <w:tab/>
        <w:t xml:space="preserve">ради </w:t>
      </w:r>
      <w:r>
        <w:rPr>
          <w:b/>
          <w:szCs w:val="28"/>
        </w:rPr>
        <w:t>VІІ скликання</w:t>
      </w:r>
      <w:r>
        <w:rPr>
          <w:b/>
        </w:rPr>
        <w:t xml:space="preserve"> 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ab/>
        <w:t>04.02.2016  № 104</w:t>
      </w:r>
    </w:p>
    <w:p>
      <w:pPr>
        <w:pStyle w:val="Normal"/>
        <w:ind w:left="4956" w:firstLine="708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ind w:left="4956" w:firstLine="84"/>
        <w:rPr/>
      </w:pPr>
      <w:r>
        <w:rPr>
          <w:b/>
          <w:sz w:val="26"/>
          <w:szCs w:val="32"/>
          <w:lang w:val="uk-UA"/>
        </w:rPr>
        <w:t xml:space="preserve">    </w:t>
      </w:r>
      <w:r>
        <w:rPr>
          <w:b/>
          <w:sz w:val="26"/>
          <w:szCs w:val="32"/>
          <w:lang w:val="uk-UA"/>
        </w:rPr>
        <w:tab/>
      </w:r>
      <w:r>
        <w:rPr>
          <w:b/>
          <w:sz w:val="28"/>
          <w:szCs w:val="28"/>
          <w:lang w:val="uk-UA"/>
        </w:rPr>
        <w:t xml:space="preserve">Президенту України 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у Порошенку</w:t>
      </w:r>
    </w:p>
    <w:p>
      <w:pPr>
        <w:pStyle w:val="Normal"/>
        <w:tabs>
          <w:tab w:val="clear" w:pos="708"/>
          <w:tab w:val="left" w:pos="6000" w:leader="none"/>
        </w:tabs>
        <w:ind w:firstLine="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5664" w:firstLine="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м’єр-міністру України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рсенію Яценюку</w:t>
      </w:r>
    </w:p>
    <w:p>
      <w:pPr>
        <w:pStyle w:val="Normal"/>
        <w:ind w:firstLine="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/>
      </w:pPr>
      <w:r>
        <w:rPr>
          <w:b/>
          <w:sz w:val="28"/>
          <w:szCs w:val="28"/>
          <w:lang w:val="uk-UA"/>
        </w:rPr>
        <w:t>Голові Верховної Ради України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у Гройсману</w:t>
      </w:r>
    </w:p>
    <w:p>
      <w:pPr>
        <w:pStyle w:val="Normal"/>
        <w:jc w:val="center"/>
        <w:rPr>
          <w:b/>
          <w:b/>
          <w:sz w:val="26"/>
          <w:szCs w:val="32"/>
          <w:lang w:val="uk-UA"/>
        </w:rPr>
      </w:pPr>
      <w:r>
        <w:rPr>
          <w:b/>
          <w:sz w:val="26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епутатів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кликання до Президента України, Кабінету Міністрів України та Верховної Ради України щодо необхідності перегляду Державного бюджету України н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ий Пане Президенте, Прем’єр-міністре України, Голово Верховної Ради України, народні обран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5 грудня 2015 року ухвалено основний фінансовий документ країни, по якому вся наша держава буде жити і господарювати весь 2016 рік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статочному варіанті, який вступив в дію - відсутні взагалі, або частково, дуже важливі для всіх громад України пункти (компенсатор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і перші паростки фінансової децентралізації в Україні, які почали давати певні позитивні зрушення, хоча і інфляційні, але все-таки збільшення доходної частини місцевих бюджетів,  можуть знівелюватися відсутністю в державному бюджеті субвенції органам місцевого самоврядування на ряд важливих статей фінанс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Місцеве самоврядування в Україні поставлено у важке фінансове становище. На органи місцевого  самоврядування вперше покладено функції управління, контролю, а основне фінансування професійно-технічної освіти для  м. Чернівців це 104 млн. 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имо Вас розглянути це важливе питання та внести зміни до Закону України «Про Державний Бюджет» і переглянути субвенцію місцевим бюджетам на фінансування професійно-технічної освіти в частині здобуття загальної середньої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гідно зі статтею 102 Бюджетного Кодексу України передбачається компенсація перевізникам за перевезення пільгової категорії населення. На 2016 рік субвенція відсут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имо Вас внести зміни до Закону України «Про Державний Бюджет України» на 2016 рік і передбачити дані компенсатор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ютому 2016 року передбачається розглянути питання щодо внесення змін до Бюджетного Кодексу. Це призведе до зменшення доходів і зборів у місцевий бюджет в частині справляння акцизного зб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іючому бюджеті зменшено освітню субвенцію на харчування дітей початкових класів. У такий скрутний час є не припустимим і порушує статтю 21 «Про загальну середню освіту» та Закону України «Про охорону дитин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із пунктом 9 Прикінцевих положень Закону України «Про державний бюджет України на 2016 рік», упродовж цього року зупинено дію норми статті 10 Закону України «Про оренду державного та комунального майна» в частині індексації орендної плати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уті, на весь 2016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раху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ендної плати відповідно до індекс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ля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стає бути істот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мов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говор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енди державного комунального май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ажаючи на це, ми вимагаєм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відкладно внести зміни до Закону України «Про державний бюджет України на 2016 рік», та вилучити п</w:t>
      </w:r>
      <w:r>
        <w:rPr>
          <w:sz w:val="28"/>
          <w:szCs w:val="28"/>
          <w:lang w:val="uk-UA"/>
        </w:rPr>
        <w:t>ункт</w:t>
        <w:br/>
      </w:r>
      <w:r>
        <w:rPr>
          <w:sz w:val="28"/>
          <w:szCs w:val="28"/>
        </w:rPr>
        <w:t>9 Прикінце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ожень Закону як такий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с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гроз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а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итків для місцевих гром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держав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ці, та інші додаткові бюджетні навантаження, які лягають важким тягарем на органи місцевого самоврядування, вичерпують наші можливості фінансувати з бюджету розвитку інші, дуже важливі статті видатків і покладе територіальні громади на межу вижив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е вищевикладене просимо Вас невідкладно розглянути наше звернення та повідомити нас про прийняте Вами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овагою 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и Чернівецької міської ради VІІ склик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4.02.2016</w:t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47:00Z</dcterms:created>
  <dc:creator>Orgvid5</dc:creator>
  <dc:description/>
  <cp:keywords/>
  <dc:language>en-US</dc:language>
  <cp:lastModifiedBy>Protokl4</cp:lastModifiedBy>
  <cp:lastPrinted>2016-02-05T12:09:00Z</cp:lastPrinted>
  <dcterms:modified xsi:type="dcterms:W3CDTF">2016-02-15T10:39:00Z</dcterms:modified>
  <cp:revision>12</cp:revision>
  <dc:subject/>
  <dc:title/>
</cp:coreProperties>
</file>