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</w:rPr>
        <w:t xml:space="preserve"> сесія VII скликання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І пленарне засідання </w:t>
      </w:r>
    </w:p>
    <w:p>
      <w:pPr>
        <w:pStyle w:val="Heading3"/>
        <w:tabs>
          <w:tab w:val="clear" w:pos="708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rPr>
          <w:i/>
          <w:i/>
          <w:szCs w:val="28"/>
          <w:u w:val="single"/>
        </w:rPr>
      </w:pPr>
      <w:r>
        <w:rPr>
          <w:sz w:val="27"/>
          <w:szCs w:val="27"/>
        </w:rPr>
        <w:t>0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02</w:t>
      </w:r>
      <w:r>
        <w:rPr>
          <w:sz w:val="27"/>
          <w:szCs w:val="27"/>
        </w:rPr>
        <w:t>.2016   № 102</w:t>
        <w:tab/>
        <w:tab/>
        <w:tab/>
        <w:tab/>
        <w:tab/>
        <w:tab/>
        <w:tab/>
        <w:tab/>
      </w:r>
      <w:r>
        <w:rPr>
          <w:szCs w:val="28"/>
        </w:rPr>
        <w:t>м. Чернівці</w:t>
      </w:r>
    </w:p>
    <w:p>
      <w:pPr>
        <w:pStyle w:val="Normal"/>
        <w:tabs>
          <w:tab w:val="clear" w:pos="708"/>
          <w:tab w:val="left" w:pos="9180" w:leader="none"/>
        </w:tabs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вернення депутатів Чернівецької міської ради VII склика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 Вищої ради юстиції Україн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Вищої кваліфікаційної комісії суддів України </w:t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firstLine="720"/>
        <w:jc w:val="both"/>
        <w:rPr>
          <w:szCs w:val="28"/>
        </w:rPr>
      </w:pPr>
      <w:r>
        <w:rPr>
          <w:szCs w:val="28"/>
        </w:rPr>
        <w:t>Вiдповiдно до статтi 26 Закону України «Про мiсцеве самоврядування», Чернiвецька мiська рада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 xml:space="preserve">Схвалити та направити звернення депутатів Чернівецької міської ради </w:t>
        <w:br/>
        <w:t xml:space="preserve">VII скликання до Вищої ради юстиції України  </w:t>
      </w:r>
      <w:r>
        <w:rPr>
          <w:szCs w:val="28"/>
        </w:rPr>
        <w:t xml:space="preserve">та Вищої кваліфікаційної комісії суддів України </w:t>
      </w:r>
      <w:r>
        <w:rPr/>
        <w:t xml:space="preserve"> (звернення додається).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ішення та текст звернення пiдлягають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Чернівецького міського голову Каспрука О.П. та термiново сьогоднi вiдправити адресату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ab/>
        <w:t xml:space="preserve">4. </w:t>
      </w:r>
      <w:r>
        <w:rPr/>
        <w:t xml:space="preserve">Зобов’язати начальника юридичного управління міської ради </w:t>
        <w:br/>
        <w:t>Шибу О.М. звернутися до Вінницького адміністративного апеляційного суду  з оскарженням постанови  Шевченківського районного суду міста Чернівців  по справі № 727/10073/15-а, провадження № 2-а/727/14/1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ab/>
      </w:r>
      <w:r>
        <w:rPr>
          <w:b/>
          <w:szCs w:val="28"/>
          <w:lang w:val="ru-RU"/>
        </w:rPr>
        <w:t>5.</w:t>
      </w:r>
      <w:r>
        <w:rPr>
          <w:szCs w:val="28"/>
          <w:lang w:val="ru-RU"/>
        </w:rPr>
        <w:t xml:space="preserve">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Heading2"/>
        <w:keepNext w:val="false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 xml:space="preserve"> О.Каспрук</w:t>
        <w:tab/>
        <w:tab/>
      </w:r>
      <w:r>
        <w:br w:type="page"/>
      </w:r>
    </w:p>
    <w:p>
      <w:pPr>
        <w:pStyle w:val="Normal"/>
        <w:ind w:left="4248" w:firstLine="708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  <w:szCs w:val="28"/>
        </w:rPr>
        <w:t>СХВАЛЕНО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Рішення Чернівецької міської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</w:t>
      </w:r>
      <w:r>
        <w:rPr>
          <w:b/>
        </w:rPr>
        <w:t xml:space="preserve">ради </w:t>
      </w:r>
      <w:r>
        <w:rPr>
          <w:b/>
          <w:szCs w:val="28"/>
        </w:rPr>
        <w:t>VІІ скликання</w:t>
      </w:r>
      <w:r>
        <w:rPr>
          <w:b/>
        </w:rPr>
        <w:t xml:space="preserve">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02.2016  № 102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/>
        <w:t xml:space="preserve">     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вернення депутатів Чернівецько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І скликання д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ищої ради юстиції Україн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Вищої кваліфікаційної комісії суддів України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Висловлюємо свою стурбованість фактом незаконного рішення судді Шевченківського районного суду м. Чернівці Слободян Г.М. по справі </w:t>
        <w:br/>
        <w:t>№ 727/10073/15-а, провадження № 2-а/727/14/16. Визнавши незаконним рішення Чернівецької міської ради від 18.12.2015 року № 38 «Про звернення депутатів Чернівецької міської ради VІІ скликання до Верховної Ради України та Президента України», суддя Слободян Г.М. поставила під сумнів фундаментальну основу місцевого самоврядування, а саме здійснення депутатами своїх представницьких функцій від імені територіальної громади міста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Вважаємо, що даний факт став можливим за умов повного ігнорування діючого законодавства суддею і потурання таким її діям окремими чиновниками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Просимо перевірити законність дій і рішень судді Шевченківського районного суду м. Чернівці Слободян Г.М., та дати оцінку щодо її відповідності займаній посаді.</w:t>
      </w:r>
    </w:p>
    <w:p>
      <w:pPr>
        <w:pStyle w:val="TextBody"/>
        <w:spacing w:lineRule="auto" w:line="228"/>
        <w:ind w:right="2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 xml:space="preserve">За дорученням депутатів 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>міської ради  VІІ скликання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 xml:space="preserve">З повагою, 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>Чернівецький міської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2"/>
      <w:lang w:val="uk-UA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07:00Z</dcterms:created>
  <dc:creator>Protokl4</dc:creator>
  <dc:description/>
  <cp:keywords/>
  <dc:language>en-US</dc:language>
  <cp:lastModifiedBy>рада</cp:lastModifiedBy>
  <cp:lastPrinted>2016-02-04T15:58:00Z</cp:lastPrinted>
  <dcterms:modified xsi:type="dcterms:W3CDTF">2016-02-09T12:04:00Z</dcterms:modified>
  <cp:revision>8</cp:revision>
  <dc:subject/>
  <dc:title> </dc:title>
</cp:coreProperties>
</file>