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55443141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70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9.10.2015 р. та 03.11.2015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9.10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</w:rPr>
        <w:t xml:space="preserve">З 60 депутатів на сесію прибуло  </w:t>
      </w:r>
      <w:r>
        <w:rPr>
          <w:b/>
          <w:lang w:val="uk-UA"/>
        </w:rPr>
        <w:t>24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голошено перерву до 11.00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en-US"/>
        </w:rPr>
        <w:tab/>
      </w:r>
      <w:r>
        <w:rPr>
          <w:b/>
          <w:i/>
        </w:rPr>
        <w:t xml:space="preserve">Після перерв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44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, начальники: державної  податкової  інспекції в м. Чернівцях Головного управління Державної фіскальної служби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представник Держкомпідприємництва, голова Чернівецької міської організації  ветеранів війни, праці і збройних сил, депутати Верховної Ради України, депутати Чернівецької  обласної  ради, обрані від м. Чернівців,  голова облпрофради, представники засобів масової інформації, голови  студентського парламенту та учнівської ради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ab/>
        <w:t xml:space="preserve"> 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Антоняк Я.М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ирилюк М.В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дей О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41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ромадський О.В.</w:t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росу М.М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вуля А.В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42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5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70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40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3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а пропозицію Чернівецького міського голови щодо  </w:t>
      </w:r>
      <w:r>
        <w:rPr>
          <w:b/>
          <w:lang w:val="uk-UA"/>
        </w:rPr>
        <w:t>включення до порядку денного питання</w:t>
      </w:r>
      <w:r>
        <w:rPr>
          <w:lang w:val="uk-UA"/>
        </w:rPr>
        <w:t xml:space="preserve"> «</w:t>
      </w:r>
      <w:r>
        <w:rPr>
          <w:i/>
          <w:lang w:val="uk-UA"/>
        </w:rPr>
        <w:t>Про погодження фінансового плану використання коштів для виконання Інвестиційної програми КП «Чернівціводоканал» на 2016 рік»</w:t>
      </w:r>
    </w:p>
    <w:p>
      <w:pPr>
        <w:pStyle w:val="TextBody"/>
        <w:spacing w:lineRule="auto" w:line="240"/>
        <w:jc w:val="center"/>
        <w:rPr/>
      </w:pPr>
      <w:r>
        <w:rPr/>
        <w:t xml:space="preserve">    </w:t>
      </w:r>
      <w:r>
        <w:rPr>
          <w:b/>
          <w:bCs/>
          <w:sz w:val="28"/>
        </w:rPr>
        <w:t>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0 сесії  міської ради V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/>
      </w:pPr>
      <w:r>
        <w:rPr/>
        <w:tab/>
      </w:r>
    </w:p>
    <w:p>
      <w:pPr>
        <w:pStyle w:val="Heading5"/>
        <w:jc w:val="both"/>
        <w:rPr>
          <w:b w:val="false"/>
          <w:b w:val="false"/>
        </w:rPr>
      </w:pPr>
      <w:r>
        <w:rPr/>
        <w:tab/>
        <w:t xml:space="preserve">Чесанов А.А.,  </w:t>
      </w:r>
      <w:r>
        <w:rPr>
          <w:b w:val="false"/>
        </w:rPr>
        <w:t>який подякував виборцям за те, що прийшли на виборчі дільниці і проголосували  за   кандидатів у депутати від політичної партії «Рідне місто» та засудив дії правоохоронних органів  щодо кандидата в депутати  міської ради VІІ скликання Білика Р.Р.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  <w:t>Калмикова О.В.</w:t>
      </w:r>
      <w:r>
        <w:rPr>
          <w:b w:val="false"/>
        </w:rPr>
        <w:t xml:space="preserve">, яка звернулася до присутніх з проханням від мами  Шубкіної  Надії допомогти її онкохворій дитині  доброчинним внеском на другу операці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,</w:t>
      </w:r>
      <w:r>
        <w:rPr>
          <w:lang w:val="uk-UA"/>
        </w:rPr>
        <w:t xml:space="preserve"> яка  попросила депутатів  не покидати сесійний зал  і активно попрацювати  для того,  щоб прийняти всі питання порядку денного і гідно закінчити VІ  склик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,</w:t>
      </w:r>
      <w:r>
        <w:rPr>
          <w:lang w:val="uk-UA"/>
        </w:rPr>
        <w:t xml:space="preserve"> який подякував  громаді міста, яка  зробила своє волевиявлення  25 жовтня 2015 року і  висловився  щодо тиску на  команду  політичної партії «Рідне місто»  та  інших раніше  обговорюваних питань  на засіданнях міської ради VІ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ишлярук В.В.,</w:t>
      </w:r>
      <w:r>
        <w:rPr>
          <w:lang w:val="uk-UA"/>
        </w:rPr>
        <w:t xml:space="preserve">  який  подякував за довіру громадян, яку вони надали політичній силі «Громадянська позиція»,  пообіцяв допомагати  владі і контролювати та  подякував колегам депутатам за роботу разом  впродовж склик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озлова Н.В.,</w:t>
      </w:r>
      <w:r>
        <w:rPr>
          <w:lang w:val="uk-UA"/>
        </w:rPr>
        <w:t xml:space="preserve"> яка  подякувала  чернівчанам  і тій частині студентів, які не взяли гроші за голосування під час вибор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итання «РІЗНЕ»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Чернишов Д.М.</w:t>
      </w:r>
      <w:r>
        <w:rPr>
          <w:lang w:val="uk-UA"/>
        </w:rPr>
        <w:t xml:space="preserve"> - майор, заступник  начальника штабу </w:t>
      </w:r>
      <w:r>
        <w:rPr>
          <w:szCs w:val="28"/>
          <w:lang w:val="uk-UA"/>
        </w:rPr>
        <w:t>93 окремої механізованої бригади</w:t>
      </w:r>
      <w:r>
        <w:rPr>
          <w:szCs w:val="28"/>
          <w:shd w:fill="FFFFFF" w:val="clear"/>
          <w:lang w:val="uk-UA"/>
        </w:rPr>
        <w:t xml:space="preserve">, доброволець -   висловився  щодо підкупу   на  виборчих дільницях міста Чернівців  та  роботи депутатів міської ради </w:t>
        <w:br/>
        <w:t>VІ скликання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szCs w:val="28"/>
          <w:shd w:fill="FFFFFF" w:val="clear"/>
          <w:lang w:val="uk-UA"/>
        </w:rPr>
        <w:tab/>
      </w:r>
      <w:r>
        <w:rPr>
          <w:b/>
          <w:szCs w:val="28"/>
          <w:shd w:fill="FFFFFF" w:val="clear"/>
          <w:lang w:val="uk-UA"/>
        </w:rPr>
        <w:t>Чинуш В.М.,</w:t>
      </w:r>
      <w:r>
        <w:rPr>
          <w:szCs w:val="28"/>
          <w:shd w:fill="FFFFFF" w:val="clear"/>
          <w:lang w:val="uk-UA"/>
        </w:rPr>
        <w:t xml:space="preserve">  подякував виборцям  за обрання його депутатом міської ради  VІІ скликання  та  засудив дії правоохоронних органів під час обшуку  у колеги депутата  міської ради Білика Р.Р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</w:r>
      <w:r>
        <w:rPr>
          <w:b/>
          <w:szCs w:val="28"/>
          <w:shd w:fill="FFFFFF" w:val="clear"/>
          <w:lang w:val="uk-UA"/>
        </w:rPr>
        <w:t>Боднар І.І.,</w:t>
      </w:r>
      <w:r>
        <w:rPr>
          <w:szCs w:val="28"/>
          <w:shd w:fill="FFFFFF" w:val="clear"/>
          <w:lang w:val="uk-UA"/>
        </w:rPr>
        <w:t xml:space="preserve">  висловився щодо його роботи в міській раді VІ  скликання  та  виборчого процесу і непрямого  підкупу окремими кандидатами у депутати  чернівчан,  та пообіцяв підтримувати чинну владу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color w:val="333333"/>
          <w:szCs w:val="28"/>
          <w:shd w:fill="FFFFFF" w:val="clear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ремонту вулиць Хмельницького Богдана  та Каспрука Павла,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особистих питань  висловився </w:t>
      </w:r>
      <w:r>
        <w:rPr/>
        <w:t>представник медичної служби Майдану Бур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Чернівецький міський голова Каспрук О.П.  подякував чернівчанам, які  прийшли 25 жовтня 2015 року на виборчі дільниці і взяли участь у виборах,  та закликав  всіх чернівчан прийти  15 листопада  2015 року   зробити своє волевиявл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Стосовно  партнерства  у транскордонних проектах  та виконання  зобов’язань  по них, зокрема, по фінансуванню інноваційного проекту,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 Кирпушко Я.В. -  директор   Буковинського центру реконструкції і розвит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рчук М.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Цимбалюк Т.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rStyle w:val="Appleconvertedspace"/>
          <w:rFonts w:cs="Arial" w:ascii="Arial" w:hAnsi="Arial"/>
          <w:color w:val="202020"/>
          <w:shd w:fill="FFFFFF" w:val="clear"/>
        </w:rPr>
        <w:t> 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70 </w:t>
      </w:r>
      <w:r>
        <w:rPr>
          <w:b/>
        </w:rPr>
        <w:t>сесії міської ради V</w:t>
      </w:r>
      <w:r>
        <w:rPr>
          <w:b/>
          <w:lang w:val="uk-UA"/>
        </w:rPr>
        <w:t>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від 29.01.2015 р. № 1481 “Про міський бюджет на 2015 рік” та спрямування залишків коштів міського бюджету, які утворилися станом  на 01.01.2015 р.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544"/>
              <w:gridCol w:w="254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кач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рений С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</w:r>
                  <w:r>
                    <w:rPr>
                      <w:lang w:val="uk-UA"/>
                    </w:rPr>
                    <w:t xml:space="preserve"> </w:t>
                    <w:br/>
                    <w:t xml:space="preserve">з врахуванням змін і доповнень, внесених фінансовим управлінням міської ради та депутатами міської ради  </w:t>
                  </w:r>
                  <w:r>
                    <w:rPr>
                      <w:i/>
                      <w:lang w:val="uk-UA"/>
                    </w:rPr>
                    <w:t xml:space="preserve">щодо зняття на довивчення пункту 3.2 із доповне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ереліку об’єктів комунальної власності міста Чернівців, які не підлягають приватизації і відчуженню, затвердженого рішенням міської ради </w:t>
              <w:br/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8.2015р. №1696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роденський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Ут</w:t>
                  </w:r>
                  <w:r>
                    <w:rPr/>
                    <w:t>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</w:rPr>
              <w:t>Про надання дозволу на створення органів самоорганізації населення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ушнірик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нуфрійчук У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>Пр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ерейменув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улиц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міст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ушнірик Я.Д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Заслухавши Чернівецького міського голову Каспрука О.П. щодо найменування  однієї із вулиць  міста Чернівців  іменем Георгія Гонгадзе, міська рада вирішила прийняти протокольне рішення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202/70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миков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тча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штейн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змін і доповнень внесених  постійними комісіями та депутата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</w:rPr>
              <w:t>Про затвердження Положення про громадських інспекторів у сфері поводження із тваринами у місті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Погорений С.М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ивич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>Про Концепцію розвитку велоінфраструктури у м.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 змін, внесених   постійними комісія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згоди на прийняття у комунальну власність територіальної громади м.Чернівців газопроводу-вводу з передачею його у господарське відання без переходу права власності публічному акціонерному товариству по газопостачанню та газифікації ”Чернівцігаз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Про надання згоди на прийняття у комунальну власність територіальної громади м.Чернівців житлового будинку </w:t>
            </w:r>
            <w:r>
              <w:rPr>
                <w:b/>
                <w:szCs w:val="28"/>
                <w:lang w:val="uk-UA"/>
              </w:rPr>
              <w:br/>
              <w:t>за адресою  вул.</w:t>
            </w:r>
            <w:r>
              <w:rPr>
                <w:b/>
                <w:szCs w:val="28"/>
              </w:rPr>
              <w:t xml:space="preserve"> Гадяцьк</w:t>
            </w:r>
            <w:r>
              <w:rPr>
                <w:b/>
                <w:szCs w:val="28"/>
                <w:lang w:val="uk-UA"/>
              </w:rPr>
              <w:t>а, 7-В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ередавального акта державного закладу «Вузлова клінічна лікарня станції Чернівці ДГТО «Львівська залізниця» комунальній медичній установі «Міська лікарня №1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Незборецький І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виконання Постанови  Львівського апеляційного господарського суду від 21.05.2013 року у справі №7/27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юридичних осіб і підприємців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Cs/>
                <w:lang w:val="uk-UA"/>
              </w:rPr>
              <w:t xml:space="preserve">щодо </w:t>
            </w:r>
            <w:r>
              <w:rPr>
                <w:b/>
                <w:lang w:val="uk-UA"/>
              </w:rPr>
              <w:t xml:space="preserve">надання земельних ділянок в </w:t>
            </w:r>
            <w:r>
              <w:rPr>
                <w:b/>
                <w:iCs/>
                <w:lang w:val="uk-UA"/>
              </w:rPr>
              <w:t xml:space="preserve">оренду, </w:t>
            </w:r>
            <w:r>
              <w:rPr>
                <w:b/>
                <w:lang w:val="uk-UA"/>
              </w:rPr>
              <w:t xml:space="preserve">поновлення </w:t>
            </w:r>
            <w:r>
              <w:rPr>
                <w:b/>
                <w:iCs/>
                <w:lang w:val="uk-UA"/>
              </w:rPr>
              <w:t>договорів оренди землі,</w:t>
            </w:r>
            <w:r>
              <w:rPr>
                <w:b/>
                <w:lang w:val="uk-UA"/>
              </w:rPr>
              <w:t xml:space="preserve">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904"/>
              <w:gridCol w:w="2632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9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Боднар Л.А. – </w:t>
                  </w:r>
                  <w:r>
                    <w:rPr>
                      <w:sz w:val="24"/>
                      <w:lang w:val="uk-UA"/>
                    </w:rPr>
                    <w:t>голова профспілки УТОС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Цемко Я.А.- </w:t>
                  </w:r>
                  <w:r>
                    <w:rPr>
                      <w:sz w:val="24"/>
                      <w:lang w:val="uk-UA"/>
                    </w:rPr>
                    <w:t>директор МПП «Яніс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скевич І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охмаль В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3.15 – 14.55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еєструвалося – 32 депутат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довження розгляду  питання</w:t>
            </w:r>
            <w:r>
              <w:rPr>
                <w:lang w:val="uk-UA"/>
              </w:rPr>
              <w:t>: «</w:t>
            </w: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юридичних осіб і підприємців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Cs/>
                <w:lang w:val="uk-UA"/>
              </w:rPr>
              <w:t xml:space="preserve">щодо </w:t>
            </w:r>
            <w:r>
              <w:rPr>
                <w:b/>
                <w:lang w:val="uk-UA"/>
              </w:rPr>
              <w:t xml:space="preserve">надання земельних ділянок в </w:t>
            </w:r>
            <w:r>
              <w:rPr>
                <w:b/>
                <w:iCs/>
                <w:lang w:val="uk-UA"/>
              </w:rPr>
              <w:t xml:space="preserve">оренду, </w:t>
            </w:r>
            <w:r>
              <w:rPr>
                <w:b/>
                <w:lang w:val="uk-UA"/>
              </w:rPr>
              <w:t xml:space="preserve">поновлення </w:t>
            </w:r>
            <w:r>
              <w:rPr>
                <w:b/>
                <w:iCs/>
                <w:lang w:val="uk-UA"/>
              </w:rPr>
              <w:t>договорів оренди землі,</w:t>
            </w:r>
            <w:r>
              <w:rPr>
                <w:b/>
                <w:lang w:val="uk-UA"/>
              </w:rPr>
              <w:t xml:space="preserve"> визнання такими, що втратили чинність, та внесення змін до окремих пунктів рішень з цих питань»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аманюк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суля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а пропозицію депутата міської ради VІ скликання Урсуляна І.П. щодо прийняття  рішення </w:t>
            </w:r>
            <w:r>
              <w:rPr>
                <w:b/>
                <w:i/>
                <w:lang w:val="uk-UA"/>
              </w:rPr>
              <w:t>в цілому</w:t>
            </w:r>
            <w:r>
              <w:rPr>
                <w:lang w:val="uk-UA"/>
              </w:rPr>
              <w:t xml:space="preserve"> за винятком пунктів 8, 14, 18, 31, 34,  37 та пункту 3 додатка 3, депутати проголосува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ив. том 11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громадян щодо</w:t>
            </w:r>
            <w:r>
              <w:rPr>
                <w:b/>
                <w:lang w:val="uk-UA"/>
              </w:rPr>
              <w:t xml:space="preserve"> надання </w:t>
            </w:r>
            <w:r>
              <w:rPr>
                <w:b/>
                <w:iCs/>
                <w:lang w:val="uk-UA"/>
              </w:rPr>
              <w:t xml:space="preserve">земельних ділянок в оренду, </w:t>
            </w:r>
            <w:r>
              <w:rPr>
                <w:b/>
                <w:lang w:val="uk-UA"/>
              </w:rPr>
              <w:t>поновлення договорів оренди землі, 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земельних ділянок </w:t>
            </w:r>
            <w:r>
              <w:rPr>
                <w:b/>
                <w:lang w:val="uk-UA"/>
              </w:rPr>
              <w:t xml:space="preserve">в </w:t>
            </w:r>
            <w:r>
              <w:rPr>
                <w:b/>
                <w:iCs/>
                <w:lang w:val="uk-UA"/>
              </w:rPr>
              <w:t>оренду</w:t>
            </w:r>
            <w:r>
              <w:rPr>
                <w:b/>
                <w:lang w:val="uk-UA"/>
              </w:rPr>
              <w:t>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за основу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реєстрація – 29 депутатів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 xml:space="preserve">О 15.00 год. оголошено перерву  до вівторка 03.11.2015 р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Продовження роботи засідання 70 сесії міської ради  VІ склик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03.11.2015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 xml:space="preserve">10.00 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60 депутатів для продовження роботи  засідання прибуло 43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Хвилиною мовчання вшановано пам’ять загиблих </w:t>
      </w:r>
      <w:r>
        <w:rPr>
          <w:szCs w:val="28"/>
          <w:shd w:fill="FFFFFF" w:val="clear"/>
          <w:lang w:val="uk-UA"/>
        </w:rPr>
        <w:t xml:space="preserve">у світі, зокрема, 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uk-UA"/>
        </w:rPr>
        <w:t xml:space="preserve">дружньому місті </w:t>
      </w:r>
      <w:r>
        <w:rPr>
          <w:szCs w:val="28"/>
          <w:shd w:fill="FFFFFF" w:val="clear"/>
        </w:rPr>
        <w:t>Бухарест</w:t>
      </w:r>
      <w:r>
        <w:rPr>
          <w:szCs w:val="28"/>
          <w:shd w:fill="FFFFFF" w:val="clear"/>
          <w:lang w:val="uk-UA"/>
        </w:rPr>
        <w:t>і</w:t>
      </w:r>
    </w:p>
    <w:p>
      <w:pPr>
        <w:pStyle w:val="Normal"/>
        <w:ind w:firstLine="708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хвилина мовчання)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Чернівецький міський голова Каспрук О.П. привітав всіх присутніх з </w:t>
        <w:br/>
        <w:t>97 річницею  Буковинського віч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т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Бешлея В.В. – депутата міської ради VІ скликання з Днем народже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епутат міської ради VІ скликання Чинуш В.М.  запропонував  включити до порядку денного питання «Про захист простих людей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>За пропозицію щодо повернення до порядку денного, депутати проголосували:</w:t>
      </w:r>
    </w:p>
    <w:tbl>
      <w:tblPr>
        <w:tblW w:w="3360" w:type="dxa"/>
        <w:jc w:val="left"/>
        <w:tblInd w:w="2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ропозиція прийня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а пропозицію щодо включення до порядку денного питання «Про захист простих людей», депутати проголосувал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3360" w:type="dxa"/>
        <w:jc w:val="left"/>
        <w:tblInd w:w="2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позиція не прийнята</w:t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довження  обговорення питань порядку денного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/>
        <w:t>С Л У Х А Л И: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громадян щодо</w:t>
            </w:r>
            <w:r>
              <w:rPr>
                <w:b/>
                <w:lang w:val="uk-UA"/>
              </w:rPr>
              <w:t xml:space="preserve"> надання </w:t>
            </w:r>
            <w:r>
              <w:rPr>
                <w:b/>
                <w:iCs/>
                <w:lang w:val="uk-UA"/>
              </w:rPr>
              <w:t xml:space="preserve">земельних ділянок в оренду, </w:t>
            </w:r>
            <w:r>
              <w:rPr>
                <w:b/>
                <w:lang w:val="uk-UA"/>
              </w:rPr>
              <w:t>поновлення договорів оренди землі, 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земельних ділянок </w:t>
            </w:r>
            <w:r>
              <w:rPr>
                <w:b/>
                <w:lang w:val="uk-UA"/>
              </w:rPr>
              <w:t xml:space="preserve">в </w:t>
            </w:r>
            <w:r>
              <w:rPr>
                <w:b/>
                <w:iCs/>
                <w:lang w:val="uk-UA"/>
              </w:rPr>
              <w:t>оренду</w:t>
            </w:r>
            <w:r>
              <w:rPr>
                <w:b/>
                <w:lang w:val="uk-UA"/>
              </w:rPr>
              <w:t>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 розгляд звернень фізичних та юридичних осіб щодо передачі безоплатно </w:t>
            </w:r>
            <w:r>
              <w:rPr>
                <w:b/>
                <w:bCs/>
                <w:iCs/>
                <w:lang w:val="uk-UA"/>
              </w:rPr>
              <w:t>у власність</w:t>
            </w:r>
            <w:r>
              <w:rPr>
                <w:b/>
                <w:bCs/>
                <w:lang w:val="uk-UA"/>
              </w:rPr>
              <w:t xml:space="preserve"> і надання в оренду земельних  ділянок, надання дозволів на складання проектів відведення земельних ділянок, затвердження проектів їх відведення та 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ь </w:t>
            </w:r>
            <w:r>
              <w:rPr>
                <w:b/>
                <w:iCs/>
                <w:szCs w:val="28"/>
                <w:lang w:val="uk-UA"/>
              </w:rPr>
              <w:t xml:space="preserve">членів садівничих товариств </w:t>
            </w:r>
            <w:r>
              <w:rPr>
                <w:b/>
                <w:szCs w:val="28"/>
                <w:lang w:val="uk-UA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      </w:r>
            <w:r>
              <w:rPr>
                <w:b/>
                <w:bCs/>
                <w:szCs w:val="28"/>
                <w:lang w:val="uk-UA"/>
              </w:rPr>
              <w:t>визнання такими, що втратили чинність,</w:t>
            </w:r>
            <w:r>
              <w:rPr>
                <w:b/>
                <w:szCs w:val="28"/>
                <w:lang w:val="uk-UA"/>
              </w:rPr>
              <w:t xml:space="preserve">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      </w:r>
            <w:r>
              <w:rPr>
                <w:b/>
                <w:szCs w:val="28"/>
                <w:lang w:val="uk-UA"/>
              </w:rPr>
              <w:t>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роекту відведення та надання релігійній організації парафії Чернівецько-Буковинської єпархії Української Православної Церкви Свято-Покровського храму м.Чернівці земельної ділянки за адресою вул.Каштанова,37 Е та внесення змін до пункту 2 додатка 8 до рішення міської ради І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6.09.2002р. №8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відмову підприємцю Данчук Галині Валентинівні у встановленні та укладанні договору земельного сервітуту, визнання такими, що втратили чинність, та внесення змін до окремих пунктів рішень міської ради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епутат міської ради  VІ скликання Бешлей В.В.  висловився щодо включення до порядку денного питання «Про  захист простих люде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родовження  обговорення питання </w:t>
            </w:r>
            <w:r>
              <w:rPr>
                <w:b/>
                <w:lang w:val="uk-UA"/>
              </w:rPr>
              <w:t xml:space="preserve">«Про </w:t>
            </w:r>
            <w:r>
              <w:rPr>
                <w:b/>
                <w:szCs w:val="28"/>
                <w:lang w:val="uk-UA"/>
              </w:rPr>
              <w:t>відмову підприємцю Данчук Галині Валентинівні у встановленні та укладанні договору земельного сервітуту, визнання такими, що втратили чинність, та внесення змін до окремих пунктів рішень міської ради з цих питань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0.35 –10.5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епутат міської ради  VІ скликання Бешлей В.В. повторно  висловився щодо   прийняття рішення «Про  захист простих люде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цього питання також висловився Чернівецький міський голова Каспру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овження обговорення питань порядку денног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ункту 3 додатка 1 до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еєстрація – 30 депутат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0.55 – 11.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єстрація –32 депута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епутат міської ради VІ скликання  Чинуш В.М. повторно висловився щодо включення до порядку денного питання «Про захист простих людей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обговорення  питання «</w:t>
            </w:r>
            <w:r>
              <w:rPr>
                <w:b/>
                <w:szCs w:val="28"/>
                <w:lang w:val="uk-UA"/>
              </w:rPr>
              <w:t xml:space="preserve">Про внесення змін до пункту 3 додатка 1 до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розгляд звернення </w:t>
            </w:r>
            <w:r>
              <w:rPr>
                <w:b/>
                <w:szCs w:val="28"/>
                <w:lang w:val="uk-UA"/>
              </w:rPr>
      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припинення з Поліщук Г.В. договору оренди землі від 03.11.2010р. №6885 на земельну ділянку за адресою вул.Героїв Майдану,36, площею  0,0208 га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 xml:space="preserve">розгляд звернення </w:t>
            </w:r>
            <w:r>
              <w:rPr>
                <w:b/>
                <w:bCs/>
                <w:szCs w:val="28"/>
              </w:rPr>
              <w:t>ТОВ «Вест Буковина»</w:t>
            </w:r>
            <w:r>
              <w:rPr>
                <w:b/>
                <w:szCs w:val="28"/>
              </w:rPr>
              <w:t xml:space="preserve"> щодо  встановлення земельного сервітуту </w:t>
            </w:r>
            <w:r>
              <w:rPr>
                <w:b/>
                <w:bCs/>
                <w:szCs w:val="28"/>
              </w:rPr>
              <w:t>на частину земельної ділянки</w:t>
            </w:r>
            <w:r>
              <w:rPr>
                <w:b/>
                <w:szCs w:val="28"/>
              </w:rPr>
              <w:t xml:space="preserve"> за адресою вул.Руська,248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розгляд звернення ТзОВ «Технонафтозбут» щодо встановлення сервітуту на земельну ділянку за адресою площа Театральна,6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розгляд звернення МПП «Кордо» щодо  надання земельної ділянки за адресою вул.Руська,248-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 xml:space="preserve">розгляд звернення </w:t>
            </w:r>
            <w:r>
              <w:rPr>
                <w:b/>
                <w:bCs/>
                <w:szCs w:val="28"/>
                <w:lang w:val="uk-UA"/>
              </w:rPr>
              <w:t>ТОВ «БУК ТБ»</w:t>
            </w:r>
            <w:r>
              <w:rPr>
                <w:b/>
                <w:szCs w:val="28"/>
                <w:lang w:val="uk-UA"/>
              </w:rPr>
              <w:t xml:space="preserve"> щодо  надання в оренду земельних ділянок за адресами вул.Зелена,5, вул.Зелена,5-Д та вул.Декабристів,16-А та надання дозволу на проведення експертної грошової оцінки земельної ділянки у власність шляхом викупу за адресою вул.Зелена,5-Б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затвердження Шатских Аллі Олександрівні проекту відведення щодо зміни цільового призначення земельної ділянки за  адресою вул.Головна,11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изнання такими, що втратили чинність, пункти рішення 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>І скликання про надання комунальному підприємству «Міський торговельний комплекс «Калинівський ринок» земельної ділянки за адресою вул.Героїв Майдану,152-Б, в постійне користування для обслуговування будівел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спільного підприємства «Ринок Буковинський» щодо погодження об’єднання земельних ділянок на розі вул.Небесної Сотні – вул.Комарова Володимир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юридичних осіб щодо надання дозволів на складання проектів відведення та зміну цільового призначення земельних діляно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Маркус А.М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доповнення, внесеного департаментом містобудівного комплексу та земельних відносин  міської ради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4"/>
              <w:gridCol w:w="3845"/>
            </w:tblGrid>
            <w:tr>
              <w:trPr/>
              <w:tc>
                <w:tcPr>
                  <w:tcW w:w="38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Хілько Н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нишов Д.М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доповнення, внесеного департаментом містобудівного комплексу та земельних відносин  міської ради і пропозиції  депутатів міської ради  </w:t>
                  </w:r>
                  <w:r>
                    <w:rPr>
                      <w:i/>
                      <w:lang w:val="uk-UA"/>
                    </w:rPr>
                    <w:t xml:space="preserve">щодо зняття на довивчення пунктів 5.1-5.68  пункту  5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Рішення  та р</w:t>
            </w:r>
            <w:r>
              <w:rPr>
                <w:b/>
              </w:rPr>
              <w:t>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кументи  на підставі яких  підпункти  5.1-5.68 пункту 5  були включені до проекту рішення та доповнення,  вилучено  на довивчення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b/>
                <w:color w:val="000000"/>
                <w:szCs w:val="28"/>
                <w:lang w:val="uk-UA"/>
              </w:rPr>
              <w:t>Положення про тимчасове користування</w:t>
            </w:r>
            <w:r>
              <w:rPr>
                <w:b/>
                <w:szCs w:val="28"/>
                <w:lang w:val="uk-UA"/>
              </w:rPr>
              <w:t xml:space="preserve"> окремими</w:t>
            </w:r>
            <w:r>
              <w:rPr>
                <w:b/>
                <w:color w:val="000000"/>
                <w:szCs w:val="28"/>
                <w:lang w:val="uk-UA"/>
              </w:rPr>
      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      </w:r>
            <w:r>
              <w:rPr>
                <w:b/>
                <w:szCs w:val="28"/>
                <w:lang w:val="uk-UA"/>
              </w:rPr>
              <w:t xml:space="preserve">, затвердженого рішенням міської ради </w:t>
              <w:br/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9.12.2014р. №1475 зі змінами внесеними рішенням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0.04.2015р. №160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Не г</w:t>
                  </w:r>
                  <w:r>
                    <w:rPr/>
                    <w:t>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</w:t>
              <w:br/>
              <w:t>м. Чернівця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підприємця Кравчука В.П. щодо визнання таким, що втратив чинність пункт 1.5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03.08.2015р. №168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ня громадянина Шатських О.В. щодо надання дозволу на складання проекту відведення земельної ділянки на  вул. Оренбурзькій, 3-Б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доповнення переліку дитячих майданчиків у місті Чернівцях, затвердженого рішенням міської ради </w:t>
              <w:br/>
              <w:t>І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5.09.2003р. №297 “Про перелік дитячих майданчиків у місті Чернівцях”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однар І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Заслухавши депутата  міської ради </w:t>
            </w:r>
            <w:r>
              <w:rPr/>
              <w:t>V</w:t>
            </w:r>
            <w:r>
              <w:rPr>
                <w:lang w:val="uk-UA"/>
              </w:rPr>
              <w:t>І скликання  Боднаря І.І. щодо можливості  збільшення  площі існуючого дитячого  майданчика за адресою вул. Руська, 267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протокольного рішення, депутати проголосувал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203/70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обговоренн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огодження фінансового плану використання коштів для виконання Інвестиційної програми КП «Чернівціводоканал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2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70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>Сесія закінчила свою роботу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11.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5:00Z</dcterms:created>
  <dc:creator>Protokl4</dc:creator>
  <dc:description/>
  <cp:keywords/>
  <dc:language>en-US</dc:language>
  <cp:lastModifiedBy>Protokl4</cp:lastModifiedBy>
  <cp:lastPrinted>2015-11-24T15:26:00Z</cp:lastPrinted>
  <dcterms:modified xsi:type="dcterms:W3CDTF">2015-11-24T13:41:00Z</dcterms:modified>
  <cp:revision>15</cp:revision>
  <dc:subject/>
  <dc:title> </dc:title>
</cp:coreProperties>
</file>