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70 сесія  V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03.11.2015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1770</w:t>
      </w:r>
      <w:r>
        <w:rPr>
          <w:sz w:val="28"/>
          <w:szCs w:val="28"/>
          <w:lang w:val="uk-UA"/>
        </w:rPr>
        <w:t xml:space="preserve">                     </w:t>
        <w:tab/>
        <w:tab/>
      </w:r>
      <w:r>
        <w:rPr>
          <w:i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3"/>
              <w:rPr>
                <w:szCs w:val="28"/>
              </w:rPr>
            </w:pPr>
            <w:r>
              <w:rPr>
                <w:szCs w:val="28"/>
              </w:rPr>
              <w:t xml:space="preserve">Про внесення змін до Порядку розгляду звернень учасників антитерористичної операції та сімей загиблих учасників антитерористичної операції щодо виділення земельних ділянок </w:t>
            </w:r>
          </w:p>
          <w:p>
            <w:pPr>
              <w:pStyle w:val="33"/>
              <w:rPr>
                <w:szCs w:val="28"/>
              </w:rPr>
            </w:pPr>
            <w:r>
              <w:rPr>
                <w:szCs w:val="28"/>
              </w:rPr>
              <w:t>для індивідуального житлового будівництва в м. Чернівцях</w:t>
            </w:r>
          </w:p>
          <w:p>
            <w:pPr>
              <w:pStyle w:val="33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е самоврядування в Україні»,  «Про регулювання містобудівної діяльності», «Про статус ветеранів війни, гарантії їх соціального захисту», Земельного кодексу Украї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ил обліку громадян для отримання земельних ділянок для будівництва індивідуальних житлових будинків в м. Чернівцях, затверджених рішенням міської ради          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скликання від 23.02.2012р. №438, з метою визначення територій передбачених для виділення земельних ділянок для індивідуального житлового будівництва в м. Чернівцях учасникам антитерористичної операції та сім’ям загиблих учасників антитерористичної операції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1. Внести зміни до </w:t>
      </w:r>
      <w:r>
        <w:rPr>
          <w:b w:val="false"/>
          <w:szCs w:val="28"/>
        </w:rPr>
        <w:t xml:space="preserve">пункту 1 Порядку розгляду звернень учасників антитерористичної операції та сімей загиблих учасників антитерористичної операції щодо виділення земельних ділянок для індивідуального житлового будівництва в м. Чернівцях, затвердженого рішенням міської ради                   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 xml:space="preserve"> скликання від 30.04.2015р. №1602, </w:t>
      </w:r>
      <w:r>
        <w:rPr>
          <w:szCs w:val="28"/>
        </w:rPr>
        <w:t>доповнивши його підпунктом 1.1 такого змісту:</w:t>
      </w:r>
    </w:p>
    <w:p>
      <w:pPr>
        <w:pStyle w:val="33"/>
        <w:ind w:firstLine="708"/>
        <w:jc w:val="both"/>
        <w:rPr>
          <w:szCs w:val="28"/>
        </w:rPr>
      </w:pPr>
      <w:r>
        <w:rPr>
          <w:szCs w:val="28"/>
        </w:rPr>
        <w:t xml:space="preserve">«1.1. </w:t>
      </w:r>
      <w:r>
        <w:rPr>
          <w:b w:val="false"/>
          <w:szCs w:val="28"/>
        </w:rPr>
        <w:t>Земельні ділянки для будівництва індивідуальних житлових будинків надаються учасникам антитерористичної операції в масивах садибної житлової забудови, детальні плани територій яких попередньо розроблені, погоджені, пройшли процедуру громадського обговорення і затверджені в установленому чинним законодавством України порядку та є невід`ємною частиною Генерального плану міста Чернівців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 xml:space="preserve">Рішення набирає чинності з дня його офіційного оприлюднення в газеті  «Чернівці» та офіційному веб - порталі Чернівецької міської ради в мережі Інтернет. 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Бабчука В.Г.  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basedOn w:val="Style5"/>
    <w:qFormat/>
    <w:rPr>
      <w:b/>
      <w:sz w:val="28"/>
      <w:szCs w:val="24"/>
      <w:lang w:val="uk-UA"/>
    </w:rPr>
  </w:style>
  <w:style w:type="character" w:styleId="Style7">
    <w:name w:val="Знак Знак"/>
    <w:basedOn w:val="Style5"/>
    <w:qFormat/>
    <w:rPr>
      <w:b/>
      <w:sz w:val="28"/>
      <w:szCs w:val="24"/>
      <w:lang w:val="uk-UA" w:bidi="ar-SA"/>
    </w:rPr>
  </w:style>
  <w:style w:type="character" w:styleId="1">
    <w:name w:val="Заголовок 1 Знак"/>
    <w:basedOn w:val="Style5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9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26:00Z</dcterms:created>
  <dc:creator>Admin</dc:creator>
  <dc:description/>
  <cp:keywords/>
  <dc:language>en-US</dc:language>
  <cp:lastModifiedBy>Shveduk</cp:lastModifiedBy>
  <cp:lastPrinted>2015-10-15T12:49:00Z</cp:lastPrinted>
  <dcterms:modified xsi:type="dcterms:W3CDTF">2015-11-18T14:43:00Z</dcterms:modified>
  <cp:revision>175</cp:revision>
  <dc:subject/>
  <dc:title>                                                                                                                                   </dc:title>
</cp:coreProperties>
</file>