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                                       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08" w:right="-284" w:firstLine="4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left="5208" w:right="-284" w:firstLine="45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>VІ скликання</w:t>
      </w:r>
    </w:p>
    <w:p>
      <w:pPr>
        <w:pStyle w:val="Normal"/>
        <w:ind w:left="5208" w:right="-284" w:firstLine="4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2015 № 1762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громадських інспекторів  у сфері  поводж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  тваринами   у місті Чернівцях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right="-1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Це Положення розроблено на виконання  Закону України «Про захист тварин від жорстокого поводження», </w:t>
      </w:r>
      <w:r>
        <w:rPr>
          <w:sz w:val="28"/>
          <w:szCs w:val="28"/>
          <w:lang w:val="uk-UA"/>
        </w:rPr>
        <w:t xml:space="preserve">рішень міської ради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29.05.2014р. № 1216 «Про затвердження Правил утримання домашніх тварин в м.Чернівцях»,  від 31.08.2015р. № 1698 «Про затвердження Положення про Інспекцію з благоустрою при виконавчому комітеті Чернівецької міської ради».  </w:t>
      </w:r>
      <w:r>
        <w:rPr>
          <w:bCs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right="-1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метою  координації   роботи   громадськості,   широкого </w:t>
        <w:br/>
        <w:t xml:space="preserve">залучення   її   до   розробки  та  виконання  заходів стерилізації й супроводу безпритульних тварин (стерилізовані тварини, які повертаються до попереднього ареалу перебування, обов’язково повинні легко візуально ідентифіковуватися та знаходитися під опікою фізичної або юридичної особи) і вирішення проблем з утриманням домашніх та інших тварин, що включає в себе заходи стосовно здійснення контролю за кількістю тварин шляхом ведення їх обліку і всебічного моніторингу, регулювання кількості безпритульних тварин шляхом їх відлову, стерилізації та утримання в притулках або міні-притулках тощо, при  органах  виконавчої влади можуть створюватись, на громадських засадах штаби громадських  інспекторів  за  участю громадських організацій. Діяльність штабу громадських  інспекторів </w:t>
        <w:br/>
        <w:t>врегульовується цим Положенням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        </w:t>
      </w:r>
      <w:r>
        <w:rPr>
          <w:rFonts w:eastAsia="Verdana" w:cs="Verdana" w:ascii="Verdana" w:hAnsi="Verdana"/>
          <w:color w:val="000000"/>
          <w:sz w:val="20"/>
          <w:szCs w:val="2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ромадський контроль  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фері поводження з тваринами та за дотриманням Правил утримання домашніх тварин в м.Чернівцях, Закону України «Про захист тварин від жорстокого поводження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дійснюють громадські інспектори у сфері поводження з тваринами у місті Чернівцях (далі - громадські інспектори) за їх згодою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n18"/>
      <w:bookmarkEnd w:id="0"/>
      <w:r>
        <w:rPr>
          <w:rFonts w:eastAsia="Courier New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рганізація   та   координація   діяльності    громадських </w:t>
        <w:br/>
        <w:t xml:space="preserve">інспекторів 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Інспекцією з благоустрою при виконавчому комітеті Чернівецької міської ради (далі –Інспе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  яка   зобов'язана   систематично інструктувати громадських інспекторів, проводити з ними семінари з обміну  досвідом  роботи,  надавати практичну і методичну допомогу при  здійсненні  ними   громадського   контролю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  додержанням </w:t>
        <w:br/>
        <w:t xml:space="preserve">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>у сфері поводження з тваринами та їх захисту від жорстокого поводж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м.Чернівця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o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жний громадський  інспектор   має   бути   закріплений   за </w:t>
        <w:br/>
        <w:t xml:space="preserve">відповідни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ом І</w:t>
      </w:r>
      <w:r>
        <w:rPr>
          <w:rFonts w:cs="Times New Roman" w:ascii="Times New Roman" w:hAnsi="Times New Roman"/>
          <w:color w:val="000000"/>
          <w:sz w:val="28"/>
          <w:szCs w:val="28"/>
        </w:rPr>
        <w:t>нспекції.</w:t>
      </w:r>
      <w:bookmarkStart w:id="2" w:name="o19"/>
      <w:bookmarkEnd w:id="2"/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соби, які уповноважені проводити рейди із виявлення правопорушень у сфері поводження з тваринами, дотриманням Правил утримання домашніх тварин та виявлення фактів жорстокого поводження з тваринами, попереджають (повідомляють)  громадських інспекторів про проведення таких рейдів, перевірок.</w:t>
      </w:r>
    </w:p>
    <w:p>
      <w:pPr>
        <w:pStyle w:val="HTM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ськими інспекторами можуть бути  громадяни  України, </w:t>
        <w:br/>
        <w:t xml:space="preserve">що  досягли  18  років,  мають  дос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фері захисту тварин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  <w:br/>
        <w:t xml:space="preserve">пройшли співбесіду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</w:rPr>
        <w:t>нспекції.</w:t>
      </w:r>
    </w:p>
    <w:p>
      <w:pPr>
        <w:pStyle w:val="Rvps2"/>
        <w:ind w:firstLine="708"/>
        <w:jc w:val="both"/>
        <w:rPr/>
      </w:pPr>
      <w:bookmarkStart w:id="3" w:name="o20"/>
      <w:bookmarkEnd w:id="3"/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омадські інспектори   призначаються   </w:t>
      </w:r>
      <w:r>
        <w:rPr>
          <w:color w:val="000000"/>
          <w:sz w:val="28"/>
          <w:szCs w:val="28"/>
          <w:lang w:val="uk-UA"/>
        </w:rPr>
        <w:t xml:space="preserve">керівником Інспекції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тримую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4.rada.gov.ua/laws/show/z0401-12" \l "n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відчення громадського інспектор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фері поводження з  тваринами у місті Чернівцях </w:t>
      </w:r>
      <w:r>
        <w:rPr>
          <w:sz w:val="28"/>
          <w:szCs w:val="28"/>
        </w:rPr>
        <w:t xml:space="preserve">встановленого зразка, який наведено </w:t>
      </w:r>
      <w:r>
        <w:rPr>
          <w:sz w:val="28"/>
          <w:szCs w:val="28"/>
          <w:lang w:val="uk-UA"/>
        </w:rPr>
        <w:t>у додатку 1 до цього Положення.</w:t>
      </w:r>
    </w:p>
    <w:p>
      <w:pPr>
        <w:pStyle w:val="Rvps2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Облік посвідчень громадських інспекторів ведеться у журналі спеціально уповноваженою особою </w:t>
      </w:r>
      <w:r>
        <w:rPr>
          <w:sz w:val="28"/>
          <w:szCs w:val="28"/>
          <w:lang w:val="uk-UA"/>
        </w:rPr>
        <w:t xml:space="preserve">  Інспекції.</w:t>
      </w:r>
    </w:p>
    <w:p>
      <w:pPr>
        <w:pStyle w:val="Rvps2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Посвідчення громадського інспектора за підписом </w:t>
      </w:r>
      <w:r>
        <w:rPr>
          <w:sz w:val="28"/>
          <w:szCs w:val="28"/>
          <w:lang w:val="uk-UA"/>
        </w:rPr>
        <w:t xml:space="preserve"> керівника  Інспекції</w:t>
      </w:r>
      <w:r>
        <w:rPr>
          <w:sz w:val="28"/>
          <w:szCs w:val="28"/>
        </w:rPr>
        <w:t>, видаються строком на один рік із щорічним продовженням за позитивними результатами роботи.</w:t>
      </w:r>
    </w:p>
    <w:p>
      <w:pPr>
        <w:pStyle w:val="Rvps2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Громадський інспектор діє в територіальних межах повноважень органу, що видав посвідч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кожного громадського інспектора ведеться картка обліку проведеної роботи громадським інспектором  </w:t>
      </w:r>
      <w:r>
        <w:rPr>
          <w:sz w:val="28"/>
          <w:szCs w:val="28"/>
          <w:lang w:val="uk-UA"/>
        </w:rPr>
        <w:t>у сфері поводження з тваринами</w:t>
      </w:r>
      <w:r>
        <w:rPr>
          <w:sz w:val="28"/>
          <w:szCs w:val="28"/>
        </w:rPr>
        <w:t>, форма якої наведена у додатку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о цього Положення</w:t>
      </w:r>
      <w:r>
        <w:rPr>
          <w:sz w:val="28"/>
          <w:szCs w:val="28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bookmarkStart w:id="4" w:name="o23"/>
      <w:bookmarkStart w:id="5" w:name="o21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ський інспектор у свої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 керується Конституцією 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ами Президента України і Кабінету   Міністр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</w:rPr>
        <w:t>країн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ншими законодавчими актами в  галуз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дження з тваринами,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их Правил благоустрою м.Чернівц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ами утримання домашніх тварин в місті Чернівц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 цим Положенням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6" w:name="o24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bookmarkStart w:id="7" w:name="o26"/>
      <w:bookmarkStart w:id="8" w:name="o25"/>
      <w:bookmarkEnd w:id="7"/>
      <w:bookmarkEnd w:id="8"/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ромадські   інспектори   виконують   роботу   в   порядку </w:t>
        <w:br/>
        <w:t xml:space="preserve">громадського  доручення,  без увільнення від основної роботи і без </w:t>
        <w:br/>
        <w:t>додаткової оплати праці.</w:t>
      </w:r>
    </w:p>
    <w:p>
      <w:pPr>
        <w:pStyle w:val="Rvps2"/>
        <w:ind w:firstLine="708"/>
        <w:jc w:val="both"/>
        <w:rPr>
          <w:sz w:val="28"/>
          <w:szCs w:val="28"/>
          <w:lang w:val="uk-UA"/>
        </w:rPr>
      </w:pPr>
      <w:bookmarkStart w:id="9" w:name="o27"/>
      <w:bookmarkEnd w:id="9"/>
      <w:r>
        <w:rPr>
          <w:color w:val="000000"/>
          <w:sz w:val="28"/>
          <w:szCs w:val="28"/>
          <w:lang w:val="uk-UA"/>
        </w:rPr>
        <w:t xml:space="preserve">9.1. Громадські інспектори,  які  виявили  порушення </w:t>
      </w:r>
      <w:r>
        <w:rPr>
          <w:sz w:val="28"/>
          <w:szCs w:val="28"/>
          <w:lang w:val="uk-UA"/>
        </w:rPr>
        <w:t>Правил утримання домашніх тварин в місті Чернівцях</w:t>
      </w:r>
      <w:r>
        <w:rPr>
          <w:color w:val="000000"/>
          <w:sz w:val="28"/>
          <w:szCs w:val="28"/>
          <w:lang w:val="uk-UA"/>
        </w:rPr>
        <w:t xml:space="preserve"> та іншого законодавства </w:t>
        <w:br/>
        <w:t>у сфері поводження з тваринами</w:t>
      </w:r>
      <w:r>
        <w:rPr>
          <w:sz w:val="28"/>
          <w:szCs w:val="28"/>
          <w:lang w:val="uk-UA"/>
        </w:rPr>
        <w:t xml:space="preserve"> зобов’язані повідомляти про це правоохоронні органи та інші відповідні органи для відповідного реагува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bookmarkStart w:id="10" w:name="o28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 Громадські інспектори мають право:</w:t>
      </w:r>
    </w:p>
    <w:p>
      <w:pPr>
        <w:pStyle w:val="HTML"/>
        <w:shd w:fill="FFFFFF" w:val="clear"/>
        <w:jc w:val="both"/>
        <w:textAlignment w:val="baseline"/>
        <w:rPr/>
      </w:pPr>
      <w:bookmarkStart w:id="11" w:name="o29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</w:p>
    <w:p>
      <w:pPr>
        <w:pStyle w:val="HTM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1. 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ти участь у  проведенні  спільно  з  працівник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спекції та правоохоронних органів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йдів  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ір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держ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приємствами, установами, організаціями та громадянами </w:t>
      </w:r>
      <w:r>
        <w:rPr>
          <w:rFonts w:cs="Times New Roman" w:ascii="Times New Roman" w:hAnsi="Times New Roman"/>
          <w:sz w:val="28"/>
          <w:szCs w:val="28"/>
        </w:rPr>
        <w:t xml:space="preserve">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>у сфер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одження з тваринами, дотриманням  Правил утримання домашніх тварин в місті Чернівцях. </w:t>
      </w:r>
      <w:bookmarkStart w:id="12" w:name="o30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водити перевірки  та  відповідно  до  статт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9 та 15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у України про адміністративні  правопору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ти участь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око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, уповноваженими на те особ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  порушення  законодав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сфері поводження з тваринами, Правил утримання домашніх тварин в місті Чернівцях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итягнення винних до відповіда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o31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3.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ти допомог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ам Інспекції у сфер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хисту тварин, спри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явлен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тів порушення Правил утримання домашніх тварин в місті Чернівцях, фактів жорстокого поводження з тваринами та </w:t>
      </w:r>
      <w:r>
        <w:rPr>
          <w:rFonts w:cs="Times New Roman" w:ascii="Times New Roman" w:hAnsi="Times New Roman"/>
          <w:sz w:val="28"/>
          <w:szCs w:val="28"/>
        </w:rPr>
        <w:t xml:space="preserve"> запобіга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вчиненн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их фактів.</w:t>
      </w:r>
    </w:p>
    <w:p>
      <w:pPr>
        <w:pStyle w:val="HTML"/>
        <w:shd w:fill="FFFFFF" w:val="clear"/>
        <w:jc w:val="both"/>
        <w:textAlignment w:val="baseline"/>
        <w:rPr/>
      </w:pPr>
      <w:bookmarkStart w:id="14" w:name="o32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4.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ти участь  у  підготовц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нспек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правоохоронними орган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іалів до суду про відшкодування збитків, заподія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ідок  порушення  законодавст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фері поводження з тваринами, 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имання домашніх тварин в місті Чернівця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5" w:name="o33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5.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'яснювати громадянам  </w:t>
      </w:r>
      <w:r>
        <w:rPr>
          <w:rFonts w:cs="Times New Roman" w:ascii="Times New Roman" w:hAnsi="Times New Roman"/>
          <w:sz w:val="28"/>
          <w:szCs w:val="28"/>
        </w:rPr>
        <w:t xml:space="preserve">вимоги 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 тварин від жорстокого поводження з тваринами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а утримання домашніх тварин в м.Чернівцях, їхні права та обов’яз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6" w:name="o34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6.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увати в  установленому  порядку  інформацію   про   стан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тримання власниками та опікунами домашніх і безпритульних тварин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жерела негативного впливу на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а  заходи,  що  вживаються  для   поліп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рилізації й супроводу безпритульних твари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7" w:name="o35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jc w:val="both"/>
        <w:textAlignment w:val="baseline"/>
        <w:rPr/>
      </w:pPr>
      <w:bookmarkStart w:id="18" w:name="o36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ські  інспектори  зобов'язані  сумлінно  виконувати </w:t>
        <w:br/>
        <w:t xml:space="preserve">покладені  на  них  завдання  та  інформуват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спекцію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 результати  перевірок  або рейдів безпосередньо після їх  закінчення.  Громадські  інспектори подаю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 І</w:t>
      </w:r>
      <w:r>
        <w:rPr>
          <w:rFonts w:cs="Times New Roman" w:ascii="Times New Roman" w:hAnsi="Times New Roman"/>
          <w:color w:val="000000"/>
          <w:sz w:val="28"/>
          <w:szCs w:val="28"/>
        </w:rPr>
        <w:t>нспекції щорічний звіт у січні наступного за звітним року.</w:t>
      </w:r>
    </w:p>
    <w:p>
      <w:pPr>
        <w:pStyle w:val="HTML"/>
        <w:shd w:fill="FFFFFF" w:val="clear"/>
        <w:jc w:val="both"/>
        <w:textAlignment w:val="baseline"/>
        <w:rPr/>
      </w:pPr>
      <w:bookmarkStart w:id="19" w:name="o37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ив громадського інспектора, має право позбавити його права виконувати роботу  громадсь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 вилученням відповідного посвідчення) у разі:</w:t>
      </w:r>
    </w:p>
    <w:p>
      <w:pPr>
        <w:pStyle w:val="HTML"/>
        <w:shd w:fill="FFFFFF" w:val="clear"/>
        <w:jc w:val="both"/>
        <w:textAlignment w:val="baseline"/>
        <w:rPr/>
      </w:pPr>
      <w:bookmarkStart w:id="20" w:name="o38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2.1. Н</w:t>
      </w:r>
      <w:r>
        <w:rPr>
          <w:rFonts w:cs="Times New Roman" w:ascii="Times New Roman" w:hAnsi="Times New Roman"/>
          <w:color w:val="000000"/>
          <w:sz w:val="28"/>
          <w:szCs w:val="28"/>
        </w:rPr>
        <w:t>енадання щорічного звіту;</w:t>
      </w:r>
    </w:p>
    <w:p>
      <w:pPr>
        <w:pStyle w:val="HTML"/>
        <w:shd w:fill="FFFFFF" w:val="clear"/>
        <w:jc w:val="both"/>
        <w:textAlignment w:val="baseline"/>
        <w:rPr/>
      </w:pPr>
      <w:bookmarkStart w:id="21" w:name="o39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2.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єння ним  порушень законодавства в галуз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исту тварин від жорстокого пов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а також протиправних дій при </w:t>
        <w:br/>
        <w:t>виконанні роботи громадського інспектора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2" w:name="o40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6"/>
        <w:shd w:fill="FFFFFF" w:val="clear"/>
        <w:spacing w:before="0" w:after="0"/>
        <w:ind w:firstLine="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right="-284" w:hanging="0"/>
        <w:rPr>
          <w:b/>
          <w:b/>
          <w:sz w:val="28"/>
          <w:szCs w:val="28"/>
          <w:lang w:val="en-US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Я.Кушнірик</w:t>
      </w:r>
    </w:p>
    <w:p>
      <w:pPr>
        <w:pStyle w:val="Rvps7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ложення про громадських інспекторів </w:t>
      </w:r>
      <w:r>
        <w:rPr>
          <w:sz w:val="28"/>
          <w:szCs w:val="28"/>
        </w:rPr>
        <w:t xml:space="preserve">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поводження з тваринами у місті Чернівцях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0.2015 № 1762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відчення громадського інспектора  у сфері поводження з тваринами у місті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сторінка обкладинки</w:t>
      </w:r>
    </w:p>
    <w:tbl>
      <w:tblPr>
        <w:tblW w:w="6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ція з благоустрою при виконавчому комітеті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ержавний Герб Україн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ВІД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ОГО ІНСПЕКТО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сфері поводження з тваринам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сторінка розвороту                                            Друга сторінка розвороту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349"/>
        <w:gridCol w:w="3524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ВІДЧЕННЯ ДІЙСНЕ 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то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____» ________ 20__ рок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найменування органу,</w:t>
            </w:r>
            <w:r>
              <w:rPr/>
              <w:t xml:space="preserve"> </w:t>
            </w:r>
            <w:r>
              <w:rPr>
                <w:lang w:val="uk-UA"/>
              </w:rPr>
              <w:t>який видав посвідчення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довжено до «___»__________20__ рок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ВІДЧЕННЯ №_____ 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__________________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___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довжено до «___»__________20__ рок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'я _______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___________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 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о до «___»__________20__ року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є громадським у сфері поводження з тваринами_________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__________________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айменування органу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Інспекції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___»_______20__ року _______ ___________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(підпис)  (прізвище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Я.Кушнірик</w:t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2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ложення про громадських інспекторів </w:t>
      </w:r>
      <w:r>
        <w:rPr>
          <w:sz w:val="28"/>
          <w:szCs w:val="28"/>
        </w:rPr>
        <w:t xml:space="preserve">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поводження з тваринами у місті Чернівцях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0.2015 № 17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відч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проведеної роботи громадським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спектором  у сфері поводження з тваринами за __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'я, по батькові громадського інспектора 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проживання: 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рав участь у  рейдах (перевірках) 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рито порушень 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виступі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адіо __________________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есі 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а інша робота 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                                                                      </w:t>
      </w:r>
      <w:r>
        <w:rPr>
          <w:lang w:val="uk-UA"/>
        </w:rPr>
        <w:t>(вид робіт, їх результат)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й  інспектор у сфері поводження з твари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Я.Кушнір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3"/>
    <w:qFormat/>
    <w:rPr/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5:47:00Z</dcterms:created>
  <dc:creator>Admin</dc:creator>
  <dc:description/>
  <cp:keywords/>
  <dc:language>en-US</dc:language>
  <cp:lastModifiedBy>PC</cp:lastModifiedBy>
  <cp:lastPrinted>2015-11-04T13:39:00Z</cp:lastPrinted>
  <dcterms:modified xsi:type="dcterms:W3CDTF">2016-02-29T09:52:00Z</dcterms:modified>
  <cp:revision>12</cp:revision>
  <dc:subject/>
  <dc:title>Додаток 1 </dc:title>
</cp:coreProperties>
</file>