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70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9.10.2015</w:t>
      </w:r>
      <w:r>
        <w:rPr>
          <w:sz w:val="28"/>
        </w:rPr>
        <w:t xml:space="preserve">  № </w:t>
      </w:r>
      <w:r>
        <w:rPr>
          <w:sz w:val="28"/>
          <w:lang w:val="en-US"/>
        </w:rPr>
        <w:t>1758</w:t>
      </w:r>
      <w:r>
        <w:rPr>
          <w:sz w:val="28"/>
        </w:rPr>
        <w:t xml:space="preserve">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29.01.2015 р. № 1481 “Про міський бюджет на 2015 рік” та</w:t>
      </w:r>
      <w:r>
        <w:rPr>
          <w:b/>
          <w:szCs w:val="28"/>
          <w:lang w:val="uk-UA"/>
        </w:rPr>
        <w:t xml:space="preserve"> спрямування залишків коштів міського бюджету, які утворилися станом на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01.01.2015 р.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1, 2, 2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3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прямувати залишок коштів спеціального фонду міського бюджету – фонду охорони навколишнього природного середовища, який утворився станом на 01.01.2015р., в сумі 293008 грн. департаменту житлово-комунального господарства міської ради на капітальний ремонт русла р. Мошків в районі вулиць Дунайської, Пролетарської, Сибірсько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Внести зміни до переліку об’єктів, фінансування яких у 2015 році буде здійснюватися за рахунок коштів бюджету розвитку згідно з </w:t>
      </w:r>
      <w:r>
        <w:rPr>
          <w:b/>
          <w:lang w:val="uk-UA"/>
        </w:rPr>
        <w:t>додатком 4</w:t>
      </w:r>
      <w:r>
        <w:rPr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більшити обсяг доходів і видатків цільового фонду соціально-економічного розвитку міста на 7380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нести зміни до напрямів використання коштів цільового фонду соціально-економічного розвитку міста на 2015 рік згідно з </w:t>
      </w:r>
      <w:r>
        <w:rPr>
          <w:b/>
          <w:sz w:val="28"/>
          <w:szCs w:val="28"/>
        </w:rPr>
        <w:t>додатком 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нести зміни до міжбюджетних трансфертів з міського бюджету бюджетам районів у місті згідно з</w:t>
      </w:r>
      <w:r>
        <w:rPr>
          <w:b/>
          <w:sz w:val="28"/>
          <w:szCs w:val="28"/>
        </w:rPr>
        <w:t xml:space="preserve"> додатком 6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Зменшити обсяги субвенцій бюджетам районів у місті із загального фонду міського бюджету на 1130154 грн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1.1.</w:t>
      </w:r>
      <w:r>
        <w:rPr>
          <w:sz w:val="28"/>
          <w:szCs w:val="28"/>
        </w:rPr>
        <w:t xml:space="preserve"> Першотравневого району – 332608,61 грн., з них: на утримання органів місцевого самоврядування – 274174 грн., соціальний захист та соціальне забезпечення – 1454,61 грн., житлово-комунальне господарство –  10163 грн., інші видатки – 46817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Садгірського району – 258174,25 грн., з них: на утримання органів місцевого самоврядування – 176319 грн., соціальний захист та соціальне забезпечення – 47208,25 грн., житлово-комунальне господарство – 511 грн., інші видатки – 34136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1.3.</w:t>
      </w:r>
      <w:r>
        <w:rPr>
          <w:sz w:val="28"/>
          <w:szCs w:val="28"/>
        </w:rPr>
        <w:t xml:space="preserve"> Шевченківського району – 539371,14 грн., з них: на утримання органів місцевого самоврядування – 334676 грн., соціальний захист та соціальне забезпечення – 64806,14 грн., житлово-комунальне господарство –  95048 грн., інші видатки – 44841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Зменшити обсяги субвенцій бюджетам районів у місті із спеціального фонду міського бюджету на 15329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2.1.</w:t>
      </w:r>
      <w:r>
        <w:rPr>
          <w:sz w:val="28"/>
          <w:szCs w:val="28"/>
        </w:rPr>
        <w:t xml:space="preserve"> Бюджету розвитку на 1486900 грн.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шотравневого району – 664720 грн., в тому числі: на капітальний ремонт житлового фонду – 651997 грн., реконструкцію житлового фонду – 12723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адгірського району – 538912 грн., в тому числі: на капітальний ремонт житлового фонду – 240602 грн., реконструкцію житлового фонду – 298310 грн.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Шевченківського району – 283268 грн. на капітальний ремонт житлового фонд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2.2.</w:t>
      </w:r>
      <w:r>
        <w:rPr>
          <w:sz w:val="28"/>
          <w:szCs w:val="28"/>
        </w:rPr>
        <w:t xml:space="preserve"> Цільового фонду соціально-економічного розвитку міста  </w:t>
        <w:br/>
        <w:t xml:space="preserve">бюджету Шевченківського району для надання грошової допомоги мешканцям будинків, постраждалих від негоди у червні 2015 року на 4600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Дозволити управлінню освіти міської ради зменшити видатки за захищеною статтею: КЕКВ 2730 «Інші виплати населенню» на 239200 грн., відповідно збільшити інші поточні видатк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атвердити внесення змін до міського бюджету на 2015 рік згідно з розпорядженням Чернівецького міського голови від 02.10.2015 № 443-р «Про внесення змін до міського бюджету на 2015 рік в частині міжбюджетних трансфертів». 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0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21:00Z</dcterms:created>
  <dc:creator>RTI</dc:creator>
  <dc:description/>
  <cp:keywords/>
  <dc:language>en-US</dc:language>
  <cp:lastModifiedBy>рада</cp:lastModifiedBy>
  <cp:lastPrinted>2015-10-01T09:20:00Z</cp:lastPrinted>
  <dcterms:modified xsi:type="dcterms:W3CDTF">2015-11-10T11:00:00Z</dcterms:modified>
  <cp:revision>313</cp:revision>
  <dc:subject/>
  <dc:title> </dc:title>
</cp:coreProperties>
</file>