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69 сесія VI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9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1757</w:t>
      </w:r>
      <w:r>
        <w:rPr>
          <w:i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Міський торговельний комплекс «Калинівський ринок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благодійної допомоги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Відповідно до статей 17, 25, 26 Закону України “Про місцеве самоврядування в Україні”, враховуючи пункт 5.1.4 розділу V Статуту комунального підприємства “Міський торговельний комплекс “Калинівський ринок”, затвердженого рішенням міської ради V скликання від 26.02.2009 р. №864, зі змінами та доповненнями, внесеними рішеннями міської ради               V скликання від 29.10.2009р. №1100, VІ скликання від 23.02.2012р. №414 та    від 27.06.2014р. №1243, розглянувши звернення депутатів Чернівецької міської ради від 17.08.2015р. щодо надання благодійної допомоги громадській організації  футбольно-спортивний клуб «Буковина», листи фінансового управління міської ради від 26.08.2015р. № 10/07-18/135 і КП МТК «Калинівський ринок» від 14.09.2015р. №1098 з цього питання, Чернівецька міська ра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комунальному підприємству «Міський торговельний комплекс «Калинівський ринок» на надання благодійної допомоги громадській організації футбольно-спортивний клуб «Буковина» в сумі 200000,00 грн. (двісті тисяч грн. 00 коп.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комунальне підприємство «Міський торговельний комплекс «Калинівський ринок» витрати в сумі 200000,00 грн. (двісті тисяч грн. 00 коп.) провести за рахунок інших операційних витрат підприєм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виконуючого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и генерального директора комунального підприємства “Міський торговельний комплекс “Калинівський ринок” Маслянчука І.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бюджету та фінансі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                                                             О.Каспрук</w:t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23050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8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21:00Z</dcterms:created>
  <dc:creator>PublRel</dc:creator>
  <dc:description/>
  <cp:keywords/>
  <dc:language>en-US</dc:language>
  <cp:lastModifiedBy>k7</cp:lastModifiedBy>
  <cp:lastPrinted>2014-11-27T16:25:00Z</cp:lastPrinted>
  <dcterms:modified xsi:type="dcterms:W3CDTF">2015-10-08T07:23:00Z</dcterms:modified>
  <cp:revision>4</cp:revision>
  <dc:subject/>
  <dc:title> </dc:title>
</cp:coreProperties>
</file>