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69 сесія  VІ скликанн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25.09.2015  № 1756   </w:t>
        <w:tab/>
        <w:tab/>
        <w:tab/>
        <w:tab/>
        <w:tab/>
        <w:tab/>
        <w:tab/>
        <w:tab/>
        <w:t xml:space="preserve">  м.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творення тимчасової контрольної комісії Чернівецької міської ради з вивчення законності встановлення нових контейнерів </w:t>
      </w:r>
    </w:p>
    <w:p>
      <w:pPr>
        <w:pStyle w:val="Normal"/>
        <w:jc w:val="center"/>
        <w:rPr/>
      </w:pPr>
      <w:r>
        <w:rPr>
          <w:b/>
        </w:rPr>
        <w:t xml:space="preserve">без конкурсу на території комунального підприємства  </w:t>
        <w:br/>
        <w:t>«Міський торговельний комплекс «Калинівський рин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до статей 26, 48 Закону України «Про місцеве самоврядування в Україні» та в зв’язку із зверненням депутата Чернівецької міської ради VІ скликання  Бешлея В.В., Чернівецька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Створити  тимчасову контрольну комісію Чернівецької міської ради з вивчення законності встановлення нових контейнерів без конкурсу на території комунального підприємства «Міський торговельний комплекс «Калинівський ринок» у складі згідно з додатк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Про результати  роботи  комісії  доповісти  на засіданні Чернівецької міської ради VІ скликання  в жовтні 2015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Рішення підлягає  оприлюдненню  на офіційному  веб-порталі Чернівецької міської ради  в мережі І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Організацію виконання цього рішення покласти   на секретаря Чернівецької міської ради Кушнірика Я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 О.Каспрук </w:t>
      </w:r>
      <w:r>
        <w:br w:type="page"/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до рішення міської ради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VІ  скликання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25.09.2015 № 17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К Л А 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мчасової контрольної комісії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вивчення законності встановлення нових контейнерів без конкур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иторії комунального підприємства  </w:t>
        <w:br/>
        <w:t>«Міський торговельний комплекс «Калинівський рин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ова комісії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Чесанов Анатолій Анатолійович</w:t>
            </w:r>
          </w:p>
        </w:tc>
      </w:tr>
      <w:tr>
        <w:trPr/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Бешлей Володимир Васильович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Білик Ростислав Романович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Ватаманюк Юрій Петрович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Клим Роман Гаврилович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Я.Кушнірик </w:t>
      </w:r>
      <w:r>
        <w:br w:type="page"/>
      </w:r>
    </w:p>
    <w:p>
      <w:pPr>
        <w:pStyle w:val="Normal"/>
        <w:ind w:right="-87" w:hanging="0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03:00Z</dcterms:created>
  <dc:creator>Protokl4</dc:creator>
  <dc:description/>
  <cp:keywords/>
  <dc:language>en-US</dc:language>
  <cp:lastModifiedBy>Kompvid2</cp:lastModifiedBy>
  <cp:lastPrinted>2015-10-01T15:13:00Z</cp:lastPrinted>
  <dcterms:modified xsi:type="dcterms:W3CDTF">2016-08-01T15:09:00Z</dcterms:modified>
  <cp:revision>6</cp:revision>
  <dc:subject/>
  <dc:title> </dc:title>
</cp:coreProperties>
</file>