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69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5.09.2015  №_1755</w:t>
      </w: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 xml:space="preserve">   </w:t>
      </w:r>
      <w:r>
        <w:rPr>
          <w:i/>
          <w:szCs w:val="28"/>
          <w:lang w:val="uk-UA"/>
        </w:rPr>
        <w:tab/>
        <w:tab/>
        <w:tab/>
        <w:tab/>
        <w:t xml:space="preserve">               </w:t>
        <w:tab/>
      </w:r>
      <w:r>
        <w:rPr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до  Президента України Порошенка П.О., Прем’єр-міністра України  Яценюка А.П., Міжфракційного об’єднання «Буковина» у Верховній Раді України і Національної комісії, що здійснює державне регулювання  у сферах енергетики  та комунальних послуг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26, 30 і 60 Закону України “Про місцеве самоврядування в Україні”, враховуючи численні скарги чернівчан,  Чернівецька міська рада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хвалити та направити до Президента України Порошенка П.О., Прем’єр-міністра України  Яценюка А.П., Міжфракційного об’єднання «Буковина» у Верховній Раді України  і Національної комісії, що здійснює державне регулювання  у сферах енергетики  та комунальних послуг, звернення депутатів Чернівецької міської ради VІ скликання щодо збільшення ліміту споживання електроенергії для населення, яке використовує бойлери для нагрівання во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Організацію виконання цього рішення покласти   на секретаря Чернівецької міської ради Кушнірика Я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житлово-комунального господарства та охорони навколишнього середовища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ХВАЛЕНО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 xml:space="preserve">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5.09.2015  № 1755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ab/>
        <w:tab/>
        <w:t>Президенту України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ab/>
        <w:tab/>
        <w:t>Порошенку П.О.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3" w:firstLine="4253"/>
        <w:rPr/>
      </w:pPr>
      <w:r>
        <w:rPr>
          <w:b/>
          <w:sz w:val="28"/>
          <w:szCs w:val="28"/>
          <w:lang w:val="uk-UA"/>
        </w:rPr>
        <w:t xml:space="preserve">Прем’єр-міністру України </w:t>
      </w:r>
    </w:p>
    <w:p>
      <w:pPr>
        <w:pStyle w:val="Normal"/>
        <w:autoSpaceDE w:val="false"/>
        <w:ind w:left="703" w:firstLine="4253"/>
        <w:rPr/>
      </w:pPr>
      <w:r>
        <w:rPr>
          <w:b/>
          <w:sz w:val="28"/>
          <w:szCs w:val="28"/>
          <w:lang w:val="uk-UA"/>
        </w:rPr>
        <w:t>Яценюку А.П.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фракційному об’єднанню «Буковина»  у Верховній Раді України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28"/>
        <w:ind w:left="4956" w:right="22" w:hanging="0"/>
        <w:jc w:val="left"/>
        <w:rPr>
          <w:b/>
          <w:b/>
        </w:rPr>
      </w:pPr>
      <w:r>
        <w:rPr>
          <w:b/>
          <w:szCs w:val="28"/>
        </w:rPr>
        <w:t>Національна комісія, що здійснює державне регулювання  у сферах енергетики  та комунальних послуг</w:t>
      </w:r>
    </w:p>
    <w:p>
      <w:pPr>
        <w:pStyle w:val="TextBody"/>
        <w:spacing w:lineRule="auto" w:line="228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З В Е Р Н Е Н Н Я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ів Чернівецької міської ради VІ скликання щодо збільшення ліміту споживання електроенергії для населення,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використовує бойлери для нагрівання вод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Постанова Національної комісії, що здійснює державне регулювання  у сферах енергетики  та комунальних послуг, 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26.02.2015р.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220</w:t>
      </w:r>
      <w:r>
        <w:rPr>
          <w:sz w:val="28"/>
          <w:szCs w:val="28"/>
          <w:lang w:val="uk-UA"/>
        </w:rPr>
        <w:t xml:space="preserve">, якою з </w:t>
        <w:br/>
        <w:t xml:space="preserve">1 вересня 2015 введено в дію нові диференційовані тарифи на електроенергію, що відпускається населенню і населеним пунктам, не врегулювала низку питань і це ставить споживачів у нерівні умови та провокує соціальне невдоволення. 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постанова НКРЕКП не враховує  унікальність ситуації в Чернівцях, де за відсутності централізованого гарячого водопостачання понад 80% населення користується електробойлерами для підігріву води і буде споживати електроенергію понад визначений пільговий ліміт у </w:t>
        <w:br/>
        <w:t xml:space="preserve">100 кВт год на місяць. 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 більшість чернівчан змушені будуть сплачувати за більшим тарифом, ніж громадяни, які користуються централізованим постачанням гарячої води. З огляду на чисельні звернення чернівчан, Чернівецька міська рада просить  Вас  посприяти у прийнятті НКРЕКП рішення, яким збільшити ліміт споживання електроенергії для населення, яке використовує бойлери для нагрівання води до  200-250 кВт год на місяць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</w:rPr>
        <w:t>З повагою та за дорученням депутатів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 xml:space="preserve">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 Знак"/>
    <w:qFormat/>
    <w:rPr>
      <w:sz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03:00Z</dcterms:created>
  <dc:creator>Protokl4</dc:creator>
  <dc:description/>
  <cp:keywords/>
  <dc:language>en-US</dc:language>
  <cp:lastModifiedBy>Protokl4</cp:lastModifiedBy>
  <dcterms:modified xsi:type="dcterms:W3CDTF">2016-08-01T10:03:00Z</dcterms:modified>
  <cp:revision>1</cp:revision>
  <dc:subject/>
  <dc:title> </dc:title>
</cp:coreProperties>
</file>