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РАЗОК</w:t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1 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до  Генерального договору </w:t>
      </w:r>
    </w:p>
    <w:p>
      <w:pPr>
        <w:pStyle w:val="Normal"/>
        <w:ind w:left="4956" w:hanging="0"/>
        <w:rPr/>
      </w:pPr>
      <w:r>
        <w:rPr>
          <w:b/>
          <w:sz w:val="28"/>
          <w:szCs w:val="28"/>
          <w:lang w:val="uk-UA"/>
        </w:rPr>
        <w:t xml:space="preserve">        №</w:t>
      </w:r>
      <w:r>
        <w:rPr>
          <w:b/>
          <w:sz w:val="28"/>
          <w:szCs w:val="28"/>
          <w:lang w:val="uk-UA"/>
        </w:rPr>
        <w:t>______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</w:rPr>
        <w:t>про співробітництво</w:t>
      </w: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ind w:left="4956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lang w:val="uk-UA"/>
        </w:rPr>
        <w:t xml:space="preserve">   </w:t>
      </w:r>
      <w:r>
        <w:rPr>
          <w:b/>
          <w:sz w:val="28"/>
          <w:szCs w:val="28"/>
          <w:u w:val="single"/>
          <w:lang w:val="uk-UA"/>
        </w:rPr>
        <w:t>25.09.2015_№ 1754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лі кредитування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забезпечують енергоощадність та підпадаю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 часткове відшкодування відсотків по креди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Для  членів об’єднань співвласників багатоквартирних будинків та житлово-будівельних кооперативі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ладнання та матеріали для облаштування індивідуальних теплових пункт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егулятори теплового потоку за погодними умовами та відповідне додаткове обладнання і матеріали до них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зли обліку води (гарячої, холодної) та теплової енергії, зокрема засоби обліку та відповідне додаткове обладнання і матеріали до них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>Вікна з двокамерними енергоефективними склопакетами (з енергозберігаючим склом) для місць загального користування (зокрема, під’їздів, підвалів, технічних приміщень, горищ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t>Матеріали для проведення робіт з теплоізоляції зовнішніх стін, підвальних приміщень, горищ, покрівель та фундамен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атеріали та обладнання для модернізації систем освітлення місць загального користування (у тому числі щодо заміни електропроводки, ламп та патронів до них, встановлення автоматичних вимикачів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>Матеріали та обладнання для капітального ремонту внутрішньо будинкових інженерних мереж та обладн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плові насос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онячні колектори для виробництва теплової енергії та підігріву во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міна теплових вводів до будин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Заміна внутрішньобудинкових мереж та технічного обладн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szCs w:val="28"/>
        </w:rPr>
        <w:t xml:space="preserve">адання послуг  по  монтажу  енергозберігаючого обладнанн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 Для  населення: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дноквартирні житлові будинк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тли з використанням будь-яких видів палива та енергії (за винятком  природного газу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іатори опалення з терморегулятор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на з двокамерними енергоефективними склопакетами (з енергозберігаючим склом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уператори тепла вентиляційного повітр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зли обліку води (гарячої, холодної), зокрема засоби обліку та відповідне додаткове обладнання і матеріал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для проведення робіт з теплоізоляції зовнішніх стін, підвальних приміщень, горищ, покрівель та фундаментів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плові насос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онячні колектори для виробництва теплової енергії та підігріву вод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ння послуг  по  монтажу  енергозберігаючого обладн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 К</w:t>
      </w:r>
      <w:r>
        <w:rPr>
          <w:b/>
          <w:sz w:val="28"/>
          <w:szCs w:val="28"/>
        </w:rPr>
        <w:t>вартири у багатоквартирних житлових будинках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лаштування індивідуального опалення в квартирах, які отримують теплоносій від котелень МКП «Чернівцітеплокомуненерго», які відповідно до Схеми реконструкції системи теплопостачання м. Чернівців» плануються до закриття а споживачі переводяться на автономне опал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тли з використанням будь-яких видів палива та енергії (за винятк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родного газу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іатори опалення з терморегулятор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. В</w:t>
      </w:r>
      <w:r>
        <w:rPr>
          <w:sz w:val="28"/>
          <w:szCs w:val="28"/>
        </w:rPr>
        <w:t>ікна з двокамерними енергоефективними склопакетами (з енергозберігаючим склом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зли обліку води (гарячої, холодної) та теплової енергії, зокрема засоби обліку та відповідне додаткове обладнання і матеріали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ння послуг  по  монтажу  енергозберігаючого обладн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709" w:gutter="0" w:header="709" w:top="851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Я. Кушніри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4"/>
      <w:type w:val="nextPage"/>
      <w:pgSz w:orient="landscape" w:w="16838" w:h="11906"/>
      <w:pgMar w:left="851" w:right="964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mall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24:00Z</dcterms:created>
  <dc:creator>WiZaRd</dc:creator>
  <dc:description/>
  <cp:keywords/>
  <dc:language>en-US</dc:language>
  <cp:lastModifiedBy>Protokl4</cp:lastModifiedBy>
  <cp:lastPrinted>2015-09-28T16:18:00Z</cp:lastPrinted>
  <dcterms:modified xsi:type="dcterms:W3CDTF">2015-09-28T13:18:00Z</dcterms:modified>
  <cp:revision>7</cp:revision>
  <dc:subject/>
  <dc:title>ЗРАЗОК</dc:title>
</cp:coreProperties>
</file>