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 рішення   міської рад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VІ скликання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5.09.2015 №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754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ернівці 2015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77"/>
        <w:gridCol w:w="5021"/>
      </w:tblGrid>
      <w:tr>
        <w:trPr>
          <w:trHeight w:val="5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4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7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7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о-кредитні установи міста, фізичні особи, об’єднання співвласників багатоквартирних будинків та  житлово-будівельні кооперативи </w:t>
            </w:r>
          </w:p>
        </w:tc>
      </w:tr>
      <w:tr>
        <w:trPr>
          <w:trHeight w:val="7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-2020 роки</w:t>
            </w:r>
          </w:p>
        </w:tc>
      </w:tr>
      <w:tr>
        <w:trPr>
          <w:trHeight w:val="4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 всьог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бюджету міст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500 тис. 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500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а характеристика Програм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грама 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bCs/>
          <w:sz w:val="28"/>
          <w:szCs w:val="28"/>
          <w:lang w:val="uk-UA"/>
        </w:rPr>
        <w:t xml:space="preserve"> (далі – Програма)</w:t>
        <w:br/>
        <w:t xml:space="preserve"> </w:t>
      </w:r>
      <w:r>
        <w:rPr>
          <w:sz w:val="28"/>
          <w:szCs w:val="28"/>
          <w:lang w:val="uk-UA"/>
        </w:rPr>
        <w:t xml:space="preserve">є спеціалізованою програмою, орієнтованою на підвищення енергоефективності та зменшення обсягів використання енергетичних ресурсів населенням.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ю Програми є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споживання паливно-енергетичних ресурсів усіма категоріями споживачів через стимулювання впровадження енергозберігаючих заход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витку галузі енергоефективної реконструкції у житлово-комунальному господарстві міста, популяризація механізмів, що дадуть змогу власникам запровадити енергоефективні заходи у багатоквартирних будинках за власні кош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обсягу субсидій для населення за спожиті енергоносі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опуляризація економічних, екологічних та соціальних переваг енергозбереження, підвищення громадського освітнього рівня у цій сфер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а власникам квартир, яки отримують теплоносій від котелень МКП «Чернівцітеплокомуненерго» які відповідно до Схеми реконструкції системи теплопостачання м. Чернівців» плануються до закриття а споживачі переводяться на автономне опале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пис Програм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, на вирішення якої спрямовано Програм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ично склалось так, що донедавна тема кількості спожитих паливно-енергетичних ресурсів (ПЕР) була неактуальною. Це було пов’язано з відносно низькими цінами на енергоносії. У зв’язку з цим енергоспоживання будівель не враховувалось при проектуванні, будівництві та експлуатації приміщен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мкий ріст цін на енергоносії застав зненацька, як пересічних громадян, так і органи влади. Одним з основних завдань на сьогоднішній день для багатьох людей є впровадження енергозберігаючих заходів в своїх оселях для подальшого зменшення витрат на енергоно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рискорення та стимулювання цього процесу Програмою пропонується механізм використання коштів, передбачених у міському бюджеті на часткове відшкодування відсоткових ставок із залученими в кредитно-фінансових установах короткостроковими кредитами, що надаються фізичним та юридичним особам на впровадження енергозберігаючих технологій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Завд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Основним завданням Програми є впровадження енергозберігаючих заходів шляхом залучення коштів населення через механізм кредитування фізичних осіб, об’єднань співвласників багатоквартирних будинків та житлово-будівельних кооперативів.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зультат реалізації Програм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Реалізація цієї Програми дозволи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1. </w:t>
      </w:r>
      <w:r>
        <w:rPr>
          <w:sz w:val="28"/>
          <w:szCs w:val="28"/>
          <w:lang w:val="uk-UA"/>
        </w:rPr>
        <w:t>Зменшити соціальну напр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2. </w:t>
      </w:r>
      <w:r>
        <w:rPr>
          <w:sz w:val="28"/>
          <w:szCs w:val="28"/>
          <w:lang w:val="uk-UA"/>
        </w:rPr>
        <w:t>Значно зменшити використання енергоносіїв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комфортність умов проживання в оселях жителів міс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  <w:lang w:val="uk-UA"/>
        </w:rPr>
        <w:t>Зменшити фінансове навантаження на мешкан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огнозоване ресурсне забезпече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 грн.</w:t>
      </w:r>
    </w:p>
    <w:tbl>
      <w:tblPr>
        <w:tblW w:w="93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86"/>
        <w:gridCol w:w="986"/>
        <w:gridCol w:w="986"/>
        <w:gridCol w:w="986"/>
        <w:gridCol w:w="986"/>
        <w:gridCol w:w="986"/>
        <w:gridCol w:w="1477"/>
      </w:tblGrid>
      <w:tr>
        <w:trPr>
          <w:trHeight w:val="16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і обсяги фінансування Програми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I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сяг фінансових ресурсів усього,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</w:tr>
      <w:tr>
        <w:trPr>
          <w:trHeight w:val="110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</w:t>
            </w:r>
          </w:p>
        </w:tc>
      </w:tr>
      <w:tr>
        <w:trPr>
          <w:trHeight w:val="53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6. 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. </w:t>
      </w:r>
      <w:r>
        <w:rPr>
          <w:sz w:val="28"/>
          <w:szCs w:val="28"/>
          <w:lang w:val="uk-UA"/>
        </w:rPr>
        <w:t>Порядок часткового відшкодування відсоткових ставок за залученими кредитами, що надаються фізичним та юридичним особам на заходи з підвищення енергоефективності (далі – Порядок) визначає механізм використання коштів, передбачених в міському бюджеті на відшкодування відсоткових ставок за залученими в кредитно-фінансових установах кредитами, що надаються фізичним особам, об’єднанням співвласників багатоквартирних будинків та житлово-будівельним кооператива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 xml:space="preserve">Часткове відшкодування відсотків передбачається за кредитами, залученими на термін до 3-х років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3. </w:t>
      </w:r>
      <w:r>
        <w:rPr>
          <w:sz w:val="28"/>
          <w:szCs w:val="28"/>
          <w:lang w:val="uk-UA"/>
        </w:rPr>
        <w:t xml:space="preserve">Розмір часткового відшкодування відсотків за надані кредитно-фінансовими установами кредити становить 15 % річних за такими кредитами, виданими відповідно до механізму державної підтримки на заходи з підвищення енергоефективності.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4. </w:t>
      </w:r>
      <w:r>
        <w:rPr>
          <w:sz w:val="28"/>
          <w:szCs w:val="28"/>
          <w:lang w:val="uk-UA"/>
        </w:rPr>
        <w:t>Часткове відшкодування відсотків здійснюється за кредитами, залученими  на впровадження таких енергозберігаючих заході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4.1. Для  членів об’єднань співвласників багатоквартирних будинків та житлово-будівельних кооператив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ладнання та матеріали для облаштування індивідуальних теплових пун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егулятори теплового потоку за погодними умовами та відповідне додаткове обладнання і матеріали до ни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узли обліку води (гарячої, холодної) та теплової енергії, зокрема засоби обліку та відповідне додаткове обладнання і матеріали до н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ікна з двокамерними енергоефективними склопакетами (з енергозберігаючим склом) для місць загального користування (зокрема, під’їздів, підвалів, технічних приміщень, горищ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матеріали для проведення робіт з теплоізоляції зовнішніх стін, підвальних приміщень, горищ, покрівель та фундамен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матеріали та обладнання для модернізації систем освітлення місць загального користування (у тому числі щодо заміни електропроводки, ламп та патронів до них, встановлення автоматичних вимикачів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) теплові насос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сонячні колектори для виробництва теплової енергії та підігріву во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) заміна теплових вводів до будин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и) капітальний ремонт внутрішньобудинкових інженерних мереж та обладн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) капітальний ремонт покрівел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ї) надання послуг  по  монтажу  енергозберігаючого обладнання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6.4.2. Для  населення: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дноквартирні житлові будин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ли з використанням будь-яких видів палива та енергії (за винятком  природного газ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атори опалення з терморегулято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а з двокамерними енергоефективними склопакетами (з енергозберігаючим скл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уператори тепла вентиляційного повітр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зли обліку води (гарячої, холодної), зокрема засоби обліку та відповідне додаткове обладнання і матеріа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для проведення робіт з теплоізоляції зовнішніх стін, підвальних приміщень, горищ, покрівель та фундамен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і насос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ячні колектори для виробництва теплової енергії та підігріву во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послуг  по  монтажу  енергозберігаючого обладнання. 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 квартири у багатоквартирних житлових будинк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лаштування індивідуального опалення в квартирах, які отримують теплоносій від котелень МКП «Чернівцітеплокомуненерго», які відповідно до Схеми реконструкції системи теплопостачання м. Чернівців» плануються до закриття а споживачі переводяться на автономне опал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ли з використанням будь-яких видів палива та енергії (за винятком  природного газ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атори опалення з терморегулято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а з двокамерними енергоефективними склопакетами (з енергозберігаючим скло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зли обліку води (гарячої, холодної) та теплової енергії, зокрема засоби обліку та відповідне додаткове обладнання і матеріали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капітальний ремонт внутрішньобудинкових інженерних мереж та обладнання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 капітальний ремонт покрівел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надання послуг  з  монтажу  енергозберігаючого обладна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5. </w:t>
      </w:r>
      <w:r>
        <w:rPr>
          <w:sz w:val="28"/>
          <w:szCs w:val="28"/>
          <w:lang w:val="uk-UA"/>
        </w:rPr>
        <w:t>Часткове відшкодування відсотків здійснюється на підставі Генерального договору про співробітництво між головним розпорядником коштів міського бюджету (додаток 1 до Програми), затвердженим рішенням міської ради для фінансування заходів з енергозбереження, та кредитно-фінансовою установо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6. </w:t>
      </w:r>
      <w:r>
        <w:rPr>
          <w:sz w:val="28"/>
          <w:szCs w:val="28"/>
          <w:lang w:val="uk-UA"/>
        </w:rPr>
        <w:t>Кредитно-фінансові установи щомісячно,  не пізніше  п’ятого  числа  наступного  місяця, подають головному розпорядникові коштів міського бюджету Реєстр нових позичальників, які отримали кредит на вищезазначені цілі, а також не пізніше п’ятнадцятого числа наступного місяця подають Зведений реєстр позичальників, які взяли кредити в цих установах, де зазначається сума відшкодування за конкретний місяц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6.7. </w:t>
      </w:r>
      <w:r>
        <w:rPr>
          <w:sz w:val="28"/>
          <w:szCs w:val="28"/>
          <w:lang w:val="uk-UA"/>
        </w:rPr>
        <w:t>Відшкодування відбувається помісячно, шляхом перерахунку головним розпорядником коштів міського бюджету на один передбачений Генеральним договором чи іншими договорами транзитний чи поточний рахунок відповідної кредитно-фінансової установи, яка, у свою чергу, розподіляє ці кошти на поточні рахунки позичальників, про що головному розпорядникові коштів надаються відповідні виписки чи підтверджувальні документ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8. </w:t>
      </w:r>
      <w:r>
        <w:rPr>
          <w:sz w:val="28"/>
          <w:szCs w:val="28"/>
          <w:lang w:val="uk-UA"/>
        </w:rPr>
        <w:t xml:space="preserve">Складання і подання фінансової та бюджетної звітності про використання бюджетних коштів та контроль за їх цільовим використанням здійснюється в установленому законодавством поряд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           Я. Кушнірик </w:t>
      </w:r>
    </w:p>
    <w:sectPr>
      <w:headerReference w:type="default" r:id="rId2"/>
      <w:headerReference w:type="first" r:id="rId3"/>
      <w:type w:val="nextPage"/>
      <w:pgSz w:w="11906" w:h="16838"/>
      <w:pgMar w:left="1800" w:right="709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36:00Z</dcterms:created>
  <dc:creator>WiZaRd</dc:creator>
  <dc:description/>
  <cp:keywords/>
  <dc:language>en-US</dc:language>
  <cp:lastModifiedBy>Protokl4</cp:lastModifiedBy>
  <cp:lastPrinted>2015-09-28T14:33:00Z</cp:lastPrinted>
  <dcterms:modified xsi:type="dcterms:W3CDTF">2015-09-28T13:16:00Z</dcterms:modified>
  <cp:revision>7</cp:revision>
  <dc:subject/>
  <dc:title>Додаток до рішення</dc:title>
</cp:coreProperties>
</file>