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69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>.09.2015 №1745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та надання дозволу на складання проектів відвед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та надання земельних ділянок </w:t>
      </w:r>
      <w:r>
        <w:rPr>
          <w:b/>
        </w:rPr>
        <w:t>в постійне користування</w:t>
      </w:r>
    </w:p>
    <w:p>
      <w:pPr>
        <w:pStyle w:val="3"/>
        <w:spacing w:lineRule="auto" w:line="240"/>
        <w:rPr>
          <w:b w:val="false"/>
          <w:b w:val="false"/>
          <w:color w:val="FF00FF"/>
          <w:sz w:val="28"/>
          <w:szCs w:val="28"/>
        </w:rPr>
      </w:pPr>
      <w:r>
        <w:rPr>
          <w:b w:val="false"/>
          <w:color w:val="FF00FF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 відведення земельної ділянки, лист управління капітального будівництва департаменту містобудівного комплексу та земельних відносин міської ради, заяву релігійної громади парафії на честь Святих Архангелів Михаїла і Гавриїла Чернівецько-Буковинської Єпархії Української православної церкви м.Чернівці (вул.Горіхівська,27) Чернівецької області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</w:rPr>
        <w:t>Затвердити проект відведення та надати</w:t>
      </w:r>
      <w:r>
        <w:rPr>
          <w:b/>
          <w:szCs w:val="28"/>
        </w:rPr>
        <w:t xml:space="preserve"> міському комунальному підприємству «Газкомплектприлад»</w:t>
      </w:r>
      <w:r>
        <w:rPr>
          <w:b/>
        </w:rPr>
        <w:t xml:space="preserve"> </w:t>
      </w:r>
      <w:r>
        <w:rPr/>
        <w:t xml:space="preserve">земельну ділянку за адресою </w:t>
      </w:r>
      <w:r>
        <w:rPr>
          <w:b/>
        </w:rPr>
        <w:t>проспект Незалежності (район квіткового ряду)</w:t>
      </w:r>
      <w:r>
        <w:rPr/>
        <w:t xml:space="preserve">, площею 0,0119га (кадастровий номер 7310136300:08:001:0196), в постійне користування для влаштування торгових павільйонів з продажу квітів (код 03.07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>І скликання від 30.10.2014р. №1388 (пункт 4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/>
        <w:t xml:space="preserve">проспект Незалежності (район квіткового ряду), </w:t>
      </w:r>
      <w:r>
        <w:rPr>
          <w:szCs w:val="28"/>
        </w:rPr>
        <w:t>встановити зону особливого режиму забудови, площею             0,0119 га. Обмеження, вказане в цьому пункті, підлягає державній реєстрації відповідно до чинного законодавства України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 Надати департаменту містобудівного комплексу та земельних відносин Чернівецької міської ради</w:t>
      </w:r>
      <w:r>
        <w:rPr/>
        <w:t xml:space="preserve"> земельну ділянку за адресою </w:t>
      </w:r>
      <w:r>
        <w:rPr>
          <w:b/>
        </w:rPr>
        <w:t>вул.Головна,140</w:t>
      </w:r>
      <w:r>
        <w:rPr/>
        <w:t xml:space="preserve">, площею 0,2796 га (кадастровий номер 7310136300:08:001:0074), в постійне користування для обслуговування будівлі (код 03.05) (підстава: лист управління капітального будівництва департамент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/>
        <w:t>містобудівного комплексу та земельних відносин міської ради від 16.09.2015р. за №04/01-с-3279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Надати релігійній громаді парафії на честь Святих Архангелів Михаїла і Гавриїла Чернівецько-Буковинської Єпархії Української православної церкви м.Чернівці (вул.Горіхівська,27) Чернівецької області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Горіхівська,27,</w:t>
      </w:r>
      <w:r>
        <w:rPr>
          <w:szCs w:val="28"/>
        </w:rPr>
        <w:t xml:space="preserve"> площею 0,5643га в постійне користування для будівництва та обслуговування будівель громадських та релігійних організацій (код 03.04) (підстава: заява релігійної громади парафії на честь Святих Архангелів Михаїла і Гавриїла Чернівецько-Буковинської Єпархії Української православної церкви м.Чернівці (вул.Горіхівська,27) Чернівецької області, зареєстрована 01.09.2015р. за №04/01-08/1-3099/0, звернення депутата міської ради                            VI скликання Воронки М.К. від 31.07.2015р. №В-5283).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5-10-01T12:08:00Z</cp:lastPrinted>
  <dcterms:modified xsi:type="dcterms:W3CDTF">2015-10-08T13:42:00Z</dcterms:modified>
  <cp:revision>1492</cp:revision>
  <dc:subject/>
  <dc:title>                                                                                                                           </dc:title>
</cp:coreProperties>
</file>