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  <w:lang w:val="en-US"/>
        </w:rPr>
        <w:t>9</w:t>
      </w:r>
      <w:r>
        <w:rPr>
          <w:b/>
          <w:sz w:val="30"/>
          <w:szCs w:val="30"/>
        </w:rPr>
        <w:t xml:space="preserve">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9.2015 №1744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>
          <w:b/>
        </w:rPr>
        <w:t xml:space="preserve">Про  розгляд звернень фізичних та юридичних осіб щодо надання дозволів на складання проектів відведення та затвердження проектів відведення зі </w:t>
      </w:r>
      <w:r>
        <w:rPr>
          <w:b/>
          <w:i/>
        </w:rPr>
        <w:t>зміни цільового призначення</w:t>
      </w:r>
      <w:r>
        <w:rPr>
          <w:b/>
        </w:rPr>
        <w:t xml:space="preserve"> земельних  ділянок, визнання такими, що втратили чинність, </w:t>
      </w:r>
      <w:r>
        <w:rPr>
          <w:b/>
          <w:bCs/>
        </w:rPr>
        <w:t xml:space="preserve">та внесення змін до 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1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Пальчевич Ользі Михайлівні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Черемоська,9,</w:t>
      </w:r>
      <w:r>
        <w:rPr>
          <w:sz w:val="28"/>
          <w:szCs w:val="28"/>
        </w:rPr>
        <w:t xml:space="preserve"> площею 0,0122 га (кадастровий номер 7310136600:36:002:0085), в оренду терміном на 3 (три) роки для будівництва і обслуговування житлового будинку, господарських будівель і споруд                         (код 02.01), за рахунок земельної ділянки, яка перебувала в оренді для ведення городництва (підстава: заява Пальчевич О.М., зареєстрована 23.07.2015р. за №П-5052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9.2011р. №295 (пункт 2.4)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2. Надати товариству з обмеженою відповідальністю «Вест Буковина»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Руська,248-К,</w:t>
      </w:r>
      <w:r>
        <w:rPr>
          <w:sz w:val="28"/>
          <w:szCs w:val="28"/>
        </w:rPr>
        <w:t xml:space="preserve"> площею 3,3112 га (кадастровий номер 7310136600:35:005:0064), в оренду терміном на 40 (сорок) років для обслуговування будівель (код 11.02), за рахунок земельної ділянки, наданої в  оренду для будівництва та обслуговування будівель торгівлі (торговельно-логістичного комплексу) (підстава: заява ТзОВ «Вест Буковина», зареєстрована 27.07.2015р. за №04/01-08/1-2682, витяг з Державного реєстру речових прав на нерухоме майно про реєстрацію права власності від 30.08.2014р. №2621102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Петрюк Ганні Василівні </w:t>
      </w:r>
      <w:r>
        <w:rPr>
          <w:sz w:val="28"/>
          <w:szCs w:val="28"/>
        </w:rPr>
        <w:t xml:space="preserve">проект відведення                 щодо зміни цільового призначення земельної ділянки за                                    адресою </w:t>
      </w:r>
      <w:r>
        <w:rPr>
          <w:b/>
          <w:sz w:val="28"/>
          <w:szCs w:val="28"/>
        </w:rPr>
        <w:t xml:space="preserve">вул.Донецька,13, </w:t>
      </w:r>
      <w:r>
        <w:rPr>
          <w:sz w:val="28"/>
          <w:szCs w:val="28"/>
        </w:rPr>
        <w:t>площею 0,1114га (кадастровий номер 7310136300:19:004:0104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(підстава: лист департаменту містобудівного комплексу та земельних відносин міської ради  від 31.12.2014р. №П-7839/0-04/01, витяг з Державного реєстру речових прав на нерухоме майно про реєстрацію права власності від 03.01.2014р. №15800445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4. Затвердити Сас Тамарі Миколаї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36-Д, </w:t>
      </w:r>
      <w:r>
        <w:rPr>
          <w:sz w:val="28"/>
          <w:szCs w:val="28"/>
        </w:rPr>
        <w:t xml:space="preserve">площею 0,0558га (кадастровий номер 7310136300:15:003:1350), для будівництва і обслуговування житлового будинку, господарських будівель і споруд (код 02.01), за рахунок власної земельної ділянки №89, наданої для індивідуального садівництва в садівничому товаристві «Врожай» за адресою вул.Стрий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4р. №1277 (пункт 2.3), державний акт на право приватної власності на землю від  01.07.1997р. Л№043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5. Затвердити Почеп Надії Олександр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Цецинська,65, </w:t>
      </w:r>
      <w:r>
        <w:rPr>
          <w:sz w:val="28"/>
          <w:szCs w:val="28"/>
        </w:rPr>
        <w:t xml:space="preserve">площею 0,0686га (кадастровий номер 7310136300:22:002:0166), для будівництва і обслуговування житлового будинку, господарських будівель і споруд (код 02.01), за рахунок власної земельної ділянки №32, наданої для індивідуального садівництва в садівничому товаристві «Лісник» за адресою вул.Краматор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2р. №651 (пункт 1.13), державний акт на право власності на земельну ділянку від  24.01.2007р. №010780900052, довідка ЧМКБТІ від 06.03.2014р. №35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Затвердити Німіжану Василю Пентел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Уральська,3-Б, </w:t>
      </w:r>
      <w:r>
        <w:rPr>
          <w:sz w:val="28"/>
          <w:szCs w:val="28"/>
        </w:rPr>
        <w:t xml:space="preserve">площею 0,0733га (кадастровий номер 7310136600:34:001:1014), для будівництва і обслуговування житлового будинку, господарських будівель і споруд (код 02.01), за рахунок власної земельної ділянки №64, наданої для індивідуального садівництва в садівничому товаристві «Перлина» за адресою вул.Кадіїв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2р. №474 (пункт 2.3), державний акт на право приватної власності на землю від  31.08.1999р. П№3648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7. Затвердити Петращуку Петру Степ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</w:t>
      </w:r>
      <w:r>
        <w:rPr>
          <w:b/>
          <w:sz w:val="28"/>
          <w:szCs w:val="28"/>
        </w:rPr>
        <w:t xml:space="preserve">4 провул.Таджицький,23, </w:t>
      </w:r>
      <w:r>
        <w:rPr>
          <w:sz w:val="28"/>
          <w:szCs w:val="28"/>
        </w:rPr>
        <w:t>площею 0,0407га (кадастровий номер 7310136600:30:003:1453), для будівництва і обслуговування житлового будинку, господарських будівель і споруд (код 02.01), за рахунок власних земельних ділянок №№116,116-А, наданих для індивідуального садівництва в садівничому товаристві «Вагонник» за адресою вул.Таджицька (підстава: лист департаменту містобудівного комплексу та земельних відносин міської ради від 27.12.2013р. №П-7338/0-04/01, витяг з Державного реєстру речових прав на нерухоме майно про реєстрацію права власності від 03.10.2014р. №2762783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8. Затвердити Аілінці Костянтину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роварська,23, </w:t>
      </w:r>
      <w:r>
        <w:rPr>
          <w:sz w:val="28"/>
          <w:szCs w:val="28"/>
        </w:rPr>
        <w:t xml:space="preserve">площею 0,0762га (кадастровий номер 7310136600:34:002:1259), для будівництва і обслуговування житлового будинку, господарських будівель і споруд (код 02.01), за рахунок власної земельної ділянки №94, наданої для індивідуального садівництва в садівничому товаристві «Комунальник» за адресою вул.Роме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1.12.2014р. №1432 (пункт 2.3), витяг з Державного реєстру речових прав на нерухоме майно про реєстрацію права власності від 18.08.2014р. №25688819)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8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Cs/>
          <w:sz w:val="28"/>
          <w:szCs w:val="28"/>
        </w:rPr>
        <w:t xml:space="preserve">вул.Броварська,23, </w:t>
      </w:r>
      <w:r>
        <w:rPr>
          <w:sz w:val="28"/>
          <w:szCs w:val="28"/>
        </w:rPr>
        <w:t>встановити охоронну зону проходження ЛЕП, площею 0,0353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проект відведення щодо зміни цільового призначення та надати Тимошенко Раїсі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Гусятинська,47, </w:t>
      </w:r>
      <w:r>
        <w:rPr>
          <w:sz w:val="28"/>
          <w:szCs w:val="28"/>
        </w:rPr>
        <w:t xml:space="preserve">площею 0,1243га (кадастровий номер 7310136300:15:004:0003), в оренду терміном на 5 (п’ять) років для обслуговування житлового будинку, господарських будівель і споруд                    (код 02.01), за рахунок земельної ділянки, наданої в оренду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1 (пункт 7 додатка 2), витяг про реєстрацію права власності на нерухоме майно від 29.09.2005р. №8488760, договір оренди землі від 12.11.2014р. №9159)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9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Cs/>
          <w:sz w:val="28"/>
          <w:szCs w:val="28"/>
        </w:rPr>
        <w:t xml:space="preserve">вул.Гусятинська,47, </w:t>
      </w:r>
      <w:r>
        <w:rPr>
          <w:sz w:val="28"/>
          <w:szCs w:val="28"/>
        </w:rPr>
        <w:t>встановити охоронну зону навколо (вздовж) об’єкта енергетичної системи, площею 0,0137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9.</w:t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Зобов’язати Тимошенко Р.В. сплатити кошти за фактичне користування земельною ділянкою за адресою вул.Гусятинська,47 в еквіваленті орендної плати з 26.12.2013р.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проект відведення щодо зміни цільового призначення та надати Дорош Ірині Володими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Межиріцька,16-Б, </w:t>
      </w:r>
      <w:r>
        <w:rPr>
          <w:sz w:val="28"/>
          <w:szCs w:val="28"/>
        </w:rPr>
        <w:t xml:space="preserve">площею 0,1800га (кадастровий номер 7310136900:43:001:0069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городництв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69 (пункт 7 додатка 3), рішення міської ради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12.2014р. №1464 (пункт 1), державний акт на право власності на земельну ділянку від 12.07.2011р. серія ЯЛ №811066)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>10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Cs/>
          <w:sz w:val="28"/>
          <w:szCs w:val="28"/>
        </w:rPr>
        <w:t xml:space="preserve">вул.Межиріцька,16-Б, </w:t>
      </w:r>
      <w:r>
        <w:rPr>
          <w:sz w:val="28"/>
          <w:szCs w:val="28"/>
        </w:rPr>
        <w:t>встановити охоронну зону проходження ЛЕП, площею 0,0711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0.</w:t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Зобов’язати Дорош І.В. сплатити кошти за фактичне користування земельною ділянкою за адресою вул.Межиріцька,16-Б в еквіваленті орендної плати з 30.05.2013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1. Затвердити проект відведення щодо зміни цільового призначення та надати Григоряк Руслані Юрії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Каспрука Павла,25, </w:t>
      </w:r>
      <w:r>
        <w:rPr>
          <w:sz w:val="28"/>
          <w:szCs w:val="28"/>
        </w:rPr>
        <w:t xml:space="preserve">площею 0,0446га (кадастровий номер 7310136300:25:003:0071), в оренду терміном на 5 (п’ять) років для обслуговування житлового будинку, господарських будівель і споруд                         (код 02.01), за рахунок земельної ділянки, наданої для ведення садівництва (підстава: дозвіл на складання проекту відведення 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4р. №1261 (пункт 4), договір дарування незавершеного будівництвом житлового будинку від 18.01.2006р. №173, договір дарування земельної ділянки від 27.07.2005р. №341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1. </w:t>
      </w:r>
      <w:r>
        <w:rPr>
          <w:sz w:val="28"/>
          <w:szCs w:val="28"/>
        </w:rPr>
        <w:t xml:space="preserve">Запропонувати Григоряк Р.Ю. до закінчення терміну оренди розглянути питання щодо викупу земельної ділянки за адресою вул.Каспрука Павла,25, площею 0,0446 га для обслуговування житлового будинку, господарських будівель і спору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1.</w:t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Зобов’язати Григоряк Р.Ю. сплатити кошти за фактичне користування земельною ділянкою за адресою вул.Каспрука Павла,25 в еквіваленті орендної плати за попередні 3 (три)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2. Затвердити Пастуху Анатолію Мака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36-Г, </w:t>
      </w:r>
      <w:r>
        <w:rPr>
          <w:sz w:val="28"/>
          <w:szCs w:val="28"/>
        </w:rPr>
        <w:t xml:space="preserve">площею 0,0678га (кадастровий номер 7310136300:15:003:1339), для будівництва і обслуговування житлового будинку, господарських будівель і споруд (код 02.01), за рахунок власної земельної ділянки №91, наданої для індивідуального садівництва в садівничому товаристві «Врожай» за адресою вул.Стрий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3.2015р. №1555 (пункт 1), державний акт на право приватної власності на землю від  01.07.1997р. Л№043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3. Затвердити Шинкарюку Олексію Григ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омоданівська,8, </w:t>
      </w:r>
      <w:r>
        <w:rPr>
          <w:sz w:val="28"/>
          <w:szCs w:val="28"/>
        </w:rPr>
        <w:t xml:space="preserve">площею 0,0901га (кадастровий номер 7310136600:29:001:1303), для будівництва і обслуговування житлового будинку, господарських будівель і споруд (код 02.01), за рахунок власної земельної ділянки №270, наданої для індивідуального садівництва в садівничому товаристві «Взуттєвик» за адресою вул.Ромоданівська – вул.Архангель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07р. №444 (пункт 47), державний акт на право приватної власності на землю від  15.05.2002р. П№895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4. Затвердити Клюсу Василю Іпат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Золочівська,65, </w:t>
      </w:r>
      <w:r>
        <w:rPr>
          <w:sz w:val="28"/>
          <w:szCs w:val="28"/>
        </w:rPr>
        <w:t xml:space="preserve">площею 0,1057га (кадастровий номер 7310136300:15:002:1537), для будівництва і обслуговування житлового будинку, господарських будівель і споруд (код 02.01), за рахунок власної земельної ділянки №32, наданої для індивідуального садівництва в садівничому товаристві «Водограй» за адресою вул.Золочів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1000 (пункт 2.6), державний акт на право приватної власності на землю від  24.11.1998р. Л№181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5. Затвердити Геворгяну Віталію Спартак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трийська,171, </w:t>
      </w:r>
      <w:r>
        <w:rPr>
          <w:sz w:val="28"/>
          <w:szCs w:val="28"/>
        </w:rPr>
        <w:t>площею 0,0662га (кадастровий номер 7310136300:21:001:1948), для будівництва і обслуговування житлового будинку, господарських будівель і споруд (код 02.01), за рахунок власної земельної ділянки №19, наданої для індивідуального садівництва в садівничому товаристві «Авторемонтник» за адресою вул.Стрийська (підстава: лист департаменту містобудівного комплексу та земельних відносин міської ради від 28.07.2015р. за №Г4720/0-04/01, витяг з Державного реєстру речових прав на нерухоме майно про реєстр рацію права власності від 16.08.2014р. №2567915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6. Затвердити проект відведення щодо зміни цільового призначення та надати Павлюк Наталії Дмит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Межиріцька,14-А, </w:t>
      </w:r>
      <w:r>
        <w:rPr>
          <w:sz w:val="28"/>
          <w:szCs w:val="28"/>
        </w:rPr>
        <w:t xml:space="preserve">площею 0,1473 га (кадастровий номер 7310136900:43:001:0040), в оренду терміном на 5 (п’ять) років для обслуговування житлового будинку, господарських будівель і споруд                      (код 02.01), за рахунок земельної ділянки, наданої в оренду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595 (пункт 2), витяг про реєстрацію права власності на нерухоме майно від 27.05.2003р. №64218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6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обов’язати Павлюк Н.Д. сплатити кошти за фактичне користування земельною ділянкою за адресою вул.Межиріцька,14-А в еквіваленті орендної плати за попередні 3 (три)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7. Затвердити Рибкіній Тетяні Олексі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Ожинова,4, </w:t>
      </w:r>
      <w:r>
        <w:rPr>
          <w:sz w:val="28"/>
          <w:szCs w:val="28"/>
        </w:rPr>
        <w:t>площею 0,0479га (кадастровий номер 7310136300:23:001:0071), для будівництва і обслуговування житлового будинку, господарських будівель і споруд (код 02.01), за рахунок власної земельної ділянки №11, наданої для ведення садівництва в садівничому товаристві «Електронмаш» за адресою вул.Литовська (підстава: лист департаменту містобудівного комплексу та земельних відносин міської ради від 30.03.2015р. за №Р-1994/0-04/01, державний акт на право власності на земельну ділянку від 13.11.2006р. №010680901337)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8. Затвердити Пустію (Пустій) Віктору Пав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34-Д, </w:t>
      </w:r>
      <w:r>
        <w:rPr>
          <w:sz w:val="28"/>
          <w:szCs w:val="28"/>
        </w:rPr>
        <w:t xml:space="preserve">площею 0,0588га (кадастровий номер 7310136300:15:002:1546), для будівництва і обслуговування житлового будинку, господарських будівель і споруд (код 02.01), за рахунок власної земельної ділянки №28, наданої для ведення садівництва в садівничому товаристві «Харчовик» за адресою вул.Балтійськ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3.10.2008р. №708 (пункт 42), витяг про реєстрацію права власності на нерухоме майно від 31.08.2005 р. №8203409, державний акт на право приватної власності на землю від 22.11.2000р. Л№687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9. Затвердити Ніскоромному Георгію Дми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тарокостянтинівська,2, </w:t>
      </w:r>
      <w:r>
        <w:rPr>
          <w:sz w:val="28"/>
          <w:szCs w:val="28"/>
        </w:rPr>
        <w:t xml:space="preserve">площею 0,1200 га (кадастровий номер 7310136600:28:003:1063), для будівництва і обслуговування будівель торгівлі (код 03.07), за рахунок власної земельної ділянки для індивідуального садівництва за адресою </w:t>
      </w:r>
      <w:r>
        <w:rPr>
          <w:b/>
          <w:sz w:val="28"/>
          <w:szCs w:val="28"/>
        </w:rPr>
        <w:t>вул.Старокостянтинівська, навпроти будинковолодіння №27</w:t>
      </w:r>
      <w:r>
        <w:rPr>
          <w:sz w:val="28"/>
          <w:szCs w:val="28"/>
        </w:rPr>
        <w:t xml:space="preserve"> (підстава: лист департаменту містобудівного комплексу та земельних відносин міської ради від 10.08.2015р. за №Н-4984/0-04/01, витяг з Державного реєстру речових прав на нерухомого майно про реєстрацію права власності від 21.07.2015р. №40969465, довідка ЧМКБТІ від 28.08.2015р. №109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9.1.</w:t>
      </w:r>
      <w:r>
        <w:rPr>
          <w:spacing w:val="-4"/>
          <w:szCs w:val="28"/>
        </w:rPr>
        <w:t xml:space="preserve"> </w:t>
      </w:r>
      <w:r>
        <w:rPr>
          <w:spacing w:val="-4"/>
          <w:sz w:val="28"/>
          <w:szCs w:val="28"/>
        </w:rPr>
        <w:t>Забудовнику прийняти пайову участь у розвитку інфраструктури м.Чернівців у розмірі 10 % загальної кошторисної вартості будівництва об’єкта.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Затвердити проект відведення щодо зміни цільового призначення та надати Макаренку (Макаренко) Геннадію Анатол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Довгопільська,16, </w:t>
      </w:r>
      <w:r>
        <w:rPr>
          <w:sz w:val="28"/>
          <w:szCs w:val="28"/>
        </w:rPr>
        <w:t xml:space="preserve">площею 0,0096 га (кадастровий номер 7310136300:17:002:1123), в оренду терміном на 5 (п’ять) років для обслуговування гаража (код 02.05), за рахунок земельної ділянки, наданої в оренду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593 (пункт 17), витяг про реєстрацію права власності на нерухоме майно від 16.01.2014р. №16265468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0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обов’язати Макаренка Г.А. сплатити кошти за фактичне користування земельною ділянкою за адресою вул.Довгопільська,16 в еквіваленті орендної плати з 30.04.2015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1. Затвердити проект відведення щодо зміни цільового призначення та надати Скрипі Ромео Титус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проспект Незалежності,104-А, </w:t>
      </w:r>
      <w:r>
        <w:rPr>
          <w:sz w:val="28"/>
          <w:szCs w:val="28"/>
        </w:rPr>
        <w:t xml:space="preserve">площею 0,4838 га (кадастровий номер 7310136300:25:003:1049), в оренду терміном на 10 (десять) років для будівництва і обслуговування багатоквартирного будинку з вбудованими приміщеннями комерційного призначення (код 02.03), за рахунок земельної ділянки, наданої в оренду для будівництва учбово-лабораторного корпусу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8.2015р. №1688 (пункт 1), витяг з Державного реєстру речових прав на нерухоме майно про реєстрацію іншого речового права від 03.03.2015р. №3443831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21.1.</w:t>
      </w:r>
      <w:r>
        <w:rPr>
          <w:b/>
          <w:sz w:val="28"/>
          <w:szCs w:val="28"/>
        </w:rPr>
        <w:t xml:space="preserve"> Визнати таким, що втратив чинність, пункт 46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3.02.2015р. №1496 </w:t>
      </w:r>
      <w:r>
        <w:rPr>
          <w:sz w:val="28"/>
          <w:szCs w:val="28"/>
        </w:rPr>
        <w:t>«</w:t>
      </w:r>
      <w:r>
        <w:rPr>
          <w:sz w:val="28"/>
        </w:rPr>
        <w:t xml:space="preserve">Про розгляд звернень </w:t>
      </w:r>
      <w:r>
        <w:rPr>
          <w:iCs/>
          <w:sz w:val="28"/>
        </w:rPr>
        <w:t>громадян щодо</w:t>
      </w:r>
      <w:r>
        <w:rPr>
          <w:sz w:val="28"/>
        </w:rPr>
        <w:t xml:space="preserve"> надання </w:t>
      </w:r>
      <w:r>
        <w:rPr>
          <w:iCs/>
          <w:sz w:val="28"/>
        </w:rPr>
        <w:t xml:space="preserve">земельних ділянок в оренду, </w:t>
      </w:r>
      <w:r>
        <w:rPr>
          <w:sz w:val="28"/>
        </w:rPr>
        <w:t xml:space="preserve">поновлення договорів оренди землі, надання дозволів на складання проектів відведення та затвердження проектів відведення </w:t>
      </w:r>
      <w:r>
        <w:rPr>
          <w:sz w:val="28"/>
          <w:szCs w:val="28"/>
        </w:rPr>
        <w:t>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 </w:t>
      </w:r>
      <w:r>
        <w:rPr>
          <w:iCs/>
          <w:sz w:val="28"/>
        </w:rPr>
        <w:t>оренду</w:t>
      </w:r>
      <w:r>
        <w:rPr>
          <w:sz w:val="28"/>
        </w:rPr>
        <w:t>, визнання такими, що втратили чинність, і внесення змін до окремих пунктів рішень з цих питань</w:t>
      </w:r>
      <w:r>
        <w:rPr>
          <w:sz w:val="28"/>
          <w:szCs w:val="28"/>
        </w:rPr>
        <w:t xml:space="preserve">» в частині надання Скрипі Ромео Титусовичу земельної ділянки за адресою проспект Незалежності,104-А, площею 0,4838 га (кадастровий номер 7310136300:25:003:1049), в оренду терміном на 10 (десять) років (до 02.03.2025р.) для будівництва учбово-лабораторного корпусу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02.03.2015р. №9323, укладений між міською радою і                  Скрипою Р.Т., у зв’язку зі зміною умов користування землею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2. Внести зміни до </w:t>
      </w:r>
      <w:r>
        <w:rPr>
          <w:b/>
          <w:sz w:val="28"/>
          <w:szCs w:val="28"/>
        </w:rPr>
        <w:t xml:space="preserve">пункту 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8.2015р. №1692</w:t>
      </w:r>
      <w:r>
        <w:rPr>
          <w:sz w:val="28"/>
          <w:szCs w:val="28"/>
        </w:rPr>
        <w:t xml:space="preserve"> «Про припинення договору  оренди землі від 04.05.2015р. №7800, укладеного між Чернівецькою міської радою та товариством з обмеженою відповідальністю «Гіпербуд» в частині надання дозволу на складання проекту відведення по зміні цільового призначення земельної ділянки за адресою проспект Незалежності,131, площею 1,3000 га (кадастровий номер 7310136300:11:001:0022), для будівництва та обслуговування будівель торгівлі (код 03.02), а саме: </w:t>
      </w:r>
      <w:r>
        <w:rPr>
          <w:b/>
          <w:sz w:val="28"/>
          <w:szCs w:val="28"/>
        </w:rPr>
        <w:t>слово та цифри (код 03.02) замінити словом та цифрами (код 03.07),</w:t>
      </w:r>
      <w:r>
        <w:rPr>
          <w:sz w:val="28"/>
          <w:szCs w:val="28"/>
        </w:rPr>
        <w:t xml:space="preserve"> у зв’язку із технічною помилкою (підстава: заява голови правління ЖБК «Проспект», зареєстрована 14.09.2015р. за №04/01-08/1-3250/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6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5-07-22T10:43:00Z</cp:lastPrinted>
  <dcterms:modified xsi:type="dcterms:W3CDTF">2015-10-08T13:42:00Z</dcterms:modified>
  <cp:revision>1189</cp:revision>
  <dc:subject/>
  <dc:title> </dc:title>
</cp:coreProperties>
</file>