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69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25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en-US"/>
        </w:rPr>
        <w:t>09</w:t>
      </w:r>
      <w:r>
        <w:rPr>
          <w:b/>
          <w:sz w:val="28"/>
          <w:u w:val="single"/>
        </w:rPr>
        <w:t>.201</w:t>
      </w:r>
      <w:r>
        <w:rPr>
          <w:b/>
          <w:sz w:val="28"/>
          <w:u w:val="single"/>
          <w:lang w:val="en-US"/>
        </w:rPr>
        <w:t>5</w:t>
      </w:r>
      <w:r>
        <w:rPr>
          <w:b/>
          <w:sz w:val="28"/>
          <w:u w:val="single"/>
        </w:rPr>
        <w:t xml:space="preserve"> №1743</w:t>
      </w:r>
      <w:r>
        <w:rPr>
          <w:sz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 та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емельних ділянок, </w:t>
            </w:r>
            <w:r>
              <w:rPr>
                <w:b/>
                <w:bCs/>
                <w:sz w:val="28"/>
                <w:szCs w:val="28"/>
              </w:rPr>
              <w:t>визнання такими, що втратили чинність,</w:t>
            </w:r>
            <w:r>
              <w:rPr>
                <w:b/>
                <w:sz w:val="28"/>
                <w:szCs w:val="28"/>
              </w:rPr>
              <w:t xml:space="preserve"> та внесення змін до окремих пунктів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Надати Шмельовій Людмилі Євген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29, орієнтовною площею 0,0570га, в обслуговуючому кооперативі садівничому товаристві «Рефлекс» за адресою вул.Лужанська – вул.Веренчанська, для індивідуального садівництва                                                 (код 01.05) (підстава: заява Шмельової Л.Є., зареєстрована 04.08.2015р. за                    №Ш-5332/0-04/01, довідка голови обслуговуючого кооперативу садівничого товариства «Рефлекс» від 04.08.2015р. №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дати Генрих Галині Євге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26, орієнтовною площею 0,0570га, в обслуговуючому кооперативі садівничому товаристві «Рефлекс» за адресою вул.Лужанська – вул.Веренчанська, для індивідуального садівництва                        (код 01.05) (підстава: заява Генрих Г.Є., зареєстрована 05.08.2015р. за                    №Г-5375/0-04/01, довідка голови обслуговуючого кооперативу садівничого товариства «Рефлекс» від 04.08.2015р. №1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Надати Біднову (Біднов) Денису Серг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7, орієнтовною площею 0,0580га, в садівничому товаристві «Механізатор» за адресою вул.Бабинська, для індивідуального садівництва (код 01.05) (підстава: заява Біднова Д.С., зареєстрована 27.07.2015р. за №Б-5099/0-04/01, витяг з протоколу загальних зборів садівничого товариства «Механізатор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Визнати таким, що втратив чинність, пункт 9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30.04.2015р. №1594 </w:t>
      </w:r>
      <w:r>
        <w:rPr>
          <w:sz w:val="28"/>
          <w:szCs w:val="28"/>
        </w:rPr>
        <w:t xml:space="preserve">«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індивідуального садівництва, затвердження проектів відведення, та внесення змін до окремих рішень </w:t>
      </w:r>
      <w:r>
        <w:rPr>
          <w:sz w:val="28"/>
        </w:rPr>
        <w:t>з цих питань</w:t>
      </w:r>
      <w:r>
        <w:rPr>
          <w:sz w:val="28"/>
          <w:szCs w:val="28"/>
        </w:rPr>
        <w:t>» в частині надання Біднову Григорію Івановичу дозволу на складання проекту відведення у власність земельної ділянки №17 орієнтовною площею 0,0580га, в садівничому товаристві «Механізатор» за адресою вул.Бабинська, для індивідуального садівництва, у зв’язку із виключенням останнього із членів садівничого товариства (підстава: довідка голови садівничого товариства «Механізатор», витяг з протоколу загальних зборів садівничого товариства «Механізатор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дати Головачу Миколі Василь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56, орієнтовною площею 0,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0га, в садівничому товаристві «Кварц-2» за адресою вул.Димківська, для індивідуального садівництва (код 01.05) (підстава: заява Головача М.В., зареєстрована 05.08.2015р. за №Г-5377/0-04/01, довідка голови садівничого товариства «Кварц-2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Надати Зарембі (Заремба) Ірині Дми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38, орієнтовною площею 0,1195га, в садівничому товаристві «Ромашка-Т» за адресою вул.Димківська, для індивідуального садівництва (код 01.05) (підстава: заява Заремби І.Д., зареєстрована 28.07.2015р. за №З-5165/0-04/01, довідка голови садівничого товариства «Ромашка-Т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Надати Бордіяну Валері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2, орієнтовною площею 0,0600га, в садівничому товаристві «Інструментальник» за адресою вул.Червонофлотська, для індивідуального садівництва (код 01.05) (підстава: заява Бордіяна В.І., зареєстрована 28.07.2015р. за №Б-5131/0-04/01, довідка голови садівничого товариства «Інструменталь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Надати Слюсареву (Слюсарев) Денису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2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Слюсарева Д.В., зареєстрована 31.07.2015р. за №С-5289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Надати Балан Марині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34, орієнтовною площею 0,0600га, в садівничому товаристві підприємства Агропроменерго «Лоза» за адресою вул.Стефаника Василя,  для індивідуального садівництва (код 01.05) (підстава: заява Балан М.П., зареєстрована 31.07.2015р. за №Б-5290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дати Лисюк Оксані Микола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47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Лисюк О.М., зареєстрована 31.07.2015р. за №Л-5288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Надати Лучко Вікторії Серг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20, орієнтовною площею 0,0600га, в садівничому товаристві «Теплоізолятор» за адресою вул.Стефаника Василя, для індивідуального садівництва (код 01.05) (підстава: заява Лучко В.С., зареєстрована 31.07.2015р. за №Л-5291/0-04/01, довідка голови садівничого товариства «Теплоізолятор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Надати Никорчук Аліні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, орієнтовною площею 0,0600га, в садівничому товаристві «Теплоізолятор» за адресою вул.Стефаника Василя, для індивідуального садівництва (код 01.05) (підстава: заява Никорчук А.П., зареєстрована 18.08.2015р. за №Н-5759/0-04/01, довідка голови садівничого товариства «Теплоізолятор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Надати Петляк Тетяні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0, орієнтовною площею 0,0600га, в садівничому товаристві «Надія» за адресою вул.Стефаника Василя, для індивідуального садівництва (код 01.05) (підстава: заява Петляк Т.П., зареєстрована 13.08.2015р. за №П-5606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Надати Коваленко Тетяні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5, орієнтовною площею 0,0350га, в садівничому товаристві «Сільгосптехніка» за адресою вул.Заставнянська, для індивідуального садівництва (код 01.05) (підстава: заява Коваленко Т.П., зареєстрована 10.06.2015р. за  №К-3882/0-04/01, довідка голови садівничого товариства «Сільгосптехніка» від 09.06.2015р., свідоцтво про право на спадщину за заповітом від 01.2011р.  №4-3276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tab/>
      </w:r>
      <w:r>
        <w:rPr>
          <w:b/>
          <w:sz w:val="28"/>
          <w:szCs w:val="28"/>
        </w:rPr>
        <w:t>14.1. Визнати таким, що втратив чинність, пункт 107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4.03.1994р. №136/5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Обрезковій Лідії Василівні безоплатно у приватну власність земельної ділянки №25 в садівничому товаристві «Сільгосптехніка» за адресою вул.Заставнянська, площею 0,0400 га, для ведення садівництва, в зв’язку із смертю останньої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Надати Ободовській Олені Олександ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9, орієнтовною площею 0,0600га, в садівничому товаристві «Лісова галявина» за адресою вул.Краматорська, для індивідуального садівництва (код 01.05) (підстава: заява Ободовської О.О., зареєстрована 17.08.2015р. за №О-5698/0-04/01, довідка голови садівничого товариства «Лісова галявина»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Надати Покорному Тарасу Іг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5, орієнтовною площею 0,0570га, в садівничому товаристві «Діброва» за адресою вул.Александрі Васіле, для індивідуального садівництва (код 01.05) (підстава: заява  Покорного Т.І., зареєстрована 20.08.2015р. за №П-5849/0-04/01, довідка голови садівничого товариства «Дібров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Надати Задорожняку Олександр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4, орієнтовною площею 0,0570га, в садівничому товаристві «Діброва» за адресою вул.Александрі Васіле, для індивідуального садівництва (код 01.05) (підстава: заява Задорожняка О.В., зареєстрована 20.08.2015р. за №З-5848/0-04/01, довідка голови садівничого товариства «Дібров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Надати Толкаченку (Толкаченко) Михайл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, орієнтовною площею 0,0590га, в садівничому товаристві «Механізатор» за адресою вул.Бабинська, для індивідуального садівництва  (код 01.05) (підстава: заява Толкаченка М.І., зареєстрована 21.08.2015р. за №Т-5884/0-04/01, довідка голови садівничого товариства «Механізатор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9. Надати Бабуху Тарас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4, орієнтовною площею 0,0669га,    в садівничому товаристві «Червоногірка» за адресою вул.Сокирянська, для індивідуального садівництва (код 01.05) (підстава: заява Бабуха Т.В., зареєстрована 26.08.2015р.  за №Б-5950/0-04/01, довідка голови садівничого товариства «Червоногірка»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9.1. Визнати таким, що втратив чинність, пункт 749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4.05.1994р. №241/9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Казимірчуку Петру Івановичу безоплатно у приватну власність земельної ділянки №24 в садівничому товаристві «Червоногірка» за адресою вул.Сокирянська, площею 0,06 га, для ведення садівництва, в зв’язку із смертю останнього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 Надати Бабуху Васил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5, орієнтовною площею 0,0858га, в садівничому товаристві «Червоногірка» за адресою вул.Сокирянська, для індивідуального садівництва (код 01.05) (підстава: заява Бабуха В.І., зареєстрована 26.08.2015р.  за №Б-5961/0-04/01, довідка голови садівничого товариства «Червоногірка» від 25.08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1. Визнати таким, що втратив чинність, пункт 714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4.05.1994р. №241/9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Бабуху Василю Івановичу безоплатно у приватну власність земельної ділянки №25 в садівничому товаристві «Червоногірка» за адресою вул.Сокирянська, площею 0,06 га, для ведення садівництва, в зв’язку із невиготовленням державного акта на земельну ділян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Фокшанській Наталії Романівні </w:t>
      </w:r>
      <w:r>
        <w:rPr>
          <w:sz w:val="28"/>
          <w:szCs w:val="28"/>
        </w:rPr>
        <w:t xml:space="preserve">безоплатно у власність земельну ділянку №313 в садівничому товаристві «Надія»  за адресою вул.Стефаника Василя, площею 0,0594га (кадастровий номер 7310136900:60:003:0419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2.2015р. №1498 (пункт 17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313 в садівничому товаристві                    «Надія» за адресою вул.Стефаника Василя, площею 0,0271 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Ботизату Вячеславу Івановичу </w:t>
      </w:r>
      <w:r>
        <w:rPr>
          <w:sz w:val="28"/>
          <w:szCs w:val="28"/>
        </w:rPr>
        <w:t xml:space="preserve">безоплатно у власність земельну ділянку №12-А в садівничому товаристві «Карпати»  за адресою вул.Ніщинського Павла – вул.Кельменецька, площею 0,0430га (кадастровий номер 7310136300:19:004:1264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3р. №1007 (пункт 16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10.2014р. №1390 (пункт 13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2-А в садівничому товаристві                    «Карпати» за адресою вул.Ніщинського Павла – вул.Кельменська, площею 0,0006 га, встановити охоронну зону проходження мереж ПАТ «Енергопостачальна компанія «Чернівціобленерго»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3. Внести зміни до пункту 55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5.2002р. №26</w:t>
      </w:r>
      <w:r>
        <w:rPr>
          <w:sz w:val="28"/>
          <w:szCs w:val="28"/>
        </w:rPr>
        <w:t xml:space="preserve"> «Про передачу земельних ділянок у приватну власність членам садівничих товариств міста для ведення садівництва, відміну та внесення змін в раніше прийняті рішення виконкому міської ради» в частині передачі Кияк Олені Федорівні земельної ділянки №81, площею 0,0719 га,                      в садівничому товаристві «Машинобудівник» за адресою вул.Стрийська, а саме: слово </w:t>
      </w:r>
      <w:r>
        <w:rPr>
          <w:b/>
          <w:sz w:val="28"/>
          <w:szCs w:val="28"/>
        </w:rPr>
        <w:t>«Машинобудівник»</w:t>
      </w:r>
      <w:r>
        <w:rPr>
          <w:sz w:val="28"/>
          <w:szCs w:val="28"/>
        </w:rPr>
        <w:t xml:space="preserve"> замінити словом та цифрою </w:t>
      </w:r>
      <w:r>
        <w:rPr>
          <w:b/>
          <w:sz w:val="28"/>
          <w:szCs w:val="28"/>
        </w:rPr>
        <w:t xml:space="preserve">«Машинобудівник - 1» </w:t>
      </w:r>
      <w:r>
        <w:rPr>
          <w:bCs/>
          <w:sz w:val="28"/>
          <w:szCs w:val="28"/>
        </w:rPr>
        <w:t xml:space="preserve">(підстава: </w:t>
      </w:r>
      <w:r>
        <w:rPr>
          <w:sz w:val="28"/>
          <w:szCs w:val="28"/>
        </w:rPr>
        <w:t>заява Кияк О.Ф.,</w:t>
      </w:r>
      <w:r>
        <w:rPr>
          <w:bCs/>
          <w:sz w:val="28"/>
          <w:szCs w:val="28"/>
        </w:rPr>
        <w:t xml:space="preserve"> зареєстрована 30.07.2015р. за №К-5211/0-04/0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4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5-09-29T09:24:00Z</cp:lastPrinted>
  <dcterms:modified xsi:type="dcterms:W3CDTF">2015-10-08T13:46:00Z</dcterms:modified>
  <cp:revision>1564</cp:revision>
  <dc:subject/>
  <dc:title>       </dc:title>
</cp:coreProperties>
</file>