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  <w:lang w:val="en-US"/>
        </w:rPr>
        <w:t>25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9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743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(пункт 2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кевич Руслан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3.02.2015р. №1498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вчук Тетя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вторан Марія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5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сопеску Крісті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Наді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нчук Вікторія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ірниця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12.2014р. №1470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колик Дмитро Ю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17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Вимірювач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</w:t>
      </w:r>
      <w:r>
        <w:rPr>
          <w:bCs/>
          <w:szCs w:val="26"/>
          <w:lang w:val="en-US"/>
        </w:rPr>
        <w:t>’</w:t>
      </w:r>
      <w:r>
        <w:rPr>
          <w:bCs/>
          <w:szCs w:val="26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10.2014р. №1390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ика Еміл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6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Дружб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9.2014р. №1330 (пункт 5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зуб Калина Пе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9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ічурінець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,1-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(пункт 5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іліпчук Окса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3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1.12.2014р. №1419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ецу Олександ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Легмашовець-3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1.12.2014р. №1362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 Ніна Андрі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0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6.2014р. №1259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насійчук Окса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олонин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12.2014р. №1470 (пункт 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війцов Василь Пав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04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» бригада 2 по вул.Пархоменка Олександра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3.2015р. №1557 (пункт 1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нгурян Георг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8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9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Лісник» при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Чернівецькому управлінні лісового та мисливського господарства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3.2014р. №1165 (пункт 1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ілюшко Вячеслав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40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Швей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 – вул.Чортківська – вул.Калуз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3.2015р. №1557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рян Володимир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4:11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Шкод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Бабинська - вул.Білец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6.09.2013р. №981 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шуляк Степан Троя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6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6.2014р. №1259 (пункт 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орський Мирослав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25.09.2014р. №1362 (пункт 4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годір Ган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16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варц-2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7.06.2014р. №1259 (пункт 1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к Ігор Микола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5-09-29T09:25:00Z</cp:lastPrinted>
  <dcterms:modified xsi:type="dcterms:W3CDTF">2015-10-08T13:44:00Z</dcterms:modified>
  <cp:revision>668</cp:revision>
  <dc:subject/>
  <dc:title>Додаток 1</dc:title>
</cp:coreProperties>
</file>