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25.09.2015 №174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тейнікова Людмила Іл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чук Галина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аль Степанія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марівська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7:002:1142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 рішення міської ради              VI скликання від 27.02.2015р. №1530 (пункт 5 додатка 5), договір купівлі-продажу квартири від 03.12.2013р. №5426, договір дарування квартири від 30.08.2000р. №4031, свідоцтво про право власності на житло від  24.11.2000р. №36270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він Марія Іванівна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калія Ірина Тарас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Бережанс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4:002:1091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 рішення міської ради              VI скликання від 30.03.2015р. №1556 (пункт 2 додатка 5),  витяг про реєстрацію права власності на нерухоме майно від 12.05.2005р. №7216637, свідоцтво про право на спадщину за законом від 03.12.1986р. №1-1369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ернець Адела Пе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ряда Костянтин Петр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аставнянсь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,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6:003:1328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 рішення міської ради              VI скликання від 27.02.2015р. №1530 (пункт 2 додатка 5),  витяг з Державного реєстру речових прав на нерухоме  майно про реєстрацію права власності від 22.02.2013р. №674292 та від 15.04.2013р. №2415925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епчук Микола Микола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епчук Марія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ільшини Остапа,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68:003:1048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 рішення міської ради              VI скликання від 30.04.2015р. №1593 (пункт 9 додатка 5),  витяг про реєстрацію права власності на нерухоме майно від 19.07.2007р. 15290035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синюк Світлана Хаске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ремічук Леонор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ечка Олександр Вячеслав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синюк Валерій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ремічук Ігор Олег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зелец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-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7:003:1079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 рішення міської ради              VI скликання від 25.12.2014р. №1469 (пункт 2 додатка 5),  витяг з Державного реєстру речових прав на нерухоме майно про реєстрацію права власності від 18.04.2014р. №20715466, протокол комісії від 10.11.2014р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Храневич Мирослава Григорівна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Храневич Орислава Онуфріївна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уховерхів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ка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9:002:1121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 рішення міської ради              VI скликання від 03.11.2014р. №1392 (пункт 23),  витяг про реєстрацію права власності на нерухоме майно  від 21.04.2009р. №22526302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ужняк Марія Григорівна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дійчук Микола Іванович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щук Іван Богдан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сьян Ілля Миколай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сьян Ольга Ілл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Узбецька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7:004:0084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міської ради              VI скликання від 27.02.2015р. №1530 (пункт 7 додатка 5)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5.03.2003р. №222378, свідоцтво про право власності на житло від 06.05.1999р. №31670, , договір купівлі-продажу від 14.03.2003р. №2096, договір купівлі-продажу квартири від 09.07.1998р. №1496, довідка ЧМКБТІ від 22.07.2013р. №128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дюк Анатолій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дюк Віталій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улець Василь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шняк Георгій Корн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ова Любов Юріївн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вангардна,12-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</w:rPr>
              <w:t>(кадастровий номер 7310136600:</w:t>
            </w:r>
            <w:r>
              <w:rPr>
                <w:sz w:val="20"/>
                <w:szCs w:val="20"/>
                <w:lang w:val="uk-UA"/>
              </w:rPr>
              <w:t>38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uk-UA"/>
              </w:rPr>
              <w:t>103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віл на складання проекту відведення – рішення міської ради              </w:t>
            </w:r>
            <w:r>
              <w:rPr>
                <w:sz w:val="16"/>
                <w:szCs w:val="16"/>
              </w:rPr>
              <w:t>VI</w:t>
            </w:r>
            <w:r>
              <w:rPr>
                <w:sz w:val="16"/>
                <w:szCs w:val="16"/>
                <w:lang w:val="uk-UA"/>
              </w:rPr>
              <w:t xml:space="preserve"> скликання від 25.12.2014р. №1469 (пункт 1 додатка 5)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витяг про реєстрацію права власності на нерухоме майно від 08.11.2007р. №16589432 та від 08.11.2007р. №16589762, свідоцтво про право власності на нерухоме майно від 10.02.2011р. серія САЕ №251463, витяг з Державного  реєстру речових прав на нерухоме майно про реєстрацію права власності від 16.05.2014р. №21713730, договір дарування квартири від 31.05.2007р. №164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Style15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  <w:tab/>
      </w:r>
    </w:p>
    <w:p>
      <w:pPr>
        <w:pStyle w:val="Style15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eastAsia="Times New Roman"/>
      <w:b/>
      <w:sz w:val="28"/>
      <w:szCs w:val="24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47:00Z</dcterms:created>
  <dc:creator>1</dc:creator>
  <dc:description/>
  <cp:keywords/>
  <dc:language>en-US</dc:language>
  <cp:lastModifiedBy>Kompvid2</cp:lastModifiedBy>
  <dcterms:modified xsi:type="dcterms:W3CDTF">2018-12-21T12:47:00Z</dcterms:modified>
  <cp:revision>2</cp:revision>
  <dc:subject/>
  <dc:title/>
</cp:coreProperties>
</file>