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5.09.2015 №1742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киневич Наталія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киневич Тарас Миро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киневич Антоніна Тарас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киневич Богдан Тарас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йсинська,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11.08.2015р. за №КО-5534/0-04/01, договір міни від 25.10.2000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3-299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ій Микола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ій Іван Гео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я Домнік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рийська, 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гаража</w:t>
            </w:r>
          </w:p>
          <w:p>
            <w:pPr>
              <w:pStyle w:val="Normal"/>
              <w:jc w:val="center"/>
              <w:rPr/>
            </w:pPr>
            <w:r>
              <w:rPr/>
              <w:t>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городнього М.І., загороднього І.Г., Загородньої Д.М. зареєстрована 16.07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4817/0-04/01, свідоцтво на нерухоме майно від 04.07.2011р. серія САЕ №25281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а Анастасія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 Ольг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 Микола Андр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нівська,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остюкової А.М., Балан  О.М., Заїки М.А. зареєстрована 30.07.2015р. за №КО-5212/0-04/01, свідоцтва про право власності на житло від 11.10.1994р. №11405, від 29.01.1997р. №22534, витяги про реєстрацію права власності на нерухоме майно від 06.11.2006р. №12398108, від 22.09.2004р. №481635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кан Алла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щенко Наталія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Красноїль-ська, 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Цуркан А.Г., Міщенко Н.Г. зареєстрована 28.07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О-5167/0-04/01, витяги про реєстрацію права власності на нерухоме майно від 13.09.2004р. №4722564,  від 19.08.2004р. №4490169, договір дарування від 24.12.1997р. №19423, свідоцтво про право на спадщину за законом від 10.12.198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20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ні Аглая Фл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ні Руслан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ні Валерій Гео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бзарська, 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ксані А.Ф., Аксані Р.В.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ксані В.Г. зареєстрована 06.08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5401/0-04/01, витяг про реєстрацію права власності на нерухоме майно від 07.04.2010р. №2579102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нович Зінаїда Фед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ій Людмила Парфи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пій Юрій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іна Надія Васи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Дністрянськ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співвласників зареєстрована 31.08.2015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КО-6092/0-04/01, витяг з Державного реєстру речових прав на нерухоме майно про реєстрацію права власності від 21.07.2015р. №40944844, витяг про реєстрацію права власності на нерухоме майно від 11.08.2008р. №19841098, свідоцтво про право на спадщину за заповітом від 26.12.2008р. №3-476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47:00Z</dcterms:created>
  <dc:creator>1</dc:creator>
  <dc:description/>
  <cp:keywords/>
  <dc:language>en-US</dc:language>
  <cp:lastModifiedBy>Kompvid2</cp:lastModifiedBy>
  <dcterms:modified xsi:type="dcterms:W3CDTF">2018-12-21T12:47:00Z</dcterms:modified>
  <cp:revision>2</cp:revision>
  <dc:subject/>
  <dc:title/>
</cp:coreProperties>
</file>