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5.09.2015 №174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єксєєва Вікторі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лександрі Васіле,120-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4:007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9.11.2013р. №1035 (пункт 10), рішення МВК від 26.02.2007р. №152/3, довідка ЧМКБТІ від 19.03.2009р. №384 (92 % готовності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ьянов Михайло Пе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утського Корнія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76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1.12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427 (пункт 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ост Домнік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Стрийська, біля будинку №1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5:004:118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зеленені території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2.07.2015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6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</w:t>
            </w:r>
            <w:r>
              <w:rPr>
                <w:sz w:val="13"/>
                <w:szCs w:val="13"/>
                <w:lang w:val="ru-RU"/>
              </w:rPr>
              <w:t>8</w:t>
            </w:r>
            <w:r>
              <w:rPr>
                <w:sz w:val="13"/>
                <w:szCs w:val="13"/>
              </w:rPr>
              <w:t xml:space="preserve">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як Роман Михай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ельменецьк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4:014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30.03.2015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556 (пункт 25), витяг про реєстрацію права власності на нерухоме майно від 25.05.2009р. №2281733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чу Савіна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ховськ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1:121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5.12.2014р. №1469 (пункт 1 додатка 3), договір про безстрокове користування земельною ділянкою від 31.10.1969р.             №2-22918, довідка ЧКОБТІ від 23.10.2014р. №1942 (100% готовності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так Федір Гео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шиловрад-</w:t>
            </w:r>
          </w:p>
          <w:p>
            <w:pPr>
              <w:pStyle w:val="Normal"/>
              <w:jc w:val="center"/>
              <w:rPr/>
            </w:pPr>
            <w:r>
              <w:rPr/>
              <w:t>с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11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 – рішення міської ради  VI скликання від  02.09.2014р. №1329 (пункт 8 додатка 3), довідка ЧМКБТІ від 27.05.2014р. №899 (100% готовності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вторак Марк Ром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ого Якова, біля садівничого товариства «Садов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164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03.11.2014р. №1392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5 додаток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нчук Микола Дми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 Березівський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1:003:123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02.2015р. №1497  (пункт 6 додатка 3), свідоцтво про право власності на житловий будинок від 10.01.2000р. №1381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сівська-Гуцуляк Ольга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2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1:001:000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30.03.2015р. №1556 (пункт 11 додатка 3),  свідоцтво про право на спадщину за законом від 12.05.2003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4-113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лковська Ірин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аренка Антон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109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30.04.2015р. №1593 (пункт 19 додатка 3), свідоцтво про право на спадщину за законом від 22.10.2002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2-477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ецька Окса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2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4:126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02.2015р. №1497 (пункт 7 додатка 3),, витяг з Державного реєстру речових прав на нерухоме майно про реєстрацію права власності від 09.10.2014р. №2788878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уляк Наталія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аївська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2:028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11.2014р. №1392 (пункт 8 додатка 3), договір купівлі-продажу від 25.12.2002р. №8606 .</w:t>
            </w:r>
          </w:p>
        </w:tc>
      </w:tr>
      <w:tr>
        <w:trPr>
          <w:trHeight w:val="132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чик Микола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рогобича Юрія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7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1.12.2014р. №1432 (пункт 1.2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пова Лариса Леонід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рогобича Юрія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7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02.2015р. №1509 (пункт 1.7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бан Галина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1:008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30.03.2015р. №1556  (пункт 9 додатка 3), витяг про реєстрацію права власності на нерухоме майно від 31.07.2008р. №1972811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бока Георг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ліуци Веніаміна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163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8.02.2013р. №780  (пункт 3 додатка 3), свідоцтво про право на спадщину за заповітом від 20.01.2000р. №2-28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гован Микола Володими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стана Григорія,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3:10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2.07.2015р. №1659 (пункт 1.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ик Микола Вікто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нійна, 2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66:002:102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2.07.2015р. №1651 (пункт 6 додатка 3), довідка ЧМКБТІ 17.04.2015р. №.466 (100% готовності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цька Оксана Васил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агатодітна мат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зятинська, біля садівничого товариства «Станційник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9:002:122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31.07.2015р. №167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6 додаток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инюк Василь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Каштанова,37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3:006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30.03.2015р. №1556 (пункт 14 додатка 3), довідка ЧМКБТІ від 13.01.2015р. №22 ()100% готовності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так Марія Дмитр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2:00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9.05.2014р. №1224 (пункт 10 додатка 3),  </w:t>
            </w:r>
            <w:r>
              <w:rPr>
                <w:sz w:val="14"/>
                <w:szCs w:val="14"/>
              </w:rPr>
              <w:t>довідки ЧКОБТІ від 13.03.2007р. №555 (100%), від 25.07.2008р. №183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здюк Вячеслав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мська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103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гараж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2.07.2015р. №1651 (пункт 20),  довідка ЧМКБТІ від 27.12.2012р. №254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юк Василь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а,16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8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2.07.2015р. №1651 (пункт  4 додатка 3),  </w:t>
            </w:r>
            <w:r>
              <w:rPr>
                <w:sz w:val="14"/>
                <w:szCs w:val="14"/>
              </w:rPr>
              <w:t>витяг про реєстрацію права власності на нерухоме майно від 17.02.2010р. №2534024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нько Дмитро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6:002:102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9.08.2013р. №956 (пункт 11 додатка 3),  свідоцтво про право власності на житловий будинок від 18.05.1987р. №52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бович Ольг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жерельна, 10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4:133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8.2015р. №168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6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льман Тетя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гратіона Петра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0:001:011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31.07.2015р. №167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21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іщук Оле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енбурзьк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106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Для обслуговування гаража (код 02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30.03.2015р. №155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6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датка 3), рішення Шевченківського РВК від 27.12.2006р. №202/12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юк Домка Олекс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рока,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15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3.02.2012р. №4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6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 Тетя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ман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15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6.04.2012р. №5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2.7)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6:00Z</dcterms:created>
  <dc:creator>1</dc:creator>
  <dc:description/>
  <cp:keywords/>
  <dc:language>en-US</dc:language>
  <cp:lastModifiedBy>Kompvid2</cp:lastModifiedBy>
  <dcterms:modified xsi:type="dcterms:W3CDTF">2018-12-21T12:46:00Z</dcterms:modified>
  <cp:revision>2</cp:revision>
  <dc:subject/>
  <dc:title/>
</cp:coreProperties>
</file>