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5.09.</w:t>
      </w:r>
      <w:r>
        <w:rPr>
          <w:b/>
          <w:bCs/>
          <w:u w:val="single"/>
        </w:rPr>
        <w:t>2015 №174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итюк Ольг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икитюк О.В.,  зареєстрована 10.08.2015р. за              №М-5507/0-04/01, витяг про реєстрацію права власності на нерухоме майно від 20.02.2003р. №6726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щай Валентина Моріц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ущай В.М.,  зареєстрована 07.08.2015р. за              №Л-5458/0-04/01, витяг про реєстрацію права власності на нерухоме майно від 02.06.2009р. №2290712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ський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овбуша Олекси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ського О.І. зареєстрована 24.07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5068/0-04/01, витяги про державну реєстрацію прав від 19.04.2012р. №33887885, №3388715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исарєва Дмитр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ерасим М.В. зареєстрована 23.07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Г-5037/0-04/01, свідоцтво про право на  спадщину за законом від 25.04.201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24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марюк Тетян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мська,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аламарюк Т.І. зареєстрована 30.07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Н-5251/0-04/01, свідоцтво про право власності на житловий будинок від 13.09.1999р. №1366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енко Аліна І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болотівська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яшенко А.І. зареєстрована 29.07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5197/0-04/01, витяг з Державного реєстру речових прав на нерухоме майно про реєстрацію права власності від 27.07.2015р. №4129649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ська Галина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єпіна Іллі,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рковської Г.К. зареєстрована 03.08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М-5321/0-04/01, договір купівлі-продажу від 05.11.199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323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тько Вікторія Сид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утько В.С., зареєстрована 06.08.2015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5399/0-04/01, договір дарування від 07.10.1969р. №3023, довідка ЧКОБТІ ВІД 29.07.2015Р. №165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нко Орися Гавр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енко О.Г., зареєстрована 06.08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5402/0-04/01, договір купівлі-продажу від 04.05.1990р. №65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лубна Артемізія Михай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тапа Вільшини,7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ідлубної А.М., зареєстрована 06.08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5400/0-04/01, витяг з Державного реєстру речових прав на нерухоме майно про реєстрацію права власності від 30.07.2015р. №4149937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івський Іван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черівського І.І., зареєстрована 14.07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4756/0-04/01, витяг з Державного реєстру речових прав на нерухоме майно про реєстрацію права власності від 01.07.2015р. №3992379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 Іри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ілецька, навпроти будинковолодіння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рнило І.М. зареєстрована 20.08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5827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шка Микола Георг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ошка М.Г., зареєстрована 20.08.2015р. за            №Р-5847/0-04/01, довідка ЧМКБТІ від 11.08.2015р. №1026/1 (100% готовності), довідка Садгірської районної у м.Чернівцях ради від  21.08.2015р. №31/08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Секретар Чернівецької міської ради</w:t>
        <w:tab/>
        <w:t xml:space="preserve">                                                                      </w:t>
        <w:tab/>
        <w:t xml:space="preserve">                          Я.Кушнірик</w:t>
        <w:tab/>
      </w:r>
    </w:p>
    <w:p>
      <w:pPr>
        <w:pStyle w:val="Style1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2:00Z</dcterms:created>
  <dc:creator>Яворенко</dc:creator>
  <dc:description/>
  <cp:keywords/>
  <dc:language>en-US</dc:language>
  <cp:lastModifiedBy>WiZaRd</cp:lastModifiedBy>
  <cp:lastPrinted>2015-06-26T09:20:00Z</cp:lastPrinted>
  <dcterms:modified xsi:type="dcterms:W3CDTF">2015-10-07T06:41:00Z</dcterms:modified>
  <cp:revision>517</cp:revision>
  <dc:subject/>
  <dc:title>Додаток  5</dc:title>
</cp:coreProperties>
</file>