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u w:val="single"/>
        </w:rPr>
        <w:t>25.09</w:t>
      </w:r>
      <w:r>
        <w:rPr>
          <w:u w:val="single"/>
        </w:rPr>
        <w:t>.</w:t>
      </w:r>
      <w:r>
        <w:rPr>
          <w:b/>
          <w:u w:val="single"/>
        </w:rPr>
        <w:t>2015 №1742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</w:t>
      </w:r>
      <w:r>
        <w:rPr/>
        <w:t xml:space="preserve">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  <w:r>
              <w:rPr>
                <w:color w:val="333300"/>
                <w:sz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болотна Євдокія Олексіївна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рийська,6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3:003:1094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аболотної Є.О., зареєстрована 03.08.2015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З-5320/0-04/01, рішення МВК від 14.05.1955р. №550, витяг з Державного реєстру речових прав на нерухоме майно про реєстрацію права власності від 01.08.2015р. №41595999, витяг з Державного земельного кадастру про земельну ділянку від 22.07.2015р. №НВ-730109805201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2">
    <w:name w:val="Заголовок 2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4:00Z</dcterms:created>
  <dc:creator>1</dc:creator>
  <dc:description/>
  <cp:keywords/>
  <dc:language>en-US</dc:language>
  <cp:lastModifiedBy>Kompvid2</cp:lastModifiedBy>
  <dcterms:modified xsi:type="dcterms:W3CDTF">2018-12-21T12:44:00Z</dcterms:modified>
  <cp:revision>2</cp:revision>
  <dc:subject/>
  <dc:title/>
</cp:coreProperties>
</file>