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  <w:lang w:val="en-US"/>
        </w:rPr>
        <w:t>25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9</w:t>
      </w:r>
      <w:r>
        <w:rPr>
          <w:b/>
          <w:u w:val="single"/>
        </w:rPr>
        <w:t>.2015 №174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ич Василь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 Пархомен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рава будівницт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а В.Г., зареєстрована 28.07.2015р. за №П-5129/0-04/01, витяг про Державну реєстрацію прав від 30.10.2012р. №3604283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йко Христ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окирянська, 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уйко Х.В., зареєстрована 24.07.2015р. за №П-5073/0-04/01, витяг з Державного реєстру речових прав на нерухоме майно про реєстрацію права власності від 07.05.2015р. №3726539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хижа Євген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ивохижа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ивохижа Євге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фронел Михайл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ривохижої Є.В., Кривохижи І.В., Кривохижи Є.В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ронела М.І., зареєстрована 22.07.2015р. за №КО-4997/0-04/01, свідоцтво про право приватної власності на житловий будинок від 16.12.1987р. №3878, договір дарування частини житлового будинку від 17.07.1997р. №719, свідоцтво про право власності від 12.11.199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-2183, свідоцтво про право на спадщину за законом від 12.11.1990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218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басюк Олександр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Руська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іл.№1-</w:t>
            </w:r>
            <w:r>
              <w:rPr/>
              <w:t>0,0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іл.№2-</w:t>
            </w: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басюка О.В. , зареєстрована 22.07.2015р. за №К-4993/0-04/01, витяг про реєстрацію права власності на нерухоме майно від 07.05.2007р. №1447161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юк Марія Леонт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тапа Вільшини,6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,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юк М.Л. , зареєстрована 16.07.2015р. за №Д-4839/0-04/01, свідоцтво про право на спадщину за заповітом від 24.12.1982р. №156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няк Микола Григ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еталевого збірно-розбірн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иняка М.Г., зареєстрована 06.08.2015р. за №Т-5405/0-04/01, рішення виконавчого комітету Першотравневої райради народних депутатів від 19.05.1978р. №181/1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арц Віра Пе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варц П.П., зареєстрована 13.07.2015р. за №Ш-4683/0-04/01, витяг з Державного реєстру речових прав на нерухоме майно про реєстрацію права власності від 06.06.2014р. №22712268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ничук Олег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атюк Ольг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атюк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атюк Віта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амзіна Миколи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нення співвласників зареєстроване 22.07.2015р. за №КО-4995/0-04/01,договір купівлі-продажу квартири від 19.08.2011р. №2838, свідоцтво про право власності від 18.03.2013р. №4948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діца Іван Дми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нокосіння (озеленені територ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Гордіци І.Д., зареєстрована 20.07.2015р. за №Г-4896/0-04/01, рішення міської ради </w:t>
            </w:r>
            <w:r>
              <w:rPr>
                <w:sz w:val="15"/>
                <w:szCs w:val="15"/>
                <w:lang w:val="en-US"/>
              </w:rPr>
              <w:t>VI</w:t>
            </w:r>
            <w:r>
              <w:rPr>
                <w:sz w:val="15"/>
                <w:szCs w:val="15"/>
              </w:rPr>
              <w:t xml:space="preserve"> скликання від 04.06.2015р. №1626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пункт 65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ольчук Міла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Подольчук М.М., зареєстрована 15.07.2015р. за №П-4812/0-04/01,  договір дарування від 12.06.2002р. №3596, державний акт на права власності на земельну ділянку від 18.06.2007р. №01078090029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бащук Олена Степ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ої будівлі (код 03.02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рабащук О.С., зареєстрована 15.07.2015р. за №Б-4813/0-04/01, витяг про реєстрацію права власності на нерухому майно від 02.06.2006р. №10831668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вицька Орис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4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Ливицької О.В., зареєстрована 13.08.2015р.за               №Л-5607/0-04/01, в</w:t>
            </w:r>
            <w:r>
              <w:rPr>
                <w:sz w:val="18"/>
                <w:szCs w:val="18"/>
              </w:rPr>
              <w:t>итяг про реєстрацію права власності на нерухоме майно від 20.05.2010р. №2618163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омон Констант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ковенко Екатери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,0452 </w:t>
            </w: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ломона К., Токовенко Е., зареєстрована 13.08.2015р.за               №Т-5608/0-04/01, в</w:t>
            </w:r>
            <w:r>
              <w:rPr>
                <w:sz w:val="18"/>
                <w:szCs w:val="18"/>
              </w:rPr>
              <w:t>итяг з Державного реєстру речових прав на нерухоме майно про реєстрацію прав та їх обтяжень від 15.05.2015р. №3761425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ишин Олес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убчак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аніславського Костянтина,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Семенишин О.П.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убчак М.І., зареєстрована 20.08.2015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№КО-5834/0-04/01, витяг про Державну реєстрацію речових прав на нерухоме майно про реєстрацію речових прав та їх обтяжень від 06.08.2014р. №2525293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пета Мар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9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инниченка Володимира,9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будів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11.0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пети М.В., зареєстрована 25.06.2015р. за №П-4330/0-04/01, договори купівлі-продажу від 10.11.2011р. №5726 та №573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ощук Валент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дощ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етр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ліневич Домніка Гео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лозецького Володимира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дощук В.В., Радощука П.І., Сіліневич Д.Г., зареєстрована 21.08.2015р. №КО-5877/0-04/01, витяг про державну реєстрацію прав від 08.06.2011р. №30230702, витяг про реєстрацію права власності на нерухоме майно від 10.03.2008р. №18029653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5-06-30T17:44:00Z</cp:lastPrinted>
  <dcterms:modified xsi:type="dcterms:W3CDTF">2015-10-07T06:39:00Z</dcterms:modified>
  <cp:revision>5475</cp:revision>
  <dc:subject/>
  <dc:title>Додаток  6</dc:title>
</cp:coreProperties>
</file>