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  <w:lang w:val="en-US"/>
        </w:rPr>
        <w:t>25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9</w:t>
      </w:r>
      <w:r>
        <w:rPr>
          <w:b/>
          <w:u w:val="single"/>
        </w:rPr>
        <w:t>.2015 №17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юк Вікт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3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3:00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89 </w:t>
            </w: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есюка В.І., зареєстрована 05.08.2015р. за               №С-5386/0-04/01, державний акт на право власності на земельну ділянку від 07.11.2005р. №01058090085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0.2005р. №22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0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к Сільвія Антонівна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итрова Георгія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02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Черняк С.А., зареєстрована 23.07.2015р. 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5039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2.2014р. №878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5.10.2015р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5-05-12T11:30:00Z</cp:lastPrinted>
  <dcterms:modified xsi:type="dcterms:W3CDTF">2015-10-07T06:34:00Z</dcterms:modified>
  <cp:revision>706</cp:revision>
  <dc:subject/>
  <dc:title>Додаток 5</dc:title>
</cp:coreProperties>
</file>