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b/>
          <w:u w:val="single"/>
          <w:lang w:val="ru-RU"/>
        </w:rPr>
        <w:t>2</w:t>
      </w:r>
      <w:r>
        <w:rPr>
          <w:b/>
          <w:u w:val="single"/>
        </w:rPr>
        <w:t>5.09.201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 xml:space="preserve"> №17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, код ЄДРПОУ,  </w:t>
            </w: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елятинська, біля </w:t>
            </w:r>
            <w:r>
              <w:rPr>
                <w:sz w:val="26"/>
                <w:szCs w:val="26"/>
              </w:rPr>
              <w:t>будинковолодіння №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2:114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2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Макіївської та вул.Путильсько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6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8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 біля будинковолоді-         ння №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1:112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5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Степового Якова та вул.Альпійсько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3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6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2:113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2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Вижницької та вул.Сочинськ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10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7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Ткачука Петра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1:006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25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ишинівська, біля будинковлодіння №1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2:011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Александрі Васіле, біля будинковолодін-ня №14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1:107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5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Вижницька, біля будинковолодін-ня №8-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09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4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розі вул.Ходорівської та вул.Ковалевської Софії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019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1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102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розподільчих ша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13.0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віл на складання проекту відведення – рішення міської ради міської ради від 31.07.2014р. №13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пункт 1. 27)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851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/>
    </w:pP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5-09-14T09:05:00Z</cp:lastPrinted>
  <dcterms:modified xsi:type="dcterms:W3CDTF">2015-10-08T13:47:00Z</dcterms:modified>
  <cp:revision>3618</cp:revision>
  <dc:subject/>
  <dc:title>Додаток 8</dc:title>
</cp:coreProperties>
</file>