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34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9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5.09.2015 №1738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 xml:space="preserve">Про відмову у прийнятті у комунальну власність трансформаторної підстанції ТП-156 та кабельної лінії електропостачання (10 кВ)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ідповідно до статей 26, 60 Закону України «Про місцеве самоврядування в Україні, Чернівецька міська рада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ідмовити у прийнятті у комунальну власність територіальної громади м.Чернівців від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пільного Українсько-російського підприємства товариства з обмеженою відповідальністю «Галактика-3 (ідентифікаційний код 22843348) трансформаторної підстанції ТП-156 та кабельної лінії електропостачання           (10 кВ), вартістю 516 079,61 грн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en-US" w:eastAsia="uk-UA"/>
        </w:rPr>
        <w:t>2</w:t>
      </w:r>
      <w:r>
        <w:rPr>
          <w:b/>
          <w:sz w:val="28"/>
          <w:szCs w:val="28"/>
          <w:lang w:eastAsia="uk-UA"/>
        </w:rPr>
        <w:t>.</w:t>
      </w:r>
      <w:r>
        <w:rPr>
          <w:sz w:val="28"/>
          <w:szCs w:val="28"/>
          <w:lang w:eastAsia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6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11">
    <w:name w:val="Heading 1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40:00Z</dcterms:created>
  <dc:creator>WiZaRd</dc:creator>
  <dc:description/>
  <cp:keywords/>
  <dc:language>en-US</dc:language>
  <cp:lastModifiedBy>рада</cp:lastModifiedBy>
  <cp:lastPrinted>2015-09-28T12:51:00Z</cp:lastPrinted>
  <dcterms:modified xsi:type="dcterms:W3CDTF">2015-10-21T14:07:00Z</dcterms:modified>
  <cp:revision>8</cp:revision>
  <dc:subject/>
  <dc:title/>
</cp:coreProperties>
</file>