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69 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</w:t>
      </w:r>
      <w:r>
        <w:rPr>
          <w:szCs w:val="28"/>
          <w:lang w:val="ru-RU"/>
        </w:rPr>
        <w:t>15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737</w:t>
      </w:r>
      <w:r>
        <w:rPr>
          <w:i/>
          <w:szCs w:val="28"/>
        </w:rPr>
        <w:tab/>
        <w:tab/>
        <w:tab/>
        <w:tab/>
        <w:t xml:space="preserve">                              </w:t>
      </w:r>
      <w:r>
        <w:rPr>
          <w:i/>
          <w:szCs w:val="28"/>
          <w:lang w:val="ru-RU"/>
        </w:rPr>
        <w:t xml:space="preserve">   </w:t>
      </w:r>
      <w:r>
        <w:rPr>
          <w:szCs w:val="28"/>
        </w:rPr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Про внесення змін до окремих  Положень про виконавчі органи Чернівецької міської ради,  та затвердження Положення  про відділ  розвитку території Чернівецької міської ради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/>
        <w:t xml:space="preserve">Відповідно до пункту 4 статті 54 Закону України «Про місцеве самоврядування в Україні», на виконання рішення Чернівецької міської ради        </w:t>
      </w:r>
      <w:r>
        <w:rPr>
          <w:lang w:val="en-US"/>
        </w:rPr>
        <w:t>VI</w:t>
      </w:r>
      <w:r>
        <w:rPr/>
        <w:t xml:space="preserve"> скликання від 31.07.2015 р. № 1671 «Про </w:t>
      </w:r>
      <w:r>
        <w:rPr>
          <w:szCs w:val="28"/>
        </w:rPr>
        <w:t>внесення змін до рішення міської ради УІ скликання від 30.06.2015 р. № 1645  «Про структуру, загальну чисельність виконавчих органів Чернівецької міської ради, ліквідацію виконавчих органів районних в місті Чернівцях рад та  підрозділів, створених при виконавчих органах районних в місті Чернівцях рад»,</w:t>
      </w:r>
      <w:r>
        <w:rPr>
          <w:b/>
          <w:szCs w:val="28"/>
        </w:rPr>
        <w:t xml:space="preserve"> </w:t>
      </w:r>
      <w:r>
        <w:rPr/>
        <w:t xml:space="preserve">Чернівецька  міська рада 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Внести зміни до: </w:t>
      </w:r>
    </w:p>
    <w:p>
      <w:pPr>
        <w:pStyle w:val="Normal"/>
        <w:ind w:left="70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 xml:space="preserve">Положення про департамент житлово-комунального господарства </w:t>
      </w:r>
    </w:p>
    <w:p>
      <w:pPr>
        <w:pStyle w:val="Normal"/>
        <w:jc w:val="both"/>
        <w:rPr/>
      </w:pPr>
      <w:r>
        <w:rPr>
          <w:bCs/>
        </w:rPr>
        <w:t xml:space="preserve">Чернівецької міської ради, затвердженого рішенням міської ради </w:t>
        <w:br/>
        <w:t xml:space="preserve">УІ скликання від 28.07.2011 р. № 234, зі змінами внесеними рішеннями міської ради УІ скликання  від 25.07.2014 р. № 923, від 31.01.2013 р. № 744,  затвердивши його в новій редакції  (додаток 1)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Cs/>
        </w:rPr>
        <w:t xml:space="preserve">Положення про  департамент  містобудівного  комплексу та земельних відносин Чернівецької міської ради, затвердженого рішенням міської ради УІ скликання від 28.07.2011 р. № 234, зі змінами </w:t>
        <w:br/>
        <w:t xml:space="preserve">внесеними рішенням міської ради УІ скликання від 31.01.2013 р. № 744,  </w:t>
      </w:r>
      <w:r>
        <w:rPr>
          <w:szCs w:val="28"/>
        </w:rPr>
        <w:t xml:space="preserve">від 03.08.2015 р. № 1687, затвердивши його в новій редакції (додаток 2)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szCs w:val="28"/>
        </w:rPr>
        <w:t xml:space="preserve">Положення  про  управління  з  питань  надзвичайних  ситуацій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цивільного захисту населення Чернівецької міської ради, затвердженого рішення міської ради УІ скликання від 26.09.2015 р. № 1519, затвердивши його в новій редакції (додаток 3)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Положення про фінансове управління Чернівецької міської ради</w:t>
      </w:r>
      <w:r>
        <w:rPr>
          <w:b/>
          <w:bCs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твердженого рішенням міської ради УІ скликання від 30.04.2015 р. № 1587, затвердивши його в новій редакції (додаток 4)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Cs/>
        </w:rPr>
        <w:t>Положення про відділ організаційної роботи та контролю Черні-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вецької міської ради, затвердженого рішенням міської ради УІ скликання від 28.07.2011 р. № 234, затвердивши його в новій редакції (додаток 5).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bCs/>
        </w:rPr>
        <w:t>Затвердити Положення</w:t>
      </w:r>
      <w:r>
        <w:rPr/>
        <w:t xml:space="preserve"> про відділ розвитку території Чернівецької міської ради (додаток 6)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Положення набирають чинності з 01.10.2015 року.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Рішення підлягає  оприлюдненню на  офіційному веб-порталі Чернівецької міської ради в мережі Інтернет.</w:t>
      </w:r>
    </w:p>
    <w:p>
      <w:pPr>
        <w:pStyle w:val="Normal"/>
        <w:ind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Організацію  виконання цього рішення покласти на секретаря Чернівецької міської ради Кушнірика Я.Д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70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5" w:hanging="705"/>
        <w:rPr/>
      </w:pPr>
      <w:r>
        <w:rPr>
          <w:b/>
          <w:bCs/>
          <w:color w:val="000000"/>
          <w:szCs w:val="28"/>
        </w:rPr>
        <w:t xml:space="preserve">Чернівецький міський голова </w:t>
        <w:tab/>
        <w:tab/>
        <w:tab/>
        <w:tab/>
        <w:tab/>
        <w:t xml:space="preserve">      О. Каспрук </w:t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23:00Z</dcterms:created>
  <dc:creator>K</dc:creator>
  <dc:description/>
  <cp:keywords/>
  <dc:language>en-US</dc:language>
  <cp:lastModifiedBy>рада</cp:lastModifiedBy>
  <cp:lastPrinted>2015-10-08T14:41:00Z</cp:lastPrinted>
  <dcterms:modified xsi:type="dcterms:W3CDTF">2015-10-28T14:44:00Z</dcterms:modified>
  <cp:revision>26</cp:revision>
  <dc:subject/>
  <dc:title> </dc:title>
</cp:coreProperties>
</file>