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реєстровано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27.12.1997 р.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0381200000004943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Рішення міської рад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V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 скликання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  <w:t>25.09.2015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№  1737</w:t>
            </w:r>
          </w:p>
        </w:tc>
      </w:tr>
    </w:tbl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z w:val="36"/>
          <w:szCs w:val="36"/>
          <w:lang w:val="uk-UA"/>
        </w:rPr>
      </w:pPr>
      <w:r>
        <w:rPr>
          <w:b/>
          <w:caps/>
          <w:color w:val="000000"/>
          <w:sz w:val="36"/>
          <w:szCs w:val="36"/>
          <w:lang w:val="uk-UA"/>
        </w:rPr>
        <w:t xml:space="preserve">П о л о ж е н н я </w:t>
      </w:r>
    </w:p>
    <w:p>
      <w:pPr>
        <w:pStyle w:val="Normal"/>
        <w:jc w:val="center"/>
        <w:rPr>
          <w:b/>
          <w:b/>
          <w:caps/>
          <w:color w:val="000000"/>
          <w:sz w:val="36"/>
          <w:szCs w:val="36"/>
          <w:lang w:val="uk-UA"/>
        </w:rPr>
      </w:pPr>
      <w:r>
        <w:rPr>
          <w:b/>
          <w:caps/>
          <w:color w:val="000000"/>
          <w:sz w:val="36"/>
          <w:szCs w:val="36"/>
          <w:lang w:val="uk-UA"/>
        </w:rPr>
        <w:t>про департамент житлово – комунального</w:t>
      </w:r>
    </w:p>
    <w:p>
      <w:pPr>
        <w:pStyle w:val="Normal"/>
        <w:jc w:val="center"/>
        <w:rPr>
          <w:b/>
          <w:b/>
          <w:caps/>
          <w:color w:val="000000"/>
          <w:sz w:val="36"/>
          <w:szCs w:val="36"/>
          <w:lang w:val="uk-UA"/>
        </w:rPr>
      </w:pPr>
      <w:r>
        <w:rPr>
          <w:b/>
          <w:caps/>
          <w:color w:val="000000"/>
          <w:sz w:val="36"/>
          <w:szCs w:val="36"/>
          <w:lang w:val="uk-UA"/>
        </w:rPr>
        <w:t>господарства Чернівецької міської ради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а частин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Департамент житлово-комунального господарства Чернівецької міської ради (надалі – Департамент), є виконавчим органом Чернівецької міської ради. 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2. </w:t>
      </w:r>
      <w:r>
        <w:rPr>
          <w:color w:val="000000"/>
          <w:sz w:val="28"/>
          <w:szCs w:val="28"/>
          <w:lang w:val="uk-UA"/>
        </w:rPr>
        <w:t>Департамент створений Чернівецькою міською радою (рішення   ХХУІ сесії Чернівецької міської  ради ІІ скликання від 27.12.1997 року                 № 290)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3. </w:t>
      </w:r>
      <w:r>
        <w:rPr>
          <w:color w:val="000000"/>
          <w:sz w:val="28"/>
          <w:szCs w:val="28"/>
          <w:lang w:val="uk-UA"/>
        </w:rPr>
        <w:t xml:space="preserve">Департамент є підзвітним та підконтрольним Чернівецькій міській раді, підпорядкованим її виконавчому комітету, Чернівецькому міському голові, а з питань делегованих йому повноважень –  відповідним органам виконавчої влади.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 xml:space="preserve"> Департамент є юридичною особою, має самостійний баланс,  печатку із зображенням Державного Герба України й своїм найменуванням та інші  печатки, штампи, бланки із своїм найменуванням, відповідні  рахунки в територіальному відділенні Державної казначейської служби України та уповноваженого банку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5</w:t>
      </w:r>
      <w:r>
        <w:rPr>
          <w:color w:val="000000"/>
          <w:sz w:val="28"/>
          <w:szCs w:val="28"/>
          <w:lang w:val="uk-UA"/>
        </w:rPr>
        <w:t>. Структурні підрозділи Департаменту не мають статусу юридичної особи, діють у його складі, керуючись цим Положенням та положеннями про структурні  підрозділи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  <w:lang w:val="uk-UA"/>
        </w:rPr>
        <w:t>. Департамент у своїй діяльності керується Конституцією України, законами України, постановами Верховної Ради України, постановами, розпорядженнями та декретами  Кабінету Міністрів України, указами і розпорядженнями Президента України, іншими законодавчими та нормативними актами, рішеннями Чернівецької міської ради та її виконавчого комітету, дорученнями та розпорядженнями Чернівецького міського голови, Регламентами роботи міської ради,  виконавчого комітету і цим Положенням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7</w:t>
      </w:r>
      <w:r>
        <w:rPr>
          <w:color w:val="000000"/>
          <w:sz w:val="28"/>
          <w:szCs w:val="28"/>
          <w:lang w:val="uk-UA"/>
        </w:rPr>
        <w:t>. При Департаменті можуть утворюватись підрозділи для здійснення комплексу суміжних робіт згідно з  чинним законодавством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8</w:t>
      </w:r>
      <w:r>
        <w:rPr>
          <w:color w:val="000000"/>
          <w:sz w:val="28"/>
          <w:szCs w:val="28"/>
          <w:lang w:val="uk-UA"/>
        </w:rPr>
        <w:t>. Положення розроблено із врахуванням вимог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8.1. Національного стандарту України ДСТУ 4163-2003 (Уніфікованої системи організаційно-розпорядчої документації, затвердженої наказом Держспоживстандарту України від 07.04.2003 р. № 55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82. Регламентів Чернівецької міської ради та її  виконавчого комітет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3. Довідника типових професійно-кваліфікаційних характеристик посадових осіб  місцевого самоврядування, затвердженого наказом Головного управління державної служби України 29.12.2009 </w:t>
      </w:r>
      <w:r>
        <w:rPr>
          <w:color w:val="000000"/>
          <w:sz w:val="28"/>
          <w:szCs w:val="28"/>
          <w:lang w:val="uk-UA"/>
        </w:rPr>
        <w:t xml:space="preserve">р. </w:t>
      </w:r>
      <w:r>
        <w:rPr>
          <w:color w:val="000000"/>
          <w:sz w:val="28"/>
          <w:szCs w:val="28"/>
        </w:rPr>
        <w:t>№ 406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4. Рекомендацій з організації праці державних службовців в органах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конавчої влади, затверджених наказом Міністерства праці та соціальної політики України від 28.01.2005 р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№ 5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5. Інструкції з діловодства у Чернівецькій міській раді та її виконавчих органах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9.</w:t>
      </w:r>
      <w:r>
        <w:rPr>
          <w:color w:val="000000"/>
          <w:sz w:val="28"/>
          <w:szCs w:val="28"/>
          <w:lang w:val="uk-UA"/>
        </w:rPr>
        <w:t xml:space="preserve"> Департамент в межах власних і делегованих повноважень забезпечує реалізацію державної політики  в сфері житлово-комунального господарства міста, підприємств міського пасажирського транспорту, зв’язку та енергетики усіх форм власності. 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10. </w:t>
      </w:r>
      <w:r>
        <w:rPr>
          <w:color w:val="000000"/>
          <w:sz w:val="28"/>
          <w:szCs w:val="28"/>
          <w:lang w:val="uk-UA"/>
        </w:rPr>
        <w:t xml:space="preserve">Департамент є органом Чернівецької міської ради з приватизації житла комунальної власності територіальної громади міста як правонаступник з цих питань представництва  Фонду державного майна України в місті Чернівцях. 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1</w:t>
      </w:r>
      <w:r>
        <w:rPr>
          <w:color w:val="000000"/>
          <w:sz w:val="28"/>
          <w:szCs w:val="28"/>
          <w:lang w:val="uk-UA"/>
        </w:rPr>
        <w:t>. Скороченим найменуванням Департаменту є: Департамент ЖКГ Чернівецької МР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1.12</w:t>
      </w:r>
      <w:r>
        <w:rPr>
          <w:color w:val="000000"/>
          <w:sz w:val="28"/>
          <w:szCs w:val="28"/>
          <w:lang w:val="uk-UA"/>
        </w:rPr>
        <w:t xml:space="preserve">. Місцезнаходження  Департаменту: 58000, м. Чернівці,   вул. Вір-менська, 17-А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2. Основні завдання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2.1. </w:t>
      </w:r>
      <w:r>
        <w:rPr>
          <w:color w:val="000000"/>
          <w:sz w:val="28"/>
          <w:szCs w:val="28"/>
          <w:lang w:val="uk-UA"/>
        </w:rPr>
        <w:t>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ежах власних (самоврядних) повноважен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2.1.1. С</w:t>
      </w:r>
      <w:r>
        <w:rPr>
          <w:color w:val="000000"/>
          <w:sz w:val="28"/>
          <w:lang w:val="uk-UA"/>
        </w:rPr>
        <w:t>творення в межах повноважень Департаменту сприятливих умов для функціонування житлово-комунального господарства,</w:t>
      </w:r>
      <w:r>
        <w:rPr>
          <w:color w:val="000000"/>
          <w:sz w:val="28"/>
          <w:szCs w:val="28"/>
          <w:lang w:val="uk-UA"/>
        </w:rPr>
        <w:t xml:space="preserve"> міського пасажирського транспорту, зв’язку та енергетики, </w:t>
      </w:r>
      <w:r>
        <w:rPr>
          <w:color w:val="000000"/>
          <w:sz w:val="28"/>
          <w:lang w:val="uk-UA"/>
        </w:rPr>
        <w:t xml:space="preserve"> забезпечення прав членів територіальної громади міста на сприятливі умови життєдіяльності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1.2. Удосконалення організації управління житлово-комунальним господарством міста, міським транспортом, об’єктами зв’язку та енергети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1.3. Координація роботи підприємств житлово-комунального госпо-дарства щодо надання житлово-комунальних по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4. Сприяння створенню умов для ефективної діяльності комунальних житлових ремонтно-експлуатаційних та приватних  підприємств, організацій та установ комунального господарства міста, транспорту, зв’язку та енергети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2.1.5. Координація розробки річних і перспективних планів економіч-ного та соціального розвитку  підвідомчих житлових, комунальних підпри-ємств та підприємств  міського транспорту, зв’язку та енергети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1.6. Підготовка пропозицій до річних і перспективних планів еконо-мічного та соціального розвитку  житлово-комунального господарства міс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1.7. Організація виконання робіт з благоустрою міста, його озеле-нення, освітлення, протизсувних робіт, ремонту та утримання міського шляхового господарства, ремонту, реконструкції, модернізації водопровідно-каналізаційного та теплопостачального господарства в місті Чернівцях і контроль за їх виконання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1.8.  Організація  своєчасної роботи комунальних житлових ремонтно-експлуатаційних та приватних підприємств щодо огляду житлового фонду, розробці кошторисної документації та виконанню поточного ремонт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1.9. Організація контролю за здійсненням заходів, спрямованих на забезпечення сталої роботи комунальних житлових ремонтно-експлу-атаційних та приватних підприємств міста в осінньо-зимовий період, в умовах виникнення стихійного лиха, аварій, катастроф і ліквідації їх наслідків.</w:t>
      </w:r>
    </w:p>
    <w:p>
      <w:pPr>
        <w:pStyle w:val="TextBody"/>
        <w:ind w:firstLine="58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5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84"/>
        <w:rPr>
          <w:color w:val="000000"/>
          <w:szCs w:val="28"/>
        </w:rPr>
      </w:pPr>
      <w:r>
        <w:rPr>
          <w:color w:val="000000"/>
          <w:szCs w:val="28"/>
        </w:rPr>
        <w:t>2.1.10. Розгляд і внесення до відповідних органів виконавчої влади пропозицій щодо планів фінансування  видатків з загального  та спеціальних фондів міського бюджету на житлово-комунальне господарство міста.</w:t>
      </w:r>
    </w:p>
    <w:p>
      <w:pPr>
        <w:pStyle w:val="TextBody"/>
        <w:ind w:firstLine="584"/>
        <w:rPr>
          <w:color w:val="000000"/>
          <w:szCs w:val="28"/>
        </w:rPr>
      </w:pPr>
      <w:r>
        <w:rPr>
          <w:color w:val="000000"/>
          <w:szCs w:val="28"/>
        </w:rPr>
        <w:t>2.1.11. Подання до відповідних органів виконавчої влади пропозицій щодо планів соціально-економічного розвитку міста  та цільових програм.</w:t>
      </w:r>
    </w:p>
    <w:p>
      <w:pPr>
        <w:pStyle w:val="TextBody"/>
        <w:ind w:firstLine="584"/>
        <w:rPr/>
      </w:pP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2.1.12. Розробка і подання до відповідних органів виконавчої влади проектів цільових програм, що відносяться до компетенції Департамент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2.1.13. Розгляд в межах своїх повноважень пропозицій, заяв і скарг громадян, здійснення прийому громадян та вживання відповідних заход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1.14. Підготовка та подання у відповідні органи звітів з питань, які відносяться до компетенції Департамен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1.15. Організація роботи із збереження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1.16. Забезпечення доступу до публічної інформації та системного і оперативного оприлюднення інформації з питань, що належать до компетенції Департаменту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17. Сприяння та надання консультаційно – дорадчих послуг щодо створення об’єднань співвласників багатоквартирних будинкі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2.1.18. Сприяння впровадженню прогресивних форм організації і стимулювання оплати праці, енергозберігаючих та ресурсозберігаючих  технологій на підприємствах, підпорядкованих Департамен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1.19. Сприяння створенню конкурентного середовища на ринку житлово - комунальних послуг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В межах делегованих повноважень:</w:t>
      </w:r>
    </w:p>
    <w:p>
      <w:pPr>
        <w:pStyle w:val="Normal"/>
        <w:ind w:firstLine="6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1.  Здійснення заходів щодо розширення та вдосконалення мережі підприємств житлово-комунального господарства, міського пасажирського транспорту, зв’язку та енергетики.</w:t>
      </w:r>
    </w:p>
    <w:p>
      <w:pPr>
        <w:pStyle w:val="Normal"/>
        <w:ind w:firstLine="6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2. Здійснення відповідно до законодавства контролю за належною експлуатацією та організацією обслуговування населення підприємствами комунального господарства, міського пасажирського транспорту, зв’язку.</w:t>
      </w:r>
    </w:p>
    <w:p>
      <w:pPr>
        <w:pStyle w:val="Normal"/>
        <w:ind w:firstLine="6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3. Здійснення контролю за дотриманням законодавства щодо захисту прав споживачів.</w:t>
      </w:r>
    </w:p>
    <w:p>
      <w:pPr>
        <w:pStyle w:val="Normal"/>
        <w:ind w:firstLine="612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2.4. Облік житлового фонду відповідно до чинного законодавства, здійснення контролю за його використанням.</w:t>
      </w:r>
    </w:p>
    <w:p>
      <w:pPr>
        <w:pStyle w:val="Normal"/>
        <w:ind w:firstLine="612"/>
        <w:jc w:val="both"/>
        <w:rPr/>
      </w:pPr>
      <w:r>
        <w:rPr>
          <w:color w:val="000000"/>
          <w:sz w:val="28"/>
          <w:szCs w:val="28"/>
          <w:lang w:val="uk-UA"/>
        </w:rPr>
        <w:t>2.2.5. Надання відповідно до чинного законодавства громадянам, які потребують соціального захисту, безоплатного житла або за доступну для них плату.</w:t>
      </w:r>
    </w:p>
    <w:p>
      <w:pPr>
        <w:pStyle w:val="Normal"/>
        <w:ind w:firstLine="6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6. Здійснення контролю за станом квартирного обліку та додержанням житлового законодавства на підприємствах, в установах та організаціях, розташованих на відповідній території, незалежно від форм власності.</w:t>
      </w:r>
    </w:p>
    <w:p>
      <w:pPr>
        <w:pStyle w:val="Normal"/>
        <w:ind w:firstLine="6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Функції  Департамент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ab/>
        <w:t xml:space="preserve">3.1. </w:t>
      </w:r>
      <w:r>
        <w:rPr>
          <w:color w:val="000000"/>
          <w:sz w:val="28"/>
          <w:szCs w:val="28"/>
          <w:lang w:val="uk-UA"/>
        </w:rPr>
        <w:t>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ежах власних (самоврядних) повноважень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1.1. Забезпечення в межах своїх повноважень  на території міста реалізації державної політики у сфері житлово-комунального господарства, виконання відповідно до покладених на Департамент завдань організаційної, планувальної, дорадчої, інформаційної, контрольної, координаційної      функцій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1.2. Організація виконання державних програм, розробка проектів і реалізація місцевих програм розвитку житлово – комунального господарства міст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.3. Подання пропозицій до проектів місцевих програм соціально – економічного розвитку міста щодо поліпшення обслуговування населення та благоустрою міста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1.4. В</w:t>
      </w:r>
      <w:r>
        <w:rPr>
          <w:color w:val="000000"/>
          <w:sz w:val="28"/>
          <w:szCs w:val="28"/>
        </w:rPr>
        <w:t>провадженн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прогресивних, енергозберігаючих та ресурсозбе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рігаючих технологій </w:t>
      </w:r>
      <w:r>
        <w:rPr>
          <w:color w:val="000000"/>
          <w:sz w:val="28"/>
          <w:szCs w:val="28"/>
          <w:lang w:val="uk-UA"/>
        </w:rPr>
        <w:t>в житлово-комунальному господарств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1.5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ведення аналізу стану житлово-комунального господарства міста і підготовки пропозицій до проекту міського бюджету щодо фінансу-вання місцевих програм розвитку житлово-комунального господарства  та видатків на організацію робіт з благоустрою міст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1.6.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5"/>
          <w:color w:val="000000"/>
          <w:sz w:val="28"/>
          <w:szCs w:val="28"/>
          <w:lang w:val="uk-UA" w:eastAsia="uk-UA"/>
        </w:rPr>
        <w:t>Надання пропозицій виконавчому комітеті міської ради щодо формування титульних списків капітального ремонту житлового і нежитло-вого фонду міста.</w:t>
      </w:r>
    </w:p>
    <w:p>
      <w:pPr>
        <w:pStyle w:val="Normal"/>
        <w:jc w:val="both"/>
        <w:rPr>
          <w:rStyle w:val="FontStyle15"/>
          <w:color w:val="000000"/>
          <w:sz w:val="28"/>
          <w:szCs w:val="28"/>
          <w:lang w:val="uk-UA" w:eastAsia="uk-UA"/>
        </w:rPr>
      </w:pPr>
      <w:r>
        <w:rPr>
          <w:rStyle w:val="FontStyle15"/>
          <w:color w:val="000000"/>
          <w:sz w:val="28"/>
          <w:szCs w:val="28"/>
          <w:lang w:val="uk-UA" w:eastAsia="uk-UA"/>
        </w:rPr>
        <w:tab/>
        <w:t xml:space="preserve">3.1.7. </w:t>
      </w:r>
      <w:r>
        <w:rPr>
          <w:color w:val="000000"/>
          <w:sz w:val="28"/>
          <w:szCs w:val="28"/>
        </w:rPr>
        <w:t xml:space="preserve">Виступати замовником на проектування реконструкції та капітального ремонту об’єктів житлового фонду </w:t>
      </w:r>
      <w:r>
        <w:rPr>
          <w:color w:val="000000"/>
          <w:sz w:val="28"/>
          <w:szCs w:val="28"/>
          <w:lang w:val="uk-UA"/>
        </w:rPr>
        <w:t>комунальної власності міста.</w:t>
      </w:r>
    </w:p>
    <w:p>
      <w:pPr>
        <w:pStyle w:val="Style15"/>
        <w:widowControl/>
        <w:tabs>
          <w:tab w:val="clear" w:pos="708"/>
          <w:tab w:val="left" w:pos="-1843" w:leader="none"/>
        </w:tabs>
        <w:spacing w:lineRule="auto" w:line="240"/>
        <w:rPr/>
      </w:pPr>
      <w:r>
        <w:rPr>
          <w:rStyle w:val="FontStyle15"/>
          <w:color w:val="000000"/>
          <w:sz w:val="28"/>
          <w:szCs w:val="28"/>
          <w:lang w:val="uk-UA" w:eastAsia="uk-UA"/>
        </w:rPr>
        <w:t>3.1.8.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5"/>
          <w:color w:val="000000"/>
          <w:sz w:val="28"/>
          <w:szCs w:val="28"/>
          <w:lang w:val="uk-UA" w:eastAsia="uk-UA"/>
        </w:rPr>
        <w:t>Організація роботи комунальних житлових ремонтно-експлуата-ційних підприємств та приватних підприємств, які здійснюють утримання житлового фонду комунальної власності територіальної громади міста та прибудинкових територій.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5"/>
          <w:color w:val="000000"/>
          <w:sz w:val="28"/>
          <w:szCs w:val="28"/>
          <w:lang w:val="uk-UA" w:eastAsia="uk-UA"/>
        </w:rPr>
        <w:t>Контроль за проведенням весняного та осіннього оглядів житлового фонду комунальної власності та заходів з підготовки його до експлуатації  в осінньо-зимовий пері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1.9. Забезпечення в межах своїх повноважень додержання господа-рюючими суб’єктами та мешканцями вимог нормативно-правових актів з питань  житлово-комунального господарства міст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1.10. Забезпечення своєчасної розробки та затвердження в установ-леному порядку проектно-кошторисної документації з будівництва, рекон-струкції та капітального ремонту об’єктів комунального призначення міста, проведення експертизи проектів.</w:t>
      </w:r>
    </w:p>
    <w:p>
      <w:pPr>
        <w:pStyle w:val="Normal"/>
        <w:jc w:val="both"/>
        <w:rPr>
          <w:rStyle w:val="FontStyle15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ab/>
        <w:t>3.1.11.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5"/>
          <w:color w:val="000000"/>
          <w:sz w:val="28"/>
          <w:szCs w:val="28"/>
          <w:lang w:val="uk-UA" w:eastAsia="uk-UA"/>
        </w:rPr>
        <w:t xml:space="preserve">Забезпечення обстеження житлових будинків, приміщень в житлових будинках всіх форм власності з метою визначення їх відповідност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Style w:val="FontStyle15"/>
          <w:color w:val="000000"/>
          <w:sz w:val="28"/>
          <w:szCs w:val="28"/>
          <w:lang w:val="uk-UA" w:eastAsia="uk-UA"/>
        </w:rPr>
        <w:t>технічним і санітарним норма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1.12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дійснення функцій замовника при виконанні ремонтно-будіве-льних робіт по капітальному ремонту, модернізації та реконструкції житлово-го фонду, поточного та капітального ремонтів і реконструкції вулично-шляхової мережі міста, робіт з озеленення міста, ремонту об’єктів зовнішньо-го освітлення, засобів регулювання руху, ремонту та заміни водопровідної 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налізаційної мережі, мереж теплопостачального господарства та інших робі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1.13. Сприяння впровадженню нових організаційних форм господа-рювання та розгляд пропозицій щодо утворення нових організаційних структу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3.1.14. Аналіз розрахунків економічно обґрунтованих витрат на надання житлово-комунальних послуг. Підготовка проектів рішень щодо затвердження тарифів на житлово-комунальні послуг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1.15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5"/>
          <w:color w:val="000000"/>
          <w:sz w:val="28"/>
          <w:szCs w:val="28"/>
          <w:lang w:val="uk-UA" w:eastAsia="uk-UA"/>
        </w:rPr>
        <w:t>Аналіз фінансово-господарської діяльності КЖРЕП та приватних підприємств, які утримують житловий фонд, в частині утримання комуналь-ного житлового фонду та прибудинкових територі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1.16. Надання практичної допомоги в веденні бухгалтерського обліку на підприємствах житлово-комунального господарства.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1.17. Організація проведення підготовки, перепідготовки, професійної переорієнтації та підвищення кваліфікації працівників житлово-комунального господарства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3.1.18. Укладення з  організаціями договорів на виконання робіт та надання послуг, визначення разом з ними та погодження договірних цін  відповідно до діючих нормативних документів.</w:t>
      </w:r>
    </w:p>
    <w:p>
      <w:pPr>
        <w:pStyle w:val="TextBody"/>
        <w:rPr/>
      </w:pP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ab/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3.1.19.</w:t>
      </w:r>
      <w:r>
        <w:rPr>
          <w:color w:val="000000"/>
        </w:rPr>
        <w:t xml:space="preserve">  Здійснення контролю за виконанням робіт на об'єктах </w:t>
      </w:r>
      <w:r>
        <w:rPr>
          <w:color w:val="000000"/>
          <w:szCs w:val="28"/>
        </w:rPr>
        <w:t>по капітальному ремонту, модернізації та реконструкції житлового фонду</w:t>
      </w:r>
      <w:r>
        <w:rPr>
          <w:color w:val="000000"/>
        </w:rPr>
        <w:t xml:space="preserve">, капітального та поточного ремонту і утримання вулично-шляхової мережі міста,  інженерних мереж, технічних засобів регулювання дорожнього руху та  інших об’єктах,  замовником  яких є Департамент. </w:t>
      </w:r>
    </w:p>
    <w:p>
      <w:pPr>
        <w:pStyle w:val="Normal"/>
        <w:ind w:firstLine="637"/>
        <w:jc w:val="both"/>
        <w:rPr/>
      </w:pPr>
      <w:r>
        <w:rPr>
          <w:color w:val="000000"/>
          <w:sz w:val="28"/>
          <w:lang w:val="uk-UA"/>
        </w:rPr>
        <w:t>3.1.20.</w:t>
      </w:r>
      <w:r>
        <w:rPr>
          <w:color w:val="000000"/>
          <w:sz w:val="28"/>
          <w:szCs w:val="28"/>
          <w:lang w:val="uk-UA"/>
        </w:rPr>
        <w:t xml:space="preserve"> Здійснення контролю за діяльністю житлово-будівельних кооперативів, житлово-будівельних товариств, об’єднань співвласників багатоквартирних будинків, за експлуатацією та ремонтом будинків, належних їм, чи таким, що знаходяться у них на утриманні. Дотримання належного санітарно-екологічного стану на їх прибудинковій території.</w:t>
      </w:r>
    </w:p>
    <w:p>
      <w:pPr>
        <w:pStyle w:val="Normal"/>
        <w:ind w:firstLine="6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3.1.21. Здійснення  функції балансоутримувача  житлового і нежитлового фонду та іншого майна, що передано на баланс управління в разі ліквідації комунальних житлових ремонтно-експлуатаційних підприємств.</w:t>
      </w:r>
    </w:p>
    <w:p>
      <w:pPr>
        <w:pStyle w:val="TextBody"/>
        <w:ind w:firstLine="816"/>
        <w:rPr/>
      </w:pPr>
      <w:r>
        <w:rPr>
          <w:color w:val="000000"/>
          <w:szCs w:val="28"/>
        </w:rPr>
        <w:t>3.1.22. Проведення прийому громадян і розгляд звернень фізичних та юридичних осіб з питань, віднесених до повноважень Департаменту.</w:t>
      </w:r>
    </w:p>
    <w:p>
      <w:pPr>
        <w:pStyle w:val="TextBody"/>
        <w:ind w:firstLine="830"/>
        <w:rPr/>
      </w:pPr>
      <w:r>
        <w:rPr>
          <w:color w:val="000000"/>
          <w:szCs w:val="28"/>
        </w:rPr>
        <w:t>3.1.23. Підготовка проектів рішень на розгляд міської ради та її виконавчого комітету в межах наданих повноважень.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3.1.24. Надання інформаційних та консультативних послуг з питань, віднесених до повноважень Департаменту.</w:t>
      </w:r>
    </w:p>
    <w:p>
      <w:pPr>
        <w:pStyle w:val="TextBody"/>
        <w:ind w:firstLine="816"/>
        <w:rPr/>
      </w:pPr>
      <w:r>
        <w:rPr>
          <w:color w:val="000000"/>
          <w:szCs w:val="28"/>
        </w:rPr>
        <w:t>3.1.25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несення пропозицій щодо створення та організації роботи комісій з вирішення питань, віднесених до повноважень Департамент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3.1.26. </w:t>
      </w:r>
      <w:r>
        <w:rPr>
          <w:rStyle w:val="FontStyle15"/>
          <w:color w:val="000000"/>
          <w:sz w:val="28"/>
          <w:szCs w:val="28"/>
          <w:lang w:val="uk-UA" w:eastAsia="uk-UA"/>
        </w:rPr>
        <w:t>Облік громадян, які відповідно до чинного законодавства потребують поліпшення житлових умов; переоформлення особових рахунків квартиронаймач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1.27. </w:t>
      </w:r>
      <w:r>
        <w:rPr>
          <w:rStyle w:val="FontStyle15"/>
          <w:color w:val="000000"/>
          <w:sz w:val="28"/>
          <w:szCs w:val="28"/>
          <w:lang w:val="uk-UA" w:eastAsia="uk-UA"/>
        </w:rPr>
        <w:t>Здійснення контролю за квартирним обліком на підприємствах, в установах та організаціях, що зареєстровані в місті.</w:t>
      </w:r>
    </w:p>
    <w:p>
      <w:pPr>
        <w:pStyle w:val="Normal"/>
        <w:jc w:val="both"/>
        <w:rPr>
          <w:rStyle w:val="FontStyle15"/>
          <w:color w:val="000000"/>
          <w:sz w:val="28"/>
          <w:szCs w:val="28"/>
          <w:lang w:val="uk-UA" w:eastAsia="uk-UA"/>
        </w:rPr>
      </w:pPr>
      <w:r>
        <w:rPr>
          <w:rStyle w:val="FontStyle15"/>
          <w:color w:val="000000"/>
          <w:sz w:val="28"/>
          <w:szCs w:val="28"/>
          <w:lang w:val="uk-UA" w:eastAsia="uk-UA"/>
        </w:rPr>
        <w:tab/>
        <w:t>3.1.28.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5"/>
          <w:color w:val="000000"/>
          <w:sz w:val="28"/>
          <w:szCs w:val="28"/>
          <w:lang w:val="uk-UA" w:eastAsia="uk-UA"/>
        </w:rPr>
        <w:t xml:space="preserve">Облік аварійного та ветхого житлового фонду, внесення </w:t>
      </w:r>
    </w:p>
    <w:p>
      <w:pPr>
        <w:pStyle w:val="Normal"/>
        <w:jc w:val="both"/>
        <w:rPr>
          <w:rStyle w:val="FontStyle1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5"/>
          <w:color w:val="000000"/>
          <w:sz w:val="28"/>
          <w:szCs w:val="28"/>
          <w:lang w:val="uk-UA" w:eastAsia="uk-UA"/>
        </w:rPr>
      </w:pPr>
      <w:r>
        <w:rPr>
          <w:rStyle w:val="FontStyle15"/>
          <w:color w:val="000000"/>
          <w:sz w:val="28"/>
          <w:szCs w:val="28"/>
          <w:lang w:val="uk-UA" w:eastAsia="uk-UA"/>
        </w:rPr>
        <w:t>пропозицій виконавчому комітету Чернівецької  міської ради щодо знесення аварійних будинків та списання їх з балансу житлового фонд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1.29. Внесення пропозицій виконавчому комітету Чернівецької міської ради щодо створення  житлово-будівельних кооперативів та житлово-будівельних товарист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1.30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ияння створенню об’єднань співвласників багатоквартирних будинків і нових організаційних форм господарювання (асоціацій, управи-телів, компаній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1.3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дання пропозицій житлово-будівельним кооперативам, житлово-будівельним товариствам, об’єднанням співвласників багатоквар-тирних будинків з питань експлуатації та ремонту будинків, належних їм, чи таким, що знаходяться у них на утриманні.</w:t>
      </w:r>
    </w:p>
    <w:p>
      <w:pPr>
        <w:pStyle w:val="Style51"/>
        <w:widowControl/>
        <w:tabs>
          <w:tab w:val="clear" w:pos="708"/>
          <w:tab w:val="left" w:pos="1411" w:leader="none"/>
        </w:tabs>
        <w:ind w:hanging="0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1.32.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5"/>
          <w:color w:val="000000"/>
          <w:sz w:val="28"/>
          <w:szCs w:val="28"/>
          <w:lang w:val="uk-UA" w:eastAsia="uk-UA"/>
        </w:rPr>
        <w:t>Сприяння  в організації та координації діяльності об’єднань меш-канців, бажаючих взяти дольову участь в будівництві інженерних мереж, влаштуванні покриття вулиць, зовнішнього освітлення, телефонізації, благо-устрої територій, утепленні житлових будинків, встановленні лічильників об-ліку споживання теплової енергії та води, ремонті елеваторних вузлів, термо-модернізації покрівель та інш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3.1.33. Прийняття розпорядження щодо приватизації житла, видача встановленого зразка свідоцтва про право власності на житло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1.34. Внесення пропозицій виконавчому комітету Чернівецької міської ради щодо викупу житла у фізичних та юридичних осі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1.35. Внесення пропозицій виконавчому комітету Чернівецької міської ради про доцільність придбання у фізичних або юридичних осіб їх часток в спільній частковій власності на житло, право привілеєвої купівлі яких має територіальна громада міста Чернівц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1.36. Підготовка пропозицій Чернівецькому міському голові щодо укладення, продовження терміну дії та розірвання контрактів з керівниками підприємств, установ та організацій, що перебувають у підпорядкуванні, підзвітності і підконтрольності Департамен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1.37. Підготовка пропозицій Чернівецькому міському голові щодо преміювання керівників підприємств, установ та організацій, що перебувають в   підпорядкуванні, підзвітності і підконтрольності Департаменту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3.1.38. Надання консультаційних послуг населенню при вирішенні питань обміну жилих приміщень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2. </w:t>
      </w:r>
      <w:r>
        <w:rPr>
          <w:color w:val="000000"/>
          <w:sz w:val="28"/>
          <w:szCs w:val="28"/>
          <w:lang w:val="uk-UA"/>
        </w:rPr>
        <w:t>В межах делегованих повноважен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2.1. Проводення  перевірки фінансово-господарської та виробничо-господарської діяльності  підвідомчих підприємств житлово-комунального господарства міста.</w:t>
      </w:r>
    </w:p>
    <w:p>
      <w:pPr>
        <w:pStyle w:val="TextBody"/>
        <w:ind w:left="-122" w:firstLine="830"/>
        <w:rPr/>
      </w:pPr>
      <w:r>
        <w:rPr>
          <w:color w:val="000000"/>
          <w:szCs w:val="28"/>
        </w:rPr>
        <w:t>3.2.2. Ведення фінансової та статистичної звітності</w:t>
      </w:r>
      <w:r>
        <w:rPr>
          <w:i/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2.3. Облік незаселеного житла, внесення пропозицій шляхом підготовки проектів відповідних рішень виконавчого комітету Чернівецької міської ради щодо його розподіл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2.4. Оформлення  і видача ордерів на житлові приміщ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.2.5. Забезпечення своєчасного заселення житла згідно з рішенням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комітету Чернівецької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2.6. Оформлення документів і бронювання жилих приміще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2.7. Підготовка проектів рішень виконавчого комітету Чернівецької міської ради з питань надання дозволу на переведення житлових приміщень в нежитлові під розміщення об’єктів невиробничої сфери і нежитлових приміщень у житлові приміщення в м. Чернівцях до врегулювання зазна-ченого питання на законодавчому рівн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3.2.8. Підготовка проектів рішень виконавчого комітету Чернівецької міської ради з питань взяття осіб, які потребують покращення житлових умов, на кооперативний облік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Права та обов’язки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 xml:space="preserve"> Розробка проектів планів  з усіх напрямків діяльності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2</w:t>
      </w:r>
      <w:r>
        <w:rPr>
          <w:color w:val="000000"/>
          <w:sz w:val="28"/>
          <w:szCs w:val="28"/>
          <w:lang w:val="uk-UA"/>
        </w:rPr>
        <w:t xml:space="preserve">. Здійснення </w:t>
      </w:r>
      <w:r>
        <w:rPr>
          <w:color w:val="000000"/>
          <w:sz w:val="28"/>
          <w:szCs w:val="28"/>
        </w:rPr>
        <w:t>контрол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за додержанням підвідомчими підприєм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ствами вимог законодавства та нормативних актів з житлово-комунальних питань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  <w:lang w:val="uk-UA"/>
        </w:rPr>
        <w:t xml:space="preserve"> Внесення пропозицій щодо удосконалення у сфері управління та ефективності роботи в підпорядкованих підприємствах та організаціях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Підготовка пропозицій та  проектів рішень на розгляд Чернівецької міської ради, її виконавчого комітету, проектів розпоряджень Чернівецького міського голови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4.5. </w:t>
      </w:r>
      <w:r>
        <w:rPr>
          <w:color w:val="000000"/>
          <w:sz w:val="28"/>
          <w:szCs w:val="28"/>
          <w:lang w:val="uk-UA"/>
        </w:rPr>
        <w:t>Отримання від підвідомчих підприємств статистичної звітності та іншої інформації, необхідної для здійснення покладених на Департамент функцій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ab/>
        <w:t xml:space="preserve">4.6. </w:t>
      </w:r>
      <w:r>
        <w:rPr>
          <w:color w:val="000000"/>
          <w:sz w:val="28"/>
          <w:szCs w:val="28"/>
          <w:lang w:val="uk-UA"/>
        </w:rPr>
        <w:t>Отримання від підвідомчих підприємств бухгалтерської звітності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4.7.  </w:t>
      </w:r>
      <w:r>
        <w:rPr>
          <w:color w:val="000000"/>
          <w:sz w:val="28"/>
          <w:szCs w:val="28"/>
          <w:lang w:val="uk-UA"/>
        </w:rPr>
        <w:t>Отримання від житлово-будівельних кооперативів, житлово-будіве-льних товариств, об’єднань співвласників багатоквартирних будинків статис-тичної звітності та іншої інформації, необхідної для здійснення функцій, покладених на Департамент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8. </w:t>
      </w:r>
      <w:r>
        <w:rPr>
          <w:color w:val="000000"/>
          <w:sz w:val="28"/>
          <w:szCs w:val="28"/>
          <w:lang w:val="uk-UA"/>
        </w:rPr>
        <w:t>Організація в установленому порядку нарад і семінарів працівників Департаменту та підприємств, установ, організацій, з питань, що належать до компетенції Департаменту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TextBody"/>
        <w:ind w:firstLine="720"/>
        <w:rPr/>
      </w:pPr>
      <w:r>
        <w:rPr>
          <w:b/>
          <w:color w:val="000000"/>
          <w:szCs w:val="28"/>
        </w:rPr>
        <w:t>4.9</w:t>
      </w:r>
      <w:r>
        <w:rPr>
          <w:color w:val="000000"/>
          <w:szCs w:val="28"/>
        </w:rPr>
        <w:t>. Одержання в установленому порядку від посадових осіб міської ради, підприємств, установ та організацій, які належать до комунальної власності територіальної громади міста, інформації та документів, необхідних для виконання покладених на Департамент завдань.</w:t>
      </w:r>
    </w:p>
    <w:p>
      <w:pPr>
        <w:pStyle w:val="TextBody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  <w:color w:val="000000"/>
          <w:szCs w:val="28"/>
        </w:rPr>
        <w:t>4.10</w:t>
      </w:r>
      <w:r>
        <w:rPr>
          <w:color w:val="000000"/>
          <w:szCs w:val="28"/>
        </w:rPr>
        <w:t>. Вимога обов‘язкового виконання наказів, вказівок тощо, виданих в межах своїх повноважень та в порядку і на підставах, визначених законо-давством України, рішеннями  міської ради, її  виконавчого комітету, розпорядженнями міського голови.</w:t>
      </w:r>
    </w:p>
    <w:p>
      <w:pPr>
        <w:pStyle w:val="TextBody"/>
        <w:ind w:left="-57" w:firstLine="76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65"/>
        <w:rPr>
          <w:b/>
          <w:b/>
          <w:color w:val="000000"/>
          <w:sz w:val="16"/>
          <w:szCs w:val="28"/>
          <w:lang w:val="ru-RU"/>
        </w:rPr>
      </w:pPr>
      <w:r>
        <w:rPr>
          <w:b/>
          <w:color w:val="000000"/>
          <w:sz w:val="16"/>
          <w:szCs w:val="28"/>
          <w:lang w:val="ru-RU"/>
        </w:rPr>
      </w:r>
    </w:p>
    <w:p>
      <w:pPr>
        <w:pStyle w:val="TextBody"/>
        <w:ind w:firstLine="765"/>
        <w:rPr/>
      </w:pPr>
      <w:r>
        <w:rPr>
          <w:b/>
          <w:color w:val="000000"/>
          <w:szCs w:val="28"/>
        </w:rPr>
        <w:t xml:space="preserve">4.11. </w:t>
      </w:r>
      <w:r>
        <w:rPr>
          <w:color w:val="000000"/>
          <w:szCs w:val="28"/>
        </w:rPr>
        <w:t>Прийняття в межах своїх повноважень рішень, видача наказів, вказівок, обов‘язкових для виконання працівниками Департаменту, господарюючими суб‘єктами, заснованими на власності територіальної громади міста та підпорядкованими Департаменту.</w:t>
      </w:r>
    </w:p>
    <w:p>
      <w:pPr>
        <w:pStyle w:val="TextBody"/>
        <w:ind w:left="-57" w:firstLine="76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12</w:t>
      </w:r>
      <w:r>
        <w:rPr>
          <w:color w:val="000000"/>
          <w:sz w:val="28"/>
          <w:szCs w:val="28"/>
          <w:lang w:val="uk-UA"/>
        </w:rPr>
        <w:t>. Департамент при  виконанні покладених на нього завдань взаємо-діє з   іншими    виконавчими органами   Чернівецької міської ради,    підпри-ємствами,   установами,   організаціями, незалежно від форм власності і підпо-рядкування, органами самоорганізації населення.</w:t>
      </w:r>
    </w:p>
    <w:p>
      <w:pPr>
        <w:pStyle w:val="TextBody"/>
        <w:ind w:firstLine="765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5. Керівництво та структура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1</w:t>
      </w:r>
      <w:r>
        <w:rPr>
          <w:color w:val="000000"/>
          <w:sz w:val="28"/>
          <w:szCs w:val="28"/>
          <w:lang w:val="uk-UA"/>
        </w:rPr>
        <w:t>. Департамент очолює директор Департаменту, який призначається на посаду та звільняється з посади  Чернівецьким міським головою за погодженням із заступником міського голови з питань діяльності виконавчих органів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2</w:t>
      </w:r>
      <w:r>
        <w:rPr>
          <w:color w:val="000000"/>
          <w:sz w:val="28"/>
          <w:szCs w:val="28"/>
          <w:lang w:val="uk-UA"/>
        </w:rPr>
        <w:t>. Структура, гранична чисельність, штатний розпис Департаменту затверджуються Чернівецьким міським головою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3</w:t>
      </w:r>
      <w:r>
        <w:rPr>
          <w:color w:val="000000"/>
          <w:sz w:val="28"/>
          <w:szCs w:val="28"/>
          <w:lang w:val="uk-UA"/>
        </w:rPr>
        <w:t>. Директор Департаменту відповідно до покладених на нього обов’язкі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1. Здійснює загальне керівництво роботою Департаменту, визначає форми й методи взаємодії структурних підрозділів Департамен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2. Забезпечує якісне та своєчасне виконання покладених на Департамент завдань та доручень керівництва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3. Затверджує положення про структурні підрозділи Департаменту та посадові інструкції працівників Департамен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4. Вносить в установленому порядку пропозиції про призначення на посади й звільнення працівників Департаменту з посад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5. Забезпечує взаємодію Департаменту з іншими виконавчими органами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6. Забезпечує формування  планів роботи Департаменту, організовує й контролює процес їх викон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7. Виконує інші завдання, визначені керівництвом Чернівец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3.8. Вносить в установленому порядку пропозиції Чернівецькому місь-кому голові про застосування заохочень або стягнень до працівників Департа-менту та керівників підрозділів, організацій, підпорядкованих Департамен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9. Забезпечує в межах своєї компетенції реалізацію державної політики стосовно державної таємниці, здійснює контроль за її збереженням у структурних підрозділах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10. Забезпечує надання відповідей на звернення, скарги, запити й пропозиції громадян та юридичних осіб, що надходять до Департамен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11. Контролює дотримання працівниками Департаменту вимог законів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12.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Департамен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13. Забезпечує дотримання дисципліни та законності в діяльності Департамен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3.14. Забезпечує систематичне оприлюднення на офіційному веб-порталі міської ради в мережі Інтернет інформації, що входить до компетенції Департаменту, дотримання законодавства про доступ до публічної інформації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15. Веде особистий прийом громадян та організовує розгляд пропозицій, заяв та скарг працівниками управлінь і відділів згідно із Законом України «Про звернення громадян», забезпечує ведення діловодства та архівної роботи в установленому порядк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16. Координує організаційне, інформаційне та матеріально-технічне забезпечення Департаменту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>5.3.17. Діє від імені Департаменту та представляє його у відносинах з державними і недержавними організаціями, підприємствами, установами у суді та органах нотаріат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18. Здійснює контроль за дотриманням працівниками Департаменту вимог законодавчих та інших нормативно-правових актів з питань охорони праці та пожежної безпек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19. Видає у межах своєї компетенції накази організаційно-розпорядчого характеру, організовує та контролює їх виконання особовим складом Департамент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20. Забезпечує збереження інформації в паперовому та електронному вигляді, створеної в процесі діяльності, приймання-передавання її при зміні (звільненні, переведенні тощо) працівни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4. </w:t>
      </w:r>
      <w:r>
        <w:rPr>
          <w:color w:val="000000"/>
          <w:sz w:val="28"/>
          <w:szCs w:val="28"/>
          <w:lang w:val="uk-UA"/>
        </w:rPr>
        <w:t xml:space="preserve">Директор Департаменту повинен знати: закони України, що стосу-ються діяльності виконавчого органу міської ради та питань служби в органах місцевого самоврядування, укази та розпорядження Президента України, пос-танови Верховної Ради України, постанови, розпорядження та декрети Кабіне-ту Міністрів України, інші підзаконні нормативно-правові акти, конвенції, стандарти та рекомендації міжнародних організацій, що стосуються розвитку виконавчого  органу  міської  ради;  порядок  підготовки  та внесення проектів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мативно-правових актів; сучасні методи управління персоналом; основи економіки, фінансів, ринку праці, трудового законодавства, психології праці; правила ділового етикету; правила охорони праці та протипожежного захисту; основні принципи роботи з комп’ютером та відповідні програмні засоби; державну мову, ділову мов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5</w:t>
      </w:r>
      <w:r>
        <w:rPr>
          <w:color w:val="000000"/>
          <w:sz w:val="28"/>
          <w:szCs w:val="28"/>
          <w:lang w:val="uk-UA"/>
        </w:rPr>
        <w:t>. Кваліфікаційні вимоги до претендентів на посаду директора Департаменту: вища освіта професійного спрямування: «Економіка і підпри-ємництво», «Менеджмент», «Право», «Будівництво», інженерно – технічні спеціальності за освітньо-кваліфікаційним рівнем  спеціаліста, магістра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Стаж роботи за фахом у державній службі та в органах місцевого само-врядування на керівних посадах чи на керівних посадах не менше 3 років або стаж роботи за фахом на керівних посадах в інших сферах управління не менше 5 років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ind w:firstLine="72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  <w:lang w:val="uk-UA"/>
        </w:rPr>
        <w:t xml:space="preserve">5.6.  </w:t>
      </w:r>
      <w:r>
        <w:rPr>
          <w:color w:val="000000"/>
          <w:sz w:val="28"/>
          <w:szCs w:val="28"/>
          <w:lang w:val="uk-UA"/>
        </w:rPr>
        <w:t>Директор Департаменту має право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6.1. Самостійно встановлювати організаційні принципи та схеми роботи Департаменту й видавати відповідну організаційну документацію в межах Департамен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6.2. Вимагати від працівників Департаменту додержання вимог законодавства, своєчасного виконання доручень керівництва Чернівецької міської ради та Департамен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6.3. Надсилати запити й одерж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Департамен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6.4. Давати доручення, обов’язкові для виконання працівниками Департаменту та керівниками підпорядкованих підприємст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6.5. Вносити пропозиції щодо вдосконалення роботи Департамен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6.6. Підписувати листи, службові записки, довідки Департаменту, візувати документи та інші матеріал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6.7. За дорученням Чернівецького міського голови представляти інтереси Департаменту в органах державної вл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6.8. Вносити у встановленому порядку пропозиції щодо змін у структурі та штатній чисельності Департамен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6.9. Вносити пропозиції Чернівецькому міському голові щодо заохочення  працівників  Департаменту,  притягнення   їх  до   дисциплінар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альності, включення до кадрового резерву, проведення стажування тощо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7</w:t>
      </w:r>
      <w:r>
        <w:rPr>
          <w:color w:val="000000"/>
          <w:sz w:val="28"/>
          <w:szCs w:val="28"/>
          <w:lang w:val="uk-UA"/>
        </w:rPr>
        <w:t>.  Директор Департаменту несе відповідальність з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7.1. Неналежну організацію роботи Департаменту, незадовільний стан службової та виконавської дисциплі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7.2.  Неналежне виконання покладених на Департамент завдань і неналежне здійснення ним повноважень відповідно до цього Полож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7.3. Недотримання законності в службовій діяльності працівниками Департамен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7.4. Низький рівень трудової та виконавської дисципліни в Департамент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7.5. Негативні наслідки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7.6. Незабезпечення створення належних умов з охорони праці та протипожежної безпе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7.7. Незадовільний стан професійної підготовки та виховної роботи з особовим складом Департамен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7.8. Неналежний стан діловодства, обліку та звітності в Департамен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7.9. Несвоєчасний та неякісний розгляд звернень громадян і службової кореспонденції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8. </w:t>
      </w:r>
      <w:r>
        <w:rPr>
          <w:color w:val="000000"/>
          <w:sz w:val="28"/>
          <w:szCs w:val="28"/>
          <w:lang w:val="uk-UA"/>
        </w:rPr>
        <w:t>Директор Департаменту має першого заступника та заступників за основними напрямами роботи,  які призначаються на посади та звільняються з них Чернівецьким міським головою за погодженням із заступником міського голови з питань діяльності виконавчих органів міської ради. Директор Департаменту розподіляє функціональні обов’язки між своїми заступниками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9</w:t>
      </w:r>
      <w:r>
        <w:rPr>
          <w:color w:val="000000"/>
          <w:sz w:val="28"/>
          <w:szCs w:val="28"/>
          <w:lang w:val="uk-UA"/>
        </w:rPr>
        <w:t>. Директор Департаменту є розпорядником фінансових та матері-альних ресурсів Департаменту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10</w:t>
      </w:r>
      <w:r>
        <w:rPr>
          <w:color w:val="000000"/>
          <w:sz w:val="28"/>
          <w:szCs w:val="28"/>
          <w:lang w:val="uk-UA"/>
        </w:rPr>
        <w:t>. За відсутності директора Департаменту його обов’язки виконує Перший заступник директора Департаменту, а у разі відсутності останнього – один із заступників директора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11.</w:t>
      </w:r>
      <w:r>
        <w:rPr>
          <w:color w:val="000000"/>
          <w:sz w:val="28"/>
          <w:szCs w:val="28"/>
          <w:lang w:val="uk-UA"/>
        </w:rPr>
        <w:t xml:space="preserve"> Керівництво управліннями у складі Департаменту здійснюють заступники директора Департаменту – начальники управлінь; керівництво відділами – начальники відділів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12.</w:t>
      </w:r>
      <w:r>
        <w:rPr>
          <w:color w:val="000000"/>
          <w:sz w:val="28"/>
          <w:szCs w:val="28"/>
          <w:lang w:val="uk-UA"/>
        </w:rPr>
        <w:t xml:space="preserve"> Заступник начальника управління, начальник відділу обліку та приватизації житла управління житлового господарства департаменту житлово-комунального господарства міської ради за  посадою є керівником органу приватизації житла з правом підпису відповідних документів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5.13. </w:t>
      </w:r>
      <w:r>
        <w:rPr>
          <w:color w:val="000000"/>
          <w:sz w:val="28"/>
          <w:szCs w:val="28"/>
          <w:lang w:val="uk-UA"/>
        </w:rPr>
        <w:t>Посадові особи та службовці Департамен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значаються Черні-вецьким міськи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ловою за поданням директора Департаменту та погоджен-ням із заступником міського голови з питань діяльності виконавчих органів міської ради, згідно з чинним законодавством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14.</w:t>
      </w:r>
      <w:r>
        <w:rPr>
          <w:color w:val="000000"/>
          <w:sz w:val="28"/>
          <w:szCs w:val="28"/>
          <w:lang w:val="uk-UA"/>
        </w:rPr>
        <w:t xml:space="preserve"> Положення про структурні підрозділи Департаменту, а також посадові інструкції їх працівників затверджуються директором Департаменту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6. Взаємовідносини, зв’язок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1. </w:t>
      </w:r>
      <w:r>
        <w:rPr>
          <w:color w:val="000000"/>
          <w:sz w:val="28"/>
          <w:szCs w:val="28"/>
          <w:lang w:val="uk-UA"/>
        </w:rPr>
        <w:t>Департамент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ind w:left="2850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 Майно і кошти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TextBody"/>
        <w:ind w:firstLine="816"/>
        <w:rPr>
          <w:szCs w:val="28"/>
        </w:rPr>
      </w:pPr>
      <w:r>
        <w:rPr>
          <w:b/>
          <w:color w:val="000000"/>
          <w:szCs w:val="28"/>
        </w:rPr>
        <w:t>7.1</w:t>
      </w:r>
      <w:r>
        <w:rPr>
          <w:color w:val="000000"/>
          <w:szCs w:val="28"/>
        </w:rPr>
        <w:t xml:space="preserve">. </w:t>
      </w:r>
      <w:r>
        <w:rPr>
          <w:szCs w:val="28"/>
        </w:rPr>
        <w:t>Департамент утримується за рахунок коштів міського бюджету та інших джерел, не заборонених чинним законодавством.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 xml:space="preserve">7.2. </w:t>
      </w:r>
      <w:r>
        <w:rPr>
          <w:szCs w:val="28"/>
        </w:rPr>
        <w:t>Департамент є головним розпорядником коштів.</w:t>
      </w:r>
    </w:p>
    <w:p>
      <w:pPr>
        <w:pStyle w:val="TextBody"/>
        <w:ind w:left="-108" w:firstLine="8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3</w:t>
      </w:r>
      <w:r>
        <w:rPr>
          <w:sz w:val="28"/>
          <w:szCs w:val="28"/>
        </w:rPr>
        <w:t>. Директор Департаменту може вносити пропозиції щодо уточнення кошторису ви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7.4. </w:t>
      </w:r>
      <w:r>
        <w:rPr>
          <w:szCs w:val="28"/>
        </w:rPr>
        <w:t>Оплата праці працівників Департаменту здійснюється згідно з  чинним законодавством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b/>
          <w:color w:val="000000"/>
        </w:rPr>
        <w:t>Секретар Чернівецької  міської ради                                    Я. Кушніри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spacing w:lineRule="exact" w:line="310"/>
      <w:ind w:firstLine="706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spacing w:lineRule="exact" w:line="310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10:00Z</dcterms:created>
  <dc:creator>K</dc:creator>
  <dc:description/>
  <cp:keywords/>
  <dc:language>en-US</dc:language>
  <cp:lastModifiedBy>Protokl4</cp:lastModifiedBy>
  <cp:lastPrinted>2015-10-08T12:27:00Z</cp:lastPrinted>
  <dcterms:modified xsi:type="dcterms:W3CDTF">2015-10-27T14:00:00Z</dcterms:modified>
  <cp:revision>32</cp:revision>
  <dc:subject/>
  <dc:title>   Додаток 1 </dc:title>
</cp:coreProperties>
</file>