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9.2015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732 </w:t>
      </w:r>
      <w:r>
        <w:rPr>
          <w:sz w:val="28"/>
        </w:rPr>
        <w:t xml:space="preserve">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,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2.2015 № 1516 «Про не утворення районних у місті Чернівцях рад»,</w:t>
      </w:r>
      <w:r>
        <w:rPr/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міського бюджету в сумі 42522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– бюджету розвитку в сумі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32952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 </w:t>
      </w:r>
      <w:r>
        <w:rPr>
          <w:b/>
          <w:lang w:val="uk-UA"/>
        </w:rPr>
        <w:t>додатком 4</w:t>
      </w:r>
      <w:r>
        <w:rPr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2192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до напрямів використання коштів цільового фонду соціально-економічного розвитку міста на 2015 рік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Пункт 4 рішення </w:t>
      </w:r>
      <w:r>
        <w:rPr>
          <w:szCs w:val="28"/>
          <w:lang w:val="uk-UA"/>
        </w:rPr>
        <w:t xml:space="preserve">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І скликання від                   </w:t>
        <w:br/>
        <w:t>29.01.2015 р. № 1481 “Про міський бюджет на 2015 рік” вважати таким, що втратив чинність з 26.10.2015 року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нести зміни до міжбюджетних трансфертів з міського бюджету бюджетам районів у місті згідно з</w:t>
      </w:r>
      <w:r>
        <w:rPr>
          <w:b/>
          <w:sz w:val="28"/>
          <w:szCs w:val="28"/>
        </w:rPr>
        <w:t xml:space="preserve"> додатком 6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За рахунок залишків коштів, які утворилися станом на 01.01.2015 р., надати субвенції бюджетам районів у місті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1.1.</w:t>
      </w:r>
      <w:r>
        <w:rPr>
          <w:sz w:val="28"/>
          <w:szCs w:val="28"/>
        </w:rPr>
        <w:t xml:space="preserve"> Загального фонду бюджету в сумі 603700 грн. на житлово-комунальне господарство,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шотравневого району – 1830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евченківського району – 4207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1.2.</w:t>
      </w:r>
      <w:r>
        <w:rPr>
          <w:sz w:val="28"/>
          <w:szCs w:val="28"/>
        </w:rPr>
        <w:t xml:space="preserve"> Спеціального фонду бюджету – бюджету розвитку в сумі </w:t>
        <w:br/>
        <w:t>1</w:t>
      </w:r>
      <w:r>
        <w:rPr>
          <w:sz w:val="28"/>
          <w:szCs w:val="28"/>
          <w:lang w:val="ru-RU"/>
        </w:rPr>
        <w:t>421</w:t>
      </w:r>
      <w:r>
        <w:rPr>
          <w:sz w:val="28"/>
          <w:szCs w:val="28"/>
        </w:rPr>
        <w:t>00 грн. бюджету Першотравневого району на капітальний ремонт житлового фон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меншити обсяги субвенцій бюджетам районів у місті із загального фонду міського бюджету на 526321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2.1.</w:t>
      </w:r>
      <w:r>
        <w:rPr>
          <w:sz w:val="28"/>
          <w:szCs w:val="28"/>
        </w:rPr>
        <w:t xml:space="preserve"> Першотравневого району – 1834260 грн., з них: на утримання органів місцевого самоврядування – 646950 грн., соціальний захист та соціальне забезпечення – 180610 грн., житлово-комунальне господарство – 956300 грн., інші видатки – 504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2.</w:t>
      </w:r>
      <w:r>
        <w:rPr>
          <w:sz w:val="28"/>
          <w:szCs w:val="28"/>
        </w:rPr>
        <w:t xml:space="preserve"> Садгірського району – 750250 грн., з них: на утримання органів місцевого самоврядування – 247950 грн., соціальний захист та соціальне забезпечення – 127100 грн., житлово-комунальне господарство – 284500 грн., інші видатки – 907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2.3.</w:t>
      </w:r>
      <w:r>
        <w:rPr>
          <w:sz w:val="28"/>
          <w:szCs w:val="28"/>
        </w:rPr>
        <w:t xml:space="preserve"> Шевченківського району – 2678700 грн., з них: на утримання органів місцевого самоврядування – 557800 грн., соціальний захист та соціальне забезпечення – 441800 грн., житлово-комунальне господарство – 1653200 грн., інші видатки – 259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Зменшити обсяги субвенцій бюджетам районів у місті із спеціального фонду міського бюджету на 7042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3.1.</w:t>
      </w:r>
      <w:r>
        <w:rPr>
          <w:sz w:val="28"/>
          <w:szCs w:val="28"/>
        </w:rPr>
        <w:t xml:space="preserve"> Бюджету розвитку на капітальний ремонт житлового фонду  бюджету Першотравневого району – 6413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3.2.</w:t>
      </w:r>
      <w:r>
        <w:rPr>
          <w:sz w:val="28"/>
          <w:szCs w:val="28"/>
        </w:rPr>
        <w:t xml:space="preserve"> Фонду охорони навколишнього природного середовища бюджету Першотравневого району на утилізацію безхазяйних відходів (пестициди та агрохімікати), які були виявлені на березі р. Прут – 5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3.3.</w:t>
      </w:r>
      <w:r>
        <w:rPr>
          <w:sz w:val="28"/>
          <w:szCs w:val="28"/>
        </w:rPr>
        <w:t xml:space="preserve"> Цільового фонду соціально-економічного розвитку міста на </w:t>
        <w:br/>
        <w:t>12900 грн.,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шотравневого району – 8900 грн., з них: на організацію заходів до державних свят – 3000 грн., демонтаж (розбирання) господарської будівлі на вул. Вірменській, 17, літ. Б – 5900,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евченківського району – 4000 грн. на організацію заходів до державних свя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9. </w:t>
      </w:r>
      <w:r>
        <w:rPr>
          <w:szCs w:val="28"/>
        </w:rPr>
        <w:t>Дозволити управлінню охорони здоров'я міської рад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.1.</w:t>
      </w:r>
      <w:r>
        <w:rPr>
          <w:szCs w:val="28"/>
        </w:rPr>
        <w:t xml:space="preserve"> Зменшити видатки за захищеною статтею за КЕКВ 2230 «Продукти харчування» на 3100 грн., відповідно збільшити видатки за КЕКВ 2210 «Предмети, матеріали, обладнання та інвентар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9.2.</w:t>
      </w:r>
      <w:r>
        <w:rPr>
          <w:szCs w:val="28"/>
        </w:rPr>
        <w:t xml:space="preserve"> Збільшити видатки за КЕКВ 2120 «Нарахування на оплату праці» на 38500 грн. за рахунок зменшення інших поточних видатків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хвалити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Договір про умови використання міжбюджетного трансферту на 2015 рік на виконання Програми забезпечення пожежної безпеки, запобігання і реагування на надзвичайні ситуації та події в місті Чернівцях на </w:t>
        <w:br/>
        <w:t>2011-2015 роки, затвердженої рішенням Чернівецької міської ради від 29.09.2011 р. № 277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Додатковий договір на передачу міжбюджетних трансфертів між Чернівецькою обласною радою та Чернівецькою міською радою на утримання об’єкта спільного користування – Буковинського обласного центру соціальної реабілітації дітей-інвалідів «Особлива дитина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1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5-10-01T09:26:00Z</cp:lastPrinted>
  <dcterms:modified xsi:type="dcterms:W3CDTF">2015-10-12T08:42:00Z</dcterms:modified>
  <cp:revision>296</cp:revision>
  <dc:subject/>
  <dc:title> </dc:title>
</cp:coreProperties>
</file>