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25.09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1728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та Чернівців на 2013 – 2015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7.12.2012 р. № 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міста Чернівців на 2013-2015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</w:t>
      </w:r>
      <w:r>
        <w:rPr>
          <w:sz w:val="28"/>
          <w:szCs w:val="28"/>
        </w:rPr>
        <w:t>від 27.12.2012 р. № 706</w:t>
      </w:r>
      <w:r>
        <w:rPr>
          <w:b w:val="false"/>
          <w:sz w:val="28"/>
          <w:szCs w:val="28"/>
        </w:rPr>
        <w:t xml:space="preserve">, зі змінами та доповненнями, внесеними відповідними рішеннями міської ради з цього питання. </w:t>
      </w:r>
    </w:p>
    <w:p>
      <w:pPr>
        <w:pStyle w:val="Normal"/>
        <w:rPr>
          <w:sz w:val="16"/>
          <w:szCs w:val="16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Пункти 32 – 68 Заходів комплексної програми «Захист» міста Чернівців на 2013 – 2015 роки відповідно вважати пунктами 35 – 71.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департамент праці та соціального захисту населення міської ради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25.09.2015 № 1728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13 – 2015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від 27.12.2012 р. № 706,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зі змінами та доповненнями, внесеними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від 27.03.2014 р.  № 1156, від 27.06.2014 р. № 1241, від 02.09.2014 р. № 1319,   від 27.11.2014 р. № 1404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ід 25.12.2014 р. № 1451, від 03.02.2015 р. № 1487,  від 26.02.2015 р. № 1513, від 30.04.2015 р. № 1584, від 31.08.2015 р. №  17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іста Чернівців на 2013 – 2015 роки «Паспорт комплексної програми «Захист» міста Чернівців на 2013 – 2015 роки» </w:t>
      </w:r>
      <w:r>
        <w:rPr>
          <w:b/>
          <w:szCs w:val="28"/>
        </w:rPr>
        <w:t xml:space="preserve">пункт 9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168,4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ого бюдже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588,4 тис. грн.</w:t>
            </w:r>
          </w:p>
        </w:tc>
      </w:tr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   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іста Чернівців на 2013 – 2015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іста Чернівців на 2013 – 2015 роки» в частині міського бюджету на 2015 рік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  <w:gridCol w:w="4140"/>
      </w:tblGrid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78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4,6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4,3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8,4</w:t>
            </w:r>
          </w:p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2,6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>2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 xml:space="preserve">до комплексної Програми «Захист» міста Чернівців на 2013 – 2015 роки </w:t>
      </w:r>
      <w:r>
        <w:rPr>
          <w:b/>
        </w:rPr>
        <w:t>розділ І</w:t>
      </w:r>
      <w:r>
        <w:rPr/>
        <w:t xml:space="preserve"> доповнити </w:t>
      </w:r>
      <w:r>
        <w:rPr>
          <w:b/>
        </w:rPr>
        <w:t>пунктами</w:t>
      </w:r>
      <w:r>
        <w:rPr/>
        <w:t xml:space="preserve"> </w:t>
      </w:r>
      <w:r>
        <w:rPr>
          <w:b/>
        </w:rPr>
        <w:t>32, 33, 34</w:t>
      </w:r>
      <w:r>
        <w:rPr/>
        <w:t xml:space="preserve"> такого змісту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36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 Напрям діяльності (пріоритетне завдання) «Надання адресної матеріально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тримки найбільш соціально незахищеним чернівчан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шук нових форм та методів боротьби з бідністю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Про надання щомісячної адресної матеріальної допомоги батькам загиблих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.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5 р. – 35,0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родин, члени яких загинули при виконанні обов’язків під час проходження військової служби в східних регіонах України або організації надання допомоги учасникам військових дій в східних регіонах України 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щомісячної адресної матеріальної допомоги вдовам загиблих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,  які вдруге не вийшли заміж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4"/>
              </w:rPr>
              <w:t xml:space="preserve">2015 р. – 25,0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родин, члени яких загинули при виконанні обов’язків під час проходження військової служби в східних регіонах України або організації надання</w:t>
            </w:r>
          </w:p>
        </w:tc>
      </w:tr>
    </w:tbl>
    <w:p>
      <w:pPr>
        <w:pStyle w:val="Normal"/>
        <w:tabs>
          <w:tab w:val="clear" w:pos="708"/>
          <w:tab w:val="center" w:pos="7339" w:leader="none"/>
          <w:tab w:val="right" w:pos="1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</w:t>
      </w:r>
    </w:p>
    <w:p>
      <w:pPr>
        <w:pStyle w:val="Normal"/>
        <w:tabs>
          <w:tab w:val="clear" w:pos="708"/>
          <w:tab w:val="center" w:pos="7339" w:leader="none"/>
          <w:tab w:val="right" w:pos="1467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             Продовження додатка</w:t>
      </w:r>
    </w:p>
    <w:p>
      <w:pPr>
        <w:pStyle w:val="Normal"/>
        <w:tabs>
          <w:tab w:val="clear" w:pos="708"/>
          <w:tab w:val="center" w:pos="7339" w:leader="none"/>
          <w:tab w:val="right" w:pos="14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234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и учасникам військових дій в східних регіонах України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грошової допомоги сім’ям при необхідності дороговартісного обсте-ження  та лікування важкохворих діт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5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хорони здоров’я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2015 р. –500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сімей, діти яких потребують дороговартісного лікування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Секретар Чернівецької міської ради                                                           </w:t>
        <w:tab/>
        <w:tab/>
        <w:tab/>
        <w:t xml:space="preserve">                     Я. Кушнірик</w:t>
      </w:r>
    </w:p>
    <w:sectPr>
      <w:type w:val="nextPage"/>
      <w:pgSz w:orient="landscape" w:w="16838" w:h="11906"/>
      <w:pgMar w:left="1440" w:right="7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16:00Z</dcterms:created>
  <dc:creator>WiZaRd</dc:creator>
  <dc:description/>
  <cp:keywords/>
  <dc:language>en-US</dc:language>
  <cp:lastModifiedBy>рада</cp:lastModifiedBy>
  <cp:lastPrinted>2015-09-30T13:49:00Z</cp:lastPrinted>
  <dcterms:modified xsi:type="dcterms:W3CDTF">2015-10-06T14:01:00Z</dcterms:modified>
  <cp:revision>65</cp:revision>
  <dc:subject/>
  <dc:title> </dc:title>
</cp:coreProperties>
</file>