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69 сесія  V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5</w:t>
      </w:r>
      <w:r>
        <w:rPr>
          <w:szCs w:val="28"/>
          <w:u w:val="single"/>
        </w:rPr>
        <w:t>.09.2015</w:t>
      </w:r>
      <w:r>
        <w:rPr>
          <w:szCs w:val="28"/>
        </w:rPr>
        <w:t xml:space="preserve"> № 1726    </w:t>
      </w:r>
      <w:r>
        <w:rPr>
          <w:i/>
          <w:szCs w:val="28"/>
        </w:rPr>
        <w:tab/>
        <w:t xml:space="preserve">          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szCs w:val="28"/>
                <w:lang w:val="ru-RU"/>
              </w:rPr>
              <w:t xml:space="preserve"> внесення змін до </w:t>
            </w:r>
            <w:r>
              <w:rPr>
                <w:szCs w:val="28"/>
              </w:rPr>
              <w:t xml:space="preserve">Статуту територіальної 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громади міста Чернівців 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</w:t>
      </w:r>
      <w:r>
        <w:rPr>
          <w:szCs w:val="28"/>
        </w:rPr>
        <w:t xml:space="preserve">ідповідно до статті 19, пункту 48 частини 1 статті 26, статті 59 Закону України «Про місцеве самоврядування в Україні», з метою врегулювання порядку реалізації прав членів територіальної громади міста Чернівців на громадські слухання, місцеві ініціативи, загальні збори громадян за місцем проживання, проведення консультацій з громадськістю, участі в органах самоорганізації населення, у вирішенні питань місцевого значення, враховуючи пропозиції комісії з </w:t>
      </w:r>
      <w:r>
        <w:rPr>
          <w:rFonts w:cs="Times New Roman CYR" w:ascii="Times New Roman CYR" w:hAnsi="Times New Roman CYR"/>
          <w:bCs/>
          <w:szCs w:val="28"/>
        </w:rPr>
        <w:t xml:space="preserve">розгляду питання про внесення змін і доповнень до Статуту територіальної громади міста Чернівців та нормативно-правових актів, що регулюють порядок участі членів територіальної громади міста у вирішенні питань місцевого значення, створеної розпорядженням Чернівецького міського голови від 27.04.2015 р. № 175-р, зі змінами і доповненнями, висновки та пропозиції за результатами громадського обговорення, </w:t>
      </w:r>
      <w:r>
        <w:rPr>
          <w:szCs w:val="28"/>
        </w:rPr>
        <w:t>Чернівецька міська рад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rFonts w:cs="Arial Unicode MS" w:eastAsia="Arial Unicode MS"/>
          <w:szCs w:val="28"/>
        </w:rPr>
        <w:t>　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зміни до Статуту територіальної громади міста Чернівців, </w:t>
      </w:r>
      <w:r>
        <w:rPr>
          <w:szCs w:val="28"/>
        </w:rPr>
        <w:t xml:space="preserve">затвердженого рішенням Чернівецької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26.12.2002р. № 115, </w:t>
      </w:r>
      <w:r>
        <w:rPr/>
        <w:t>затвердивши його в новій редакції, що додає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Статут територіальної громади міста Чернівців в новій редакції набирає чинності з дня його державної реєстрац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одати Статут територіальної громади міста Чернівців в новій редакції на державну реєстрацію в установленому законодавством України поряд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4.</w:t>
      </w:r>
      <w:r>
        <w:rPr/>
        <w:t xml:space="preserve"> Внести зміни до Регламенту </w:t>
      </w:r>
      <w:r>
        <w:rPr>
          <w:szCs w:val="28"/>
        </w:rPr>
        <w:t xml:space="preserve">Чернівецької міської ради VI скликання, затвердженого рішенням міської ради VІ скликання від 13.04.2011 р. № 113, зі змінами і доповненнями, внесеними рішеннями міської ради VІ скликання від 16.06.2011 р. № 210, від 30.08.2012 р. №583, від 25.04.2013 р. №825, від 27.06.2014 р. №1251 та від 30.06.2015 р. № 1643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До внесення змін до Регламенту, керуватися відповідними нормами Статуту</w:t>
      </w:r>
      <w:r>
        <w:rPr/>
        <w:t xml:space="preserve"> територіальної громади міста Чернівців в новій редак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   Рішення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Організацію виконання цього рішення покласти на юридичне управління Чернівец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</w:rPr>
        <w:t xml:space="preserve">Чернівецький міський голова                                                              О. Каспрук  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53:00Z</dcterms:created>
  <dc:creator>WiZaRd</dc:creator>
  <dc:description/>
  <cp:keywords/>
  <dc:language>en-US</dc:language>
  <cp:lastModifiedBy>рада</cp:lastModifiedBy>
  <cp:lastPrinted>2015-10-05T15:47:00Z</cp:lastPrinted>
  <dcterms:modified xsi:type="dcterms:W3CDTF">2015-10-30T13:37:00Z</dcterms:modified>
  <cp:revision>5</cp:revision>
  <dc:subject/>
  <dc:title> </dc:title>
</cp:coreProperties>
</file>