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963" w:hanging="496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3 </w:t>
      </w:r>
    </w:p>
    <w:p>
      <w:pPr>
        <w:pStyle w:val="HTML"/>
        <w:ind w:left="4963" w:hanging="496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до Статуту територіальної </w:t>
      </w:r>
    </w:p>
    <w:p>
      <w:pPr>
        <w:pStyle w:val="HTML"/>
        <w:ind w:left="4963" w:hanging="496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громади міста Чернівців,</w:t>
      </w:r>
    </w:p>
    <w:p>
      <w:pPr>
        <w:pStyle w:val="HTML"/>
        <w:ind w:left="4963" w:hanging="496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затвердженого рішенням </w:t>
      </w:r>
    </w:p>
    <w:p>
      <w:pPr>
        <w:pStyle w:val="HTML"/>
        <w:ind w:left="4963" w:hanging="496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міської ради VІ скликання </w:t>
      </w:r>
    </w:p>
    <w:p>
      <w:pPr>
        <w:pStyle w:val="HTML"/>
        <w:ind w:left="496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09.2015 № 1726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МІСЦЕВІ ІНІЦІАТИВИ В МІСТІ ЧЕРНІВЦЯХ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. ЗАГАЛЬНІ ПОЛОЖЕ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1. Право членів територіальної громади на місцеву ініціатив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Місцева ініціатива – одна із форм участі членів територіальної громади міста Чернівців (далі – членів громади) у здійсненні місцевого самоврядування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Місцева ініціатива – офіційна письмова пропозиція з питань, які віднесені до відання місцевого самоврядування, внесена в порядку, передбаченому цим Положенням, для розгляду на відкритому засіданні міської ради та прийняття відповідного рішенн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У порядку місцевої ініціативи члени громади можуть внести питання або проект рішення для розгляду на відкритому засіданні ради. 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Місцева ініціатива може бути внесена безпосередньо членами громади, які досягли 18 років, або громадськими об’єднаннями, благодійними організаціями, органами самоорганізації населення (далі – ОСН), об’єднаннями співвласників багатоквартирних будинків (далі – ОСББ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Глава 2. Предмет місцевої ініціативи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метом місцевої ініціативи можуть бути будь-які питання, віднесені до відання місцевого самоврядува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. ВНЕСЕННЯ МІСЦЕВОЇ ІНІЦІАТИВ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Глава 1. Ініціатори внесення місцевої ініціативи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Ініціаторами внесення місцевої ініціативи на розгляд міської ради можуть бут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1</w:t>
      </w:r>
      <w:r>
        <w:rPr>
          <w:rFonts w:cs="Times New Roman" w:ascii="Times New Roman" w:hAnsi="Times New Roman"/>
          <w:sz w:val="28"/>
          <w:szCs w:val="28"/>
        </w:rPr>
        <w:t>.Відповідна кількість членів громади (згідно з главою 3 розділу ІІ   цього Положення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.2</w:t>
      </w:r>
      <w:r>
        <w:rPr>
          <w:rFonts w:cs="Times New Roman" w:ascii="Times New Roman" w:hAnsi="Times New Roman"/>
          <w:sz w:val="28"/>
          <w:szCs w:val="28"/>
        </w:rPr>
        <w:t>. Не менше трьох громадських об’єднань, благодійних організацій, ОСН або ОСББ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2. Подання місцевої ініціативи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Для внесення питань або проекту рішення для розгляду на засіданні міської  ради на ім’я міського голови (в разі його відсутності - особи, що виконує його обов’язки) подається повідомлення про внесення місцевої ініціативи, оформлене згідно з додатком 1 до цього Положенн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 повідомлені про внесення місцевої ініціативи обов’язково зазначається: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1.</w:t>
      </w:r>
      <w:r>
        <w:rPr>
          <w:rFonts w:cs="Times New Roman" w:ascii="Times New Roman" w:hAnsi="Times New Roman"/>
          <w:sz w:val="28"/>
          <w:szCs w:val="28"/>
        </w:rPr>
        <w:t xml:space="preserve"> Перелік чітко сформульованих питань для розгляду на засіданні міської ради та/або назва проекту рішення рад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2.2.</w:t>
      </w:r>
      <w:r>
        <w:rPr>
          <w:rFonts w:cs="Times New Roman" w:ascii="Times New Roman" w:hAnsi="Times New Roman"/>
          <w:sz w:val="28"/>
          <w:szCs w:val="28"/>
        </w:rPr>
        <w:t xml:space="preserve"> Прізвища, імена і по батькові, адреси реєстрації та контакти членів ініціативної групи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3</w:t>
      </w:r>
      <w:r>
        <w:rPr>
          <w:rFonts w:cs="Times New Roman" w:ascii="Times New Roman" w:hAnsi="Times New Roman"/>
          <w:sz w:val="28"/>
          <w:szCs w:val="28"/>
        </w:rPr>
        <w:t>. Прізвище, ім’я і по батькові, контакти уповноваженого представника ініціативної груп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Якщо ініціаторами внесення місцевої ініціативи є члени громади, до повідомлення також додаються підписні листи, оформлені відповідно до додатка 2 до цього Положення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. Якщо ініціатором внесення місцевої ініціативи є громадські об’єднання, благодійні організації, ОСН, ОСББ, то повідомлення про внесення місцевої ініціативи підписують керівники із зазначенням повної назви організації та її місцезнаходження. 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що в порядку місцевої ініціативи подається проект рішення міської ради,  до повідомлення також додається повний текст проекту рішення рад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У разі необхідності уповноважений виконавчий орган міської ради готує: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6.1.</w:t>
      </w:r>
      <w:r>
        <w:rPr>
          <w:rFonts w:cs="Times New Roman" w:ascii="Times New Roman" w:hAnsi="Times New Roman"/>
          <w:sz w:val="28"/>
          <w:szCs w:val="28"/>
        </w:rPr>
        <w:t xml:space="preserve"> Аналіз регуляторного впливу (відповідно до статті 8 Закону України "Про засади державної регуляторної політики в сфері господарської діяльності", якщо в порядку місцевої ініціативи подається проект регуляторного акта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2.</w:t>
      </w:r>
      <w:r>
        <w:rPr>
          <w:rFonts w:cs="Times New Roman" w:ascii="Times New Roman" w:hAnsi="Times New Roman"/>
          <w:sz w:val="28"/>
          <w:szCs w:val="28"/>
        </w:rPr>
        <w:t xml:space="preserve"> Бюджетне або інше фінансове обґрунтування, висновки та рекомендації, передбачені вимогами Регламенту рад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До проекту рішення, запропонованого ініціаторами внесення місцевої ініціативи додаються відповідні документ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Збір підписів членів територіальної громад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 Черн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ц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Для внесення місцевої ініціативи ініціативній групі необхідно зібрати підписи 50 членів громади, які досягли 18 років та зареєстровані в межах територіальної громади міста Чернівців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Якщо ініціаторами внесення місцевої ініціативи є три громадських об’єднання, благодійні організації, ОСН або ОСББ, збирати підписи членів територіальної громади не потрібно, дана ініціатива підтверджується протокольно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</w:rPr>
        <w:t>. Ініціативна група збирає підписи членів громади на підписних листах, оформлених відповідно до додатка 2 до цього Положення.</w:t>
      </w:r>
    </w:p>
    <w:p>
      <w:pPr>
        <w:pStyle w:val="NoSpacing"/>
        <w:ind w:left="708" w:firstLine="14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3.1</w:t>
      </w:r>
      <w:r>
        <w:rPr>
          <w:rFonts w:cs="Times New Roman" w:ascii="Times New Roman" w:hAnsi="Times New Roman"/>
          <w:sz w:val="28"/>
          <w:szCs w:val="28"/>
        </w:rPr>
        <w:t>. Підписні листи мають містити такі дані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прізвище, ім’я та по батькові підписанта;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дата та рік народженн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адреса реєстрації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особистий підпис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Реєстрація місцевої ініціатив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З моменту отримання міською радою повідомлення про внесення місцевої ініціативи уповноважений виконавчий орган  міської ради зобов’язаний: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1.1.</w:t>
      </w:r>
      <w:r>
        <w:rPr>
          <w:rFonts w:cs="Times New Roman" w:ascii="Times New Roman" w:hAnsi="Times New Roman"/>
          <w:sz w:val="28"/>
          <w:szCs w:val="28"/>
        </w:rPr>
        <w:t xml:space="preserve"> Впродовж 1 робочого дня зареєструвати повідомлення про внесення місцевої ініціативи у Реєстрі інструментів громадської участі у місті Чернівця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2.2.</w:t>
      </w:r>
      <w:r>
        <w:rPr>
          <w:rFonts w:cs="Times New Roman" w:ascii="Times New Roman" w:hAnsi="Times New Roman"/>
          <w:sz w:val="28"/>
          <w:szCs w:val="28"/>
        </w:rPr>
        <w:t xml:space="preserve"> Впродовж 5 робочих днів забезпечити розміщення повного тексту повідомлення про внесення місцевої ініціативи, а також усіх додатків до нього, на офіційному  веб-порталі Чернівецької міської ради в мережі Інтернет у спеціальному розділі "Громадська участь" (підрозділ "Місцеві ініціативи"), при цьому вилучаються відомості про фізичну особу (персональна інформація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5. Перевірка поданих документів</w:t>
      </w:r>
    </w:p>
    <w:p>
      <w:pPr>
        <w:pStyle w:val="NoSpacing"/>
        <w:ind w:first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Уповноважений виконавчий орган міської ради  впродовж  3 робочих днів з моменту реєстрації повідомлення про внесення місцевої ініціативи здійснює перевірку поданих документів на відповідність вимогам цього Положення та приймає одне з таких рішень: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1.</w:t>
      </w:r>
      <w:r>
        <w:rPr>
          <w:rFonts w:cs="Times New Roman" w:ascii="Times New Roman" w:hAnsi="Times New Roman"/>
          <w:sz w:val="28"/>
          <w:szCs w:val="28"/>
        </w:rPr>
        <w:t xml:space="preserve"> Передати місцеву ініціативу для підготовки до розгляду на відкритому засіданні  міської рад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1.2.</w:t>
      </w:r>
      <w:r>
        <w:rPr>
          <w:rFonts w:cs="Times New Roman" w:ascii="Times New Roman" w:hAnsi="Times New Roman"/>
          <w:sz w:val="28"/>
          <w:szCs w:val="28"/>
        </w:rPr>
        <w:t xml:space="preserve"> Відмовити у винесенні місцевої ініціативи на засідання міської ради відповідно до пункту 5.2. цієї глав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1.3.</w:t>
      </w:r>
      <w:r>
        <w:rPr>
          <w:rFonts w:cs="Times New Roman" w:ascii="Times New Roman" w:hAnsi="Times New Roman"/>
          <w:sz w:val="28"/>
          <w:szCs w:val="28"/>
        </w:rPr>
        <w:t xml:space="preserve"> Повернути повідомлення про внесення місцевої ініціативи для усунення недоліків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>. Про прийняте рішення в межах цього ж триденного строку повідомляють уповноваженого представника ініціативної групи в письмовій формі, зазначаючи номер реєстрації у Реєстрі інструментів громадської участі у місті Чернівцях, а також: або дату передання місцевої ініціативи для підготовки до розгляду на відкритому засіданні міської ради, або підстави повернення повідомлення про внесення місцевої ініціативи для усунення недоліків, або підстави відмови у винесенні на засідання міської ради відповідно до пунктів 5.1, 5.3, 5.4 цієї  глави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Місцева ініціатива не вноситься на засідання міської ради, про що повідомляється членів громади на офіційному веб-порталі Чернівецької міської ради в мережі Інтернет у спеціальному розділі "Громадська участь" (підрозділ "Місцеві ініціативи")  виключно у таких випадках: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3.1</w:t>
      </w:r>
      <w:r>
        <w:rPr>
          <w:rFonts w:cs="Times New Roman" w:ascii="Times New Roman" w:hAnsi="Times New Roman"/>
          <w:sz w:val="28"/>
          <w:szCs w:val="28"/>
        </w:rPr>
        <w:t>. Предмет місцевої ініціативи не відноситься до відання місцевого самоврядування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3.2.</w:t>
      </w:r>
      <w:r>
        <w:rPr>
          <w:rFonts w:cs="Times New Roman" w:ascii="Times New Roman" w:hAnsi="Times New Roman"/>
          <w:sz w:val="28"/>
          <w:szCs w:val="28"/>
        </w:rPr>
        <w:t xml:space="preserve"> Місцева ініціатива подана ініціаторами, не передбаченими  главою 1 розділу ІІ цього Положення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Повідомлення про внесення місцевої ініціативи може бути повернуто для усунення недоліків за наявності однієї або двох таких підстав:</w:t>
      </w:r>
    </w:p>
    <w:p>
      <w:pPr>
        <w:pStyle w:val="Style14"/>
        <w:tabs>
          <w:tab w:val="clear" w:pos="708"/>
          <w:tab w:val="left" w:pos="851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5.4.1</w:t>
      </w:r>
      <w:r>
        <w:rPr>
          <w:rFonts w:cs="Times New Roman" w:ascii="Times New Roman" w:hAnsi="Times New Roman"/>
          <w:sz w:val="28"/>
          <w:szCs w:val="28"/>
        </w:rPr>
        <w:t>. Не дотримано вимог до оформлення повідомлення про внесення місцевої ініціативи, передбачених главою 2 розділу ІІ цього Положення;</w:t>
      </w:r>
    </w:p>
    <w:p>
      <w:pPr>
        <w:pStyle w:val="NoSpacing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5.4.2.</w:t>
      </w:r>
      <w:r>
        <w:rPr>
          <w:rFonts w:cs="Times New Roman" w:ascii="Times New Roman" w:hAnsi="Times New Roman"/>
          <w:sz w:val="28"/>
          <w:szCs w:val="28"/>
        </w:rPr>
        <w:t xml:space="preserve"> Недостатня кількість підписів членів громади, передбачених главою 3 розділу ІІ  цього Положення.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Ініціатори внесення місцевої ініціативи мають усунути виявлені недоліки та повторно подати місцеву ініціативу до міської ради впродовж </w:t>
        <w:br/>
        <w:t>5 робочих днів з моменту отримання відповідного письмового повідомлення уповноваженим представником ініціативної групи. У разі якщо недоліки в цей строк не усунуто, місцева ініціатива залишається без розгляду, про що повідомляється членів  громади на офіційному  веб-порталі Чернівецької міської ради в мережі Інтернет  у спеціальному розділі "Громадська участь" (підрозділ "Місцеві ініціативи"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</w:rPr>
        <w:t xml:space="preserve"> Інформація про передачу місцевої ініціативи для підготовки до розгляду на відкритому засіданні міської ради, повернення для усунення недоліків чи відмова у винесенні місцевої ініціативи на засідання міської ради впродовж одного робочого дня розміщується на офіційному веб-порталі Чернівецької міської ради в мережі Інтернет у розділі "Громадська участь", (підрозділ "Місцеві ініціативи"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. РОЗГЛЯД МІСЦЕВОЇ ІНІЦІАТИВ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и 1. Підготовка місцевої ініціативи до розгляду на засіданні міської рад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Міська рада організовує підготовку місцевої ініціативи до розгляду на відкритому засіданні міської ради відповідно до вимог Регламенту міської ради, про що повідомляє уповноваженого представника ініціативної груп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озгляд проекту рішення міської ради або питання, поданого в порядку місцевої ініціативи, відбувається за обов’язкової участі членів ініціативної групи. Члени ініціативної групи обов’язково запрошуються на засідання постійних комісій міської ради та беруть участь у всіх засіданнях з питань місцевої ініціатив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ро дату і час розгляду поданої місцевої ініціативи постійними комісіями міської ради повідомляється членів громади на офіційному  </w:t>
        <w:br/>
        <w:t xml:space="preserve">веб-порталі Чернівецької міської ради в мережі Інтернет у спеціальному розділі "Громадська участь" (підрозділ "Місцеві ініціативи") не менше ніж за  3 робочі дні до дня розгляду, а про результати розгляду – не пізніше 5 робочих днів з дня проведення засідань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Глава 2. Розгляд місцевої ініціативи на відкритому засіданні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>. Розгляд проекту рішення чи питання, поданого в порядку місцевої ініціативи, відбувається відповідно до вимог Регламенту  міськ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остійні комісії міської ради проводять засідання, на яких розглядають проект рішення чи питання, подані в порядку місцевої ініціативи, за обов’язкової участі членів ініціативної групи та складають висновки і рекомендації в межах своєї компетенції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3. Участь членів ініціативної груп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Члени ініціативної групи обов’язково беруть участь у засіданні міської ради під час розгляду проекту рішень міської ради або питань, поданих у порядку місцевої ініціатив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Уповноважений представник ініціативної групи виступає на засіданнях комісій та засіданні міської ради із доповіддю з питання місцевої ініціативи та відповідає на запитання депутатів міської ради згідно з Регламентом міської ради. На прохання доповідача на запитання депутатів міської ради можуть відповідати інші члени ініціативної групи, присутні на засіданні міської ради. Рада з числа депутатів може призначити співдоповідача з питання місцевої ініціатив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4. Прийняття рішень з питань місцевої ініціатив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>. Після обговорення проекту рішення, поданого в порядку місцевої ініціативи, він обов’язково ставиться на голосування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Міська рада в межах своїх повноважень може: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 Прийняти проект рішення, поданий у порядку місцевої ініціатив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2.2.</w:t>
      </w:r>
      <w:r>
        <w:rPr>
          <w:rFonts w:cs="Times New Roman" w:ascii="Times New Roman" w:hAnsi="Times New Roman"/>
          <w:sz w:val="28"/>
          <w:szCs w:val="28"/>
        </w:rPr>
        <w:t xml:space="preserve"> Відхилити проект рішення, поданий у порядку місцевої ініціатив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2.3.</w:t>
      </w:r>
      <w:r>
        <w:rPr>
          <w:rFonts w:cs="Times New Roman" w:ascii="Times New Roman" w:hAnsi="Times New Roman"/>
          <w:sz w:val="28"/>
          <w:szCs w:val="28"/>
        </w:rPr>
        <w:t xml:space="preserve"> Відправити проект рішення, поданий у порядку місцевої ініціативи, на доопрацювання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Міська рада може розглянути власний альтернативний проект рішення з питання місцевої ініціативи виключно після розгляду проекту, поданого у порядку місцевої ініціативи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За результатами розгляду питань, поданих у порядку місцевої ініціативи, міська рада приймає ріш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5. Доопрацювання проекту рішення, поданого в порядку місцевої ініціатив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У випадку прийняття  рішення про доопрацювання проект рішення доопрацьовується за обов’язкової участі ініціативної групи з обов’язковим винесенням узгодженого з членами ініціативної групи допрацьованого проекту рішення на наступне чергове засідання міської ради. Рішення про доопрацювання може прийматися радою не більше одного разу. Повторне відправлення проекту на доопрацювання не допускаєтьс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6. Оприлюднення рішення міської ради за результатами розгляду місцевої ініціативи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Прийняте  рішення міської ради за результатами розгляду місцевої ініціативи впродовж 5 робочих днів надсилається уповноваженому представнику ініціативної групи та оприлюднюється в порядку, передбаченому для оприлюднення рішень міської ради, а також на офіційному  веб-порталі Чернівецької міської ради в мережі Інтернет  у  спеціальному розділі "Громадська участь" (підрозділ "Місцеві ініціативи") іншими способами з метою ознайомлення якомога більшої кількості членів громад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Глава 7. Дії та бездіяльність службових та посадових осіб, які можна оскаржи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>. Члени громади мають право оскаржит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1.1.</w:t>
      </w:r>
      <w:r>
        <w:rPr>
          <w:rFonts w:cs="Times New Roman" w:ascii="Times New Roman" w:hAnsi="Times New Roman"/>
          <w:sz w:val="28"/>
          <w:szCs w:val="28"/>
        </w:rPr>
        <w:t xml:space="preserve"> Безпідставне повернення повідомлення про внесення місцевої ініціативи для усунення недоліків, нереєстрацію, невчасну реєстрацію місцевої ініціативи, неправомірну відмову в розгляді місцевої ініціатив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7.1.2.</w:t>
      </w:r>
      <w:r>
        <w:rPr>
          <w:rFonts w:cs="Times New Roman" w:ascii="Times New Roman" w:hAnsi="Times New Roman"/>
          <w:sz w:val="28"/>
          <w:szCs w:val="28"/>
        </w:rPr>
        <w:t xml:space="preserve"> Недотримання посадовими та службовими особами строків, передбачених цим Положення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7.1.3.</w:t>
      </w:r>
      <w:r>
        <w:rPr>
          <w:rFonts w:cs="Times New Roman" w:ascii="Times New Roman" w:hAnsi="Times New Roman"/>
          <w:sz w:val="28"/>
          <w:szCs w:val="28"/>
        </w:rPr>
        <w:t xml:space="preserve"> Бездіяльність щодо розгляду місцевої ініціативи чи неприйняття рішення за результатами розгляду місцевої ініціатив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7.1.4.</w:t>
      </w:r>
      <w:r>
        <w:rPr>
          <w:rFonts w:cs="Times New Roman" w:ascii="Times New Roman" w:hAnsi="Times New Roman"/>
          <w:sz w:val="28"/>
          <w:szCs w:val="28"/>
        </w:rPr>
        <w:t xml:space="preserve"> Невиконання вимог щодо оприлюднення інформації та документів, що стосуються ініціювання, підготовки, розгляду місцевої ініціативи та прийняття рішення за його результата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7.1.5.</w:t>
      </w:r>
      <w:r>
        <w:rPr>
          <w:rFonts w:cs="Times New Roman" w:ascii="Times New Roman" w:hAnsi="Times New Roman"/>
          <w:sz w:val="28"/>
          <w:szCs w:val="28"/>
        </w:rPr>
        <w:t xml:space="preserve"> Неповідомлення уповноваженого представника ініціативної групи про розгляд місцевої ініціатив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7.1.6</w:t>
      </w:r>
      <w:r>
        <w:rPr>
          <w:rFonts w:cs="Times New Roman" w:ascii="Times New Roman" w:hAnsi="Times New Roman"/>
          <w:sz w:val="28"/>
          <w:szCs w:val="28"/>
        </w:rPr>
        <w:t>. Розгляд місцевої ініціативи органами міської ради чи самою міською радою без участі ініціативної групи, ненадання можливості для виступ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1.7.</w:t>
      </w:r>
      <w:r>
        <w:rPr>
          <w:rFonts w:cs="Times New Roman" w:ascii="Times New Roman" w:hAnsi="Times New Roman"/>
          <w:sz w:val="28"/>
          <w:szCs w:val="28"/>
        </w:rPr>
        <w:t xml:space="preserve"> Інші дії чи бездіяльність, що порушують вимоги цього Положе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8. Правові наслідки порушення вимог цього Положення</w:t>
      </w:r>
    </w:p>
    <w:p>
      <w:pPr>
        <w:pStyle w:val="NoSpacing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8.1.</w:t>
      </w:r>
      <w:r>
        <w:rPr>
          <w:rFonts w:cs="Times New Roman" w:ascii="Times New Roman" w:hAnsi="Times New Roman"/>
          <w:sz w:val="28"/>
          <w:szCs w:val="28"/>
        </w:rPr>
        <w:t xml:space="preserve"> Порушення міською радою вимог цього Положення та порядку розгляду поданої місцевої ініціативи може бути підставою для скасування прийнятих  рішень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Глава 9. Відповідальність депутатів, посадових та службових осіб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9.1.</w:t>
      </w:r>
      <w:r>
        <w:rPr>
          <w:rFonts w:cs="Times New Roman" w:ascii="Times New Roman" w:hAnsi="Times New Roman"/>
          <w:sz w:val="28"/>
          <w:szCs w:val="28"/>
        </w:rPr>
        <w:t xml:space="preserve"> Депутати міської ради, посадові та службові особи місцевого самоврядування несуть відповідальність за порушення цього Положення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Чернівецької міської ради                                                Я.Кушнірик </w:t>
      </w:r>
      <w:r>
        <w:br w:type="page"/>
      </w:r>
    </w:p>
    <w:p>
      <w:pPr>
        <w:pStyle w:val="Normal"/>
        <w:spacing w:lineRule="atLeast" w:line="10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РАЗОК                                                                                           Додаток 1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до Положення</w:t>
      </w:r>
      <w:r>
        <w:rPr>
          <w:rStyle w:val="FootnoteCharacters"/>
          <w:rFonts w:eastAsia="DejaVu Sans;Arial Unicode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 місцеві </w:t>
        <w:tab/>
        <w:tab/>
        <w:tab/>
        <w:tab/>
        <w:tab/>
        <w:tab/>
        <w:tab/>
        <w:tab/>
        <w:tab/>
        <w:t>ініціативи в місті Чернівцях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5.09.2015 № _________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ind w:left="3960" w:right="-36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рнівецькому міському голові</w:t>
      </w:r>
    </w:p>
    <w:p>
      <w:pPr>
        <w:pStyle w:val="Normal"/>
        <w:spacing w:lineRule="atLeast" w:line="100"/>
        <w:ind w:left="3960" w:right="-36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</w:t>
      </w:r>
    </w:p>
    <w:p>
      <w:pPr>
        <w:pStyle w:val="Normal"/>
        <w:spacing w:lineRule="atLeast" w:line="100"/>
        <w:ind w:left="3960" w:right="-36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ніціативної групи в особі:</w:t>
      </w:r>
    </w:p>
    <w:p>
      <w:pPr>
        <w:pStyle w:val="Normal"/>
        <w:spacing w:lineRule="atLeast" w:line="100"/>
        <w:ind w:left="39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</w:t>
      </w:r>
    </w:p>
    <w:p>
      <w:pPr>
        <w:pStyle w:val="Normal"/>
        <w:spacing w:lineRule="atLeast" w:line="100"/>
        <w:ind w:left="3960" w:right="-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ізвища, імена і по батькові</w:t>
      </w:r>
    </w:p>
    <w:p>
      <w:pPr>
        <w:pStyle w:val="Normal"/>
        <w:spacing w:lineRule="atLeast" w:line="100"/>
        <w:ind w:left="396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ВІДОМЛЕНН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 внесення місцевої ініціативи </w:t>
      </w:r>
    </w:p>
    <w:p>
      <w:pPr>
        <w:pStyle w:val="TextBody"/>
        <w:ind w:right="-83" w:firstLine="29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22" w:firstLine="290"/>
        <w:jc w:val="both"/>
        <w:rPr/>
      </w:pPr>
      <w:r>
        <w:rPr>
          <w:sz w:val="24"/>
        </w:rPr>
        <w:t>Відповідно до статті 9 Закону України "Про місцеве самоврядування" та глави 2 розділу ІІ Положення "Про місцеві ініціативи в місті Чернівці" просимо:</w:t>
      </w:r>
    </w:p>
    <w:p>
      <w:pPr>
        <w:pStyle w:val="TextBody"/>
        <w:ind w:right="-83" w:firstLine="290"/>
        <w:jc w:val="both"/>
        <w:rPr>
          <w:sz w:val="24"/>
        </w:rPr>
      </w:pPr>
      <w:r>
        <w:rPr>
          <w:sz w:val="24"/>
        </w:rPr>
        <w:t>1. Зареєструвати місцеву ініціативу в установленому порядку.</w:t>
      </w:r>
    </w:p>
    <w:p>
      <w:pPr>
        <w:pStyle w:val="TextBody"/>
        <w:ind w:right="-83" w:firstLine="290"/>
        <w:jc w:val="both"/>
        <w:rPr>
          <w:sz w:val="24"/>
        </w:rPr>
      </w:pPr>
      <w:r>
        <w:rPr>
          <w:sz w:val="24"/>
        </w:rPr>
        <w:t>2. Прийняти до розгляду в порядку місцевої ініціативи такі питання:____________________</w:t>
      </w:r>
    </w:p>
    <w:p>
      <w:pPr>
        <w:pStyle w:val="TextBody"/>
        <w:ind w:right="-83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spacing w:lineRule="atLeast" w:line="100"/>
        <w:ind w:left="31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відомити в письмовій формі про номер та дату реєстрації місцевої ініціативи, дати розгляду постійними депутатськими комісіями, Чернівецькою міською радою на пленарному засіданні та іншу важливу інформацію, пов’язану з розглядом ініціативи, уповноваженого представника ініціативної груп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ізвище, ім’я, по батькові</w:t>
      </w:r>
    </w:p>
    <w:p>
      <w:pPr>
        <w:pStyle w:val="Normal"/>
        <w:spacing w:lineRule="atLeast" w:line="100"/>
        <w:ind w:left="31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за поштовою адресою _______________________________________________;</w:t>
      </w:r>
    </w:p>
    <w:p>
      <w:pPr>
        <w:pStyle w:val="Heading1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Під час розгляду цієї місцевої ініціативи постійними депутатськими комісіями та Чернівецькою міською радою надати слово для доповіді з питання місцевої ініціативи уповноваженому представнику ініціативної групи </w:t>
      </w:r>
    </w:p>
    <w:p>
      <w:pPr>
        <w:pStyle w:val="Heading1"/>
        <w:ind w:firstLine="284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______________________________________________________________________________.</w:t>
      </w:r>
    </w:p>
    <w:p>
      <w:pPr>
        <w:pStyle w:val="Heading1"/>
        <w:rPr>
          <w:sz w:val="24"/>
        </w:rPr>
      </w:pPr>
      <w:r>
        <w:rPr>
          <w:b w:val="false"/>
          <w:i/>
          <w:iCs/>
          <w:sz w:val="24"/>
        </w:rPr>
        <w:t>прізвище, ім’я, по батькові</w:t>
      </w:r>
    </w:p>
    <w:p>
      <w:pPr>
        <w:pStyle w:val="Normal"/>
        <w:spacing w:lineRule="atLeast" w:line="100"/>
        <w:ind w:left="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ідтримку подання цієї місцевої ініціативи зібрано ________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цифрами та прописом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ідписів членів територіальної громади міста Чернівців.</w:t>
      </w:r>
    </w:p>
    <w:p>
      <w:pPr>
        <w:pStyle w:val="Normal"/>
        <w:spacing w:lineRule="atLeast" w:line="100"/>
        <w:ind w:left="31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відомлення додаємо:</w:t>
      </w:r>
    </w:p>
    <w:p>
      <w:pPr>
        <w:pStyle w:val="Normal"/>
        <w:spacing w:lineRule="atLeast" w:line="100"/>
        <w:ind w:left="3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ідписні листи в кількості ________________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ифрами та прописом) </w:t>
      </w:r>
      <w:r>
        <w:rPr>
          <w:rFonts w:cs="Times New Roman" w:ascii="Times New Roman" w:hAnsi="Times New Roman"/>
          <w:sz w:val="24"/>
          <w:szCs w:val="24"/>
        </w:rPr>
        <w:t>аркушів із підписам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рішення Чернівецької міської ради (за наявності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ний склад ініціативної групи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3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966"/>
        <w:gridCol w:w="1951"/>
        <w:gridCol w:w="1968"/>
        <w:gridCol w:w="1986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і рік народженн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i-IN" w:bidi="hi-IN"/>
              </w:rPr>
              <w:t>Адреса реєстраці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актний телефон,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а електронної пошти (за наявності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сноручний підпис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3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_______ 20 __ року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Чернівецької міської ради                                                 Я.Кушнірик </w:t>
      </w:r>
      <w:r>
        <w:br w:type="page"/>
      </w:r>
    </w:p>
    <w:p>
      <w:pPr>
        <w:pStyle w:val="Normal"/>
        <w:spacing w:lineRule="atLeast" w:line="10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РАЗОК                                                                                           Додаток 2</w:t>
        <w:tab/>
        <w:tab/>
        <w:tab/>
        <w:tab/>
        <w:tab/>
        <w:tab/>
        <w:tab/>
        <w:tab/>
        <w:tab/>
        <w:tab/>
        <w:tab/>
        <w:tab/>
        <w:t>до Положення</w:t>
      </w:r>
      <w:r>
        <w:rPr>
          <w:rStyle w:val="FootnoteCharacters"/>
          <w:rFonts w:eastAsia="DejaVu Sans;Arial Unicode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 місцеві </w:t>
        <w:tab/>
        <w:tab/>
        <w:tab/>
        <w:tab/>
        <w:tab/>
        <w:tab/>
        <w:tab/>
        <w:tab/>
        <w:tab/>
        <w:t>ініціативи в місті Чернівцях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5.09.2015 № 1726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tLeast" w:line="100"/>
        <w:ind w:left="524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ПИСНИЙ ЛИСТ № _____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з підписами членів територіальної громади міста Чернівців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одо винесення місцевої ініціативи на розгляд Чернівецької міської ради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на назва питання, проекту рішення, підготовленого в порядку місцевої ініціатив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екст проекту рішення Чернівецької міської ради – на звороті)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726"/>
        <w:gridCol w:w="1864"/>
      </w:tblGrid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 по батькові підпис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рік народженн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реєстрації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ий підпис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Загальна кількість підписів: ____ (__________________________), з них належно оформлено ___ (______________________________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та прописом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ініціативної групи ________________</w:t>
        <w:tab/>
        <w:t xml:space="preserve"> _____________________</w:t>
      </w:r>
    </w:p>
    <w:p>
      <w:pPr>
        <w:pStyle w:val="Normal"/>
        <w:spacing w:lineRule="auto" w:line="72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ідпис</w:t>
        <w:tab/>
        <w:tab/>
        <w:tab/>
        <w:tab/>
        <w:t xml:space="preserve">прізвище , ініціал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ініціативної групи ________________</w:t>
        <w:tab/>
        <w:t xml:space="preserve"> _____________________</w:t>
      </w:r>
    </w:p>
    <w:p>
      <w:pPr>
        <w:pStyle w:val="Normal"/>
        <w:spacing w:lineRule="auto" w:line="72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підпис</w:t>
        <w:tab/>
        <w:tab/>
        <w:tab/>
        <w:tab/>
        <w:t xml:space="preserve">прізвище , ініціали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                                                 Я.Кушніри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tLeast" w:line="10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ЗРАЗОК                                                                             Додаток 3</w:t>
        <w:tab/>
        <w:tab/>
        <w:tab/>
        <w:tab/>
        <w:tab/>
        <w:tab/>
        <w:tab/>
        <w:tab/>
        <w:tab/>
        <w:tab/>
        <w:tab/>
        <w:tab/>
        <w:t>до Положення</w:t>
      </w:r>
      <w:r>
        <w:rPr>
          <w:rStyle w:val="FootnoteCharacters"/>
          <w:rFonts w:eastAsia="DejaVu Sans;Arial Unicode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 місцеві </w:t>
        <w:tab/>
        <w:tab/>
        <w:tab/>
        <w:tab/>
        <w:tab/>
        <w:tab/>
        <w:tab/>
        <w:tab/>
        <w:tab/>
        <w:t>ініціативи в місті Чернівцях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25.09.2015 № 1726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озділі "Місцеві ініціативи" Реєстру інструментів громадської участі міста Чернівців обов’язково зазначаю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дходження повідомлення про внесення місцевої ініціат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та номер реєстрації місцевої ініціат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та вихідний номер письмового повідомлення про реєстрацію місцевої ініціативи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ередання місцевої ініціативи для підготовки до розгляду на засіданні міської ради.</w:t>
      </w:r>
    </w:p>
    <w:p>
      <w:pPr>
        <w:pStyle w:val="NoSpacing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іціатори внесення місцевої ініціативи (члени ініціативної групи та кількість зібраних підписів членів територіальної громади або назви організацій, що подали повідомл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ісцевої ініціативи (назва питання, що вноситься до розгляду, чи проекту рішення міської рад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рух місцевої ініціативи (назви органів ради чи посадові особи, до яких передана місцева ініціатива з метою підготовки до розгляду на засіданні міської ради, дати розгляду, участь членів ініціативної груп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час розгляду місцевої ініціативи на засіданні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участь членів ініціативної групи у засіданні міської ради, на якому розглядається місцева ініціат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і дата рішення ради за результатами розгляду місцевої ініціат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якщо місцева ініціатива відправлена на доопрацювання – дата розгляду доопрацьованої місцевої ініціативи та номер рішення міської ради за його результа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виконання рішення міської  ради за результатами розгляду місцевої ініціат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я про оскарження дій чи бездіяльності посадових та службових осіб, що порушують вимоги Положення про місцеві ініціативи в місті Чернівцях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                                                 Я.Кушнірик</w:t>
      </w:r>
    </w:p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 Unicode MS" w:cs=";Arial Unicode MS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ascii="Times New Roman" w:hAnsi="Times New Roman" w:eastAsia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;Arial Unicode MS" w:cs=";Arial Unicode MS"/>
      <w:color w:val="auto"/>
      <w:kern w:val="2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Style14">
    <w:name w:val="Обычный (веб)"/>
    <w:basedOn w:val="Normal"/>
    <w:qFormat/>
    <w:pPr/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4"/>
      <w:szCs w:val="1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54:00Z</dcterms:created>
  <dc:creator>Protokl4</dc:creator>
  <dc:description/>
  <cp:keywords/>
  <dc:language>en-US</dc:language>
  <cp:lastModifiedBy>Protokl4</cp:lastModifiedBy>
  <cp:lastPrinted>2015-10-15T12:35:00Z</cp:lastPrinted>
  <dcterms:modified xsi:type="dcterms:W3CDTF">2015-10-29T08:21:00Z</dcterms:modified>
  <cp:revision>8</cp:revision>
  <dc:subject/>
  <dc:title/>
</cp:coreProperties>
</file>