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Додаток 1 </w:t>
      </w:r>
    </w:p>
    <w:p>
      <w:pPr>
        <w:pStyle w:val="Normal"/>
        <w:ind w:left="9912" w:firstLine="708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до  Статуту територіальної </w:t>
      </w:r>
    </w:p>
    <w:p>
      <w:pPr>
        <w:pStyle w:val="Normal"/>
        <w:ind w:left="10620" w:hanging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громади міста Чернівців, затвердженого  рішенням міської ради VІ скликання </w:t>
      </w:r>
    </w:p>
    <w:p>
      <w:pPr>
        <w:pStyle w:val="Normal"/>
        <w:ind w:left="9912" w:firstLine="708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2</w:t>
      </w:r>
      <w:r>
        <w:rPr>
          <w:b/>
          <w:color w:val="000000"/>
          <w:sz w:val="28"/>
          <w:szCs w:val="28"/>
          <w:shd w:fill="FFFFFF" w:val="clear"/>
        </w:rPr>
        <w:t>5</w:t>
      </w:r>
      <w:r>
        <w:rPr>
          <w:b/>
          <w:color w:val="000000"/>
          <w:sz w:val="28"/>
          <w:szCs w:val="28"/>
          <w:shd w:fill="FFFFFF" w:val="clear"/>
          <w:lang w:val="uk-UA"/>
        </w:rPr>
        <w:t>.09.2015 № 1726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ОФІЦІЙНА СИМВОЛІКА МІСТА ЧЕРНІВЦІВ</w:t>
      </w:r>
    </w:p>
    <w:p>
      <w:pPr>
        <w:pStyle w:val="Normal"/>
        <w:ind w:left="9912" w:firstLine="708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133"/>
      </w:tblGrid>
      <w:tr>
        <w:trPr/>
        <w:tc>
          <w:tcPr>
            <w:tcW w:w="1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Прапор міста Чернівців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гляд лицевої сторо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3540760" cy="291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291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Style w:val="Mwheadline"/>
                <w:sz w:val="28"/>
                <w:szCs w:val="28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rStyle w:val="Mwheadlin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Heading2"/>
              <w:jc w:val="center"/>
              <w:rPr>
                <w:rStyle w:val="Mwheadline"/>
                <w:sz w:val="28"/>
                <w:szCs w:val="28"/>
                <w:lang w:val="uk-UA"/>
              </w:rPr>
            </w:pPr>
            <w:r>
              <w:rPr>
                <w:rStyle w:val="Mwheadline"/>
                <w:sz w:val="28"/>
                <w:szCs w:val="28"/>
              </w:rPr>
              <w:t>Вигляд зворотн</w:t>
            </w:r>
            <w:r>
              <w:rPr>
                <w:rStyle w:val="Mwheadline"/>
                <w:sz w:val="28"/>
                <w:szCs w:val="28"/>
                <w:lang w:val="uk-UA"/>
              </w:rPr>
              <w:t xml:space="preserve">ої </w:t>
            </w:r>
            <w:r>
              <w:rPr>
                <w:rStyle w:val="Mwheadline"/>
                <w:sz w:val="28"/>
                <w:szCs w:val="28"/>
              </w:rPr>
              <w:t xml:space="preserve"> </w:t>
            </w:r>
            <w:r>
              <w:rPr>
                <w:rStyle w:val="Mwheadline"/>
                <w:sz w:val="28"/>
                <w:szCs w:val="28"/>
                <w:lang w:val="uk-UA"/>
              </w:rPr>
              <w:t>сторони</w:t>
            </w:r>
          </w:p>
          <w:p>
            <w:pPr>
              <w:pStyle w:val="Heading2"/>
              <w:jc w:val="center"/>
              <w:rPr>
                <w:lang w:val="en-US"/>
              </w:rPr>
            </w:pPr>
            <w:r>
              <w:rPr>
                <w:lang w:val="uk-UA"/>
              </w:rPr>
              <w:drawing>
                <wp:inline distT="0" distB="0" distL="0" distR="0">
                  <wp:extent cx="3640455" cy="3027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0455" cy="302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апор складається з древка, навершя і полотнища. Полотнище – двостороннє прямокутної форми, розміром 136 x 180 см. Лицева сторона полотнища – біле поле з шовку, обрамлене атласною смугою завширшки 12 см з біло-червоних зубоподібних трикутників. В центрі аплікаційна, рельєфна вишивка – герб міста геральдичний щит червоного –кольору, на якому розміщені срібна (біла) відкрита мурована брама з сімома зубцями над ними, в два ряди, вісім (по чотири в ряду) вмурованих каменів, посеред відкритої брами розміщено Державний Герб України – фігуральний золотий (жовтий) тризуб. Під воротами дві перехрещені лаврові гілки, перев’язані синьо-жовтою стрічкою. Герб обрамлений бронзовим орнаментальним картушем завершений срібною мурованою короною з п’ятьма помітними виступами. Над гербом вишито напис “Чернівці”. Під гербом – “1408” (дата першої писемної згадки про Чернівці). З обох боків гербу і всі чотири кути поля заповнені вигаптуваним рослинним орнаментом, а на кутках поля орнаменти доповнені двома буковими гілками з горішками, листочки яких вишиті шовковими нитками зеленого кольору широкої палітр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Зворотна сторона – жовте поле з репсу обрамлене такою ж смугою, як і лицева. В центрі розміщено герб України: геральдичний щит синього кольору з нанесеним на нього золотим фігуральним тризубом. Всі чотири кути поля заповнені рельєфним рослинним фігуральним орнаментом, який доповнений двома дубовими гілками з жолудями, листя яких вишиті шовковими нитками зеленого кольору широкої палітр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лотнище має бути прикріпленим до древка. Древко – кругла діаметром 4,5 см, жердина довжиною 218 см, забарвлене в червоно-білі кольори міста. На нижньому кінці повинен бути металевий патрон для гнізда прапорного держака, а верх увінчаний навершя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вершя списоподібне, довжиною 51 см, виготовлено з латуні жовтого кольору, і складається з трьох частин: ніжки, цоколя і вершини. Ніжка – кругла, довжиною 51 см, трубка в перетині 4,5 см, до якої посередині обручами прикріплені протилежно розташовані три скоби форми латинської прописної літери “S”, до яких будуть прикріплюватися нагородні та пам’ятні стрічки. В основі трубки болт з фігурним шурупом, при допомозі якого навершя кріпиться до древка. Цоколь має вигляд трубки довжиною 8 см, на яку посередині насаджено сильно стиснуту з полюсів кулю діаметром 10 см, по колу прикрашену смугою з вичеканеними на ній низкою напівкульок. Кінці трубки, що виходять з кулі по полюсах, мають невеличкий зовнішній вигин у вигляді обідка. Вершина має вигляд фігурального леза списа розміром 25х13,5 см, закріпленого на латунному стержні, який вставляється у цоколь і ніжку (довжиною 23 см). Щоки списа прикрашені вигравіруваними рослинними орнаментами барочного типу, а в центрі широкої частини з обох сторін, вичеканено накладний герб міста – мініатюри копій герба міста, що на лицевій стороні полотнища прапора. Різняться вони лише тим, що на гербах навершя ворота і корона чорного кольору. Це пояснюється тим, що канони геральдики не дозволяють насаджувати один на одного благородні метали (срібло на золото і навпаки).</w:t>
            </w:r>
          </w:p>
        </w:tc>
      </w:tr>
      <w:tr>
        <w:trPr/>
        <w:tc>
          <w:tcPr>
            <w:tcW w:w="1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Герб міста Чернівців</w:t>
            </w:r>
          </w:p>
        </w:tc>
      </w:tr>
      <w:tr>
        <w:trPr>
          <w:trHeight w:val="228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229360" cy="145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ерб міста складається з геральдичного щита, на якому розміщена відкрита мурована брама з сімома зубцями, над ними, в два ряди, вісім (по чотири в ряд) вмурованих каменів, посеред відкритої брами розміщено Державний Герб України – фігуральний тризуб. Під брамою дві перехрещені лаврові гілки, перев’язані стрічками. Даний герб обрамлений бронзовим орнаментальним картушем, завершеним мурованою короною з п’ятьма помітними виступами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82980" cy="1261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ередбачається використання і малого герба – герба без орнаментального картуша і корони. Герб м. Чернівців виконано в двох варіантах: кольоровому і чорно-білому. Кольорове рішення являє собою: геральдичний щит червоного кольору, відкриту муровану браму, вісім вмурованих каменів над ними і корона, якою завершується картуш – срібного (білого), фігуральний тризуб, гілки під воротами – золотого (жовтого), стрічка, що перев’язує гілки – синьо-жовтого, а картуш бронзового кольор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41095" cy="1268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Чорно-біле рішення передбачає в геральдиці такі позначення кольорів: червоний колір – вертикальні риски; срібний (білий) – біле поле; золото, бронза (жовтий) – крапки, на білому полі; синій – горизонтальні риски. Автор нової редакції гербу міста Чернівців – лауреат міжнародних конкурсів, художник: Криворучко О.І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340"/>
      </w:tblGrid>
      <w:tr>
        <w:trPr/>
        <w:tc>
          <w:tcPr>
            <w:tcW w:w="1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Почесний ланцюг Чернівецького міського голов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3136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13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      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Почесний ланцюг міського голови – символ високої довіри міської громади до вільно обраного нею міського голови та знак високого обов’язку міського голови перед територіальною громадою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      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Почесний ланцюг одягається й носиться міським головою Чернівців поверх костюма під час його вступу на посаду, відкриття й закриття першої та останньої сесій міської ради кожного скликання, під час церемоній відзначення державних свят, Дня міста Чернівців, урочистих прийомів державних та офіційних делегацій, на інших урочистих загальноміських заходах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      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Почесний ланцюг є власністю територіальної громади й зберігається в найкращому стані в приміщенні Чернівецької міської ради, вручається на користування й зберігання кожному Чернівецькому міському голові на першій сесії новообраної міської ради його попередником або (та) представниками територіальної громади з числа Почесних громадян Чернівців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      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Почесний ланцюг міського голови виготовлений із збереженням задуму та втілення першого ланцюга, втраченого у лихолітті минулого, за ескізами чернівчанина, заслуженого художника України О.І.Криворучка, скульптором, народним майстром України В.Б.Бондаренком у виробничій студії С.І.Зайцева в місті Києві. В новій редакції Почесного ланцюга збережено головний знак ланцюга у вигляді медалі, на якій збережено та викладено українською мовою текст: на аверсі – «Чернівецька громада – вільно обраному голові», на реверсі – «Основою вільної держави є вільна громада». На аверсі знаку зображена жіноча постать в міській короні (берегиня міста), яка сидить у кріслі на боковій частині якого зображено герб Чернівців. Права її рука сперта на книгу, як символ закону й самоврядування, а ліва – на підлікотник крісла. На тлі зображено ратушу, освічену сяйвом сонця, та книги, що символізують науку й літературу, а також гірлянда із лавра. На реверсі знаку зображена жіноча постать на весь зріст, у руках якої пальмові гілки, символ миру, злагоди та толерантності. Її руки спираються на кам’яний мур з чотирма цеховими гербами (сільське господарство, торгівля, ремесла та промисловість), що символізує економічний поступ міста. Основними елементами ланцюга є герби, що чергуються, – два малі Державні Герби України, два герби Чернівецької області та шість гербів міста Чернівців. Між ланками ланцюга (розробки О.І.Криворучка) розміщені декоративно-символічні диски у вигляді стилізованих букових горіхів. Діаметр головного знаку (медалі) має 60 мм. Ланцюг виконано в металі із позолотою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         </w:t>
            </w:r>
            <w:r>
              <w:rPr>
                <w:color w:val="000000"/>
                <w:sz w:val="27"/>
                <w:szCs w:val="27"/>
                <w:shd w:fill="FFFFFF" w:val="clear"/>
                <w:lang w:val="uk-UA"/>
              </w:rPr>
              <w:t xml:space="preserve">Почесний ланцюг від імені територіальної громади відновлено 27 вересня 2007 року з нагоди відзначення 600-ліття першої письмової згадки про Чернівці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077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51:00Z</dcterms:created>
  <dc:creator>WiZaRd</dc:creator>
  <dc:description/>
  <cp:keywords/>
  <dc:language>en-US</dc:language>
  <cp:lastModifiedBy>Protokl4</cp:lastModifiedBy>
  <cp:lastPrinted>2015-10-13T11:55:00Z</cp:lastPrinted>
  <dcterms:modified xsi:type="dcterms:W3CDTF">2015-10-21T11:21:00Z</dcterms:modified>
  <cp:revision>11</cp:revision>
  <dc:subject/>
  <dc:title>Додаток № 1 до  Статуту територіальної </dc:title>
</cp:coreProperties>
</file>