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b/>
          <w:u w:val="single"/>
          <w:lang w:val="en-US"/>
        </w:rPr>
        <w:t>03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9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7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юридичних осіб та підприємц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2"/>
        <w:gridCol w:w="1954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, код ЄДРПОУ,  </w:t>
            </w: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-ної ділянки (га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Виробничо-комерційна фірма «Сучасні будівельні матеріал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иколаївська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:0</w:t>
            </w:r>
            <w:r>
              <w:rPr>
                <w:sz w:val="20"/>
                <w:szCs w:val="20"/>
                <w:lang w:val="en-US"/>
              </w:rPr>
              <w:t>07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нежитлових будівель і споруд (код 11.0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</w:t>
            </w:r>
            <w:r>
              <w:rPr/>
              <w:t>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віл на складання проекту відведення – рішення міської ради міської ради від 25.12.2014р. №1467 (пункт 2 додатка 3), витяг з Державного реєстру речових прав на нерухоме майно про реєстрацію права власності від 25.11.2014р. №29990062, витяг з Державного реєстру речових прав на нерухоме майно про реєстрацію іншого речового права від 13.03.2014р. №18915676.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-851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0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0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22:00Z</dcterms:created>
  <dc:creator>K7</dc:creator>
  <dc:description/>
  <cp:keywords/>
  <dc:language>en-US</dc:language>
  <cp:lastModifiedBy>WiZaRd</cp:lastModifiedBy>
  <cp:lastPrinted>2015-06-24T10:23:00Z</cp:lastPrinted>
  <dcterms:modified xsi:type="dcterms:W3CDTF">2015-09-09T13:29:00Z</dcterms:modified>
  <cp:revision>3563</cp:revision>
  <dc:subject/>
  <dc:title>Додаток 8</dc:title>
</cp:coreProperties>
</file>