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b/>
          <w:u w:val="single"/>
          <w:lang w:val="en-US"/>
        </w:rPr>
        <w:t>03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9</w:t>
      </w:r>
      <w:r>
        <w:rPr>
          <w:b/>
          <w:u w:val="single"/>
        </w:rPr>
        <w:t>.2015 №1714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  <w:lang w:val="en-US"/>
              </w:rPr>
              <w:t>1</w:t>
            </w:r>
            <w:r>
              <w:rPr>
                <w:color w:val="3333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е підприємство «Чернівецький завод медичних виробів»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а,43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1:006:0003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будівель з виробництва медичних вироб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МП «Чернівецький завод медичних виробів» зареєстрована 26.05.2015р. за №04/01-08/1-1852/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від 09.01.2008р. серія САВ №51624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05.12.2005р. №235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9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риємець </w:t>
            </w:r>
          </w:p>
          <w:p>
            <w:pPr>
              <w:pStyle w:val="Normal"/>
              <w:jc w:val="center"/>
              <w:rPr/>
            </w:pPr>
            <w:r>
              <w:rPr/>
              <w:t>Швидун Марія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Незалежності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25:001:003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видун М.Г.,  зареєстрована 15.06.2015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Ш-4004/0-04/01, витяг про реєстрацію права власності на нерухоме майно від 13.03.2007р. №13849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9.2006р. №31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8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5-04-27T16:17:00Z</cp:lastPrinted>
  <dcterms:modified xsi:type="dcterms:W3CDTF">2015-09-09T13:29:00Z</dcterms:modified>
  <cp:revision>3199</cp:revision>
  <dc:subject/>
  <dc:title>Додаток 5</dc:title>
</cp:coreProperties>
</file>