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03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en-US"/>
        </w:rPr>
        <w:t>9</w:t>
      </w:r>
      <w:r>
        <w:rPr>
          <w:b/>
          <w:szCs w:val="28"/>
          <w:u w:val="single"/>
        </w:rPr>
        <w:t>.2015 №1713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релігійної громади парафії Собору славних і всехвальних 12 апостолів щодо надання земельної ділянки за адресою вул.Хотинська,4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релігійної громади парафії Собору славних і всехвальних 12 апостолів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Надати </w:t>
      </w:r>
      <w:r>
        <w:rPr>
          <w:szCs w:val="28"/>
        </w:rPr>
        <w:t>дозвіл на поділ земельної ділянки за адресою</w:t>
      </w:r>
      <w:r>
        <w:rPr>
          <w:b/>
          <w:szCs w:val="28"/>
        </w:rPr>
        <w:t xml:space="preserve"> вул.Хотинська,4, </w:t>
      </w:r>
      <w:r>
        <w:rPr>
          <w:szCs w:val="28"/>
        </w:rPr>
        <w:t xml:space="preserve">площею 12,7158 га (кадастровий номер 7310136900:40:006:0011), для обслуговування кагатного поля, яка перебуває в комунальній власності територіальної громади міста Чернівців (землі запасу міста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              0,3038 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12,4120 га, в зв’язку із наданням частини земельної ділянки релігійній громаді парафії Собору славних і всехвальних 12 апостолів (підстава: заява релігійної громади парафії Собору славних і всехвальних 12 апостолів, зареєстрована 13.05.2015р. за №04/01-08/1-1695/0,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від 27.06.2014р. №1273 (пункт 1), протокол засідання комісії з розгляду питання щодо землекористування на вул.Хотинській,4 від 09.07.2015р.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4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4:00Z</dcterms:created>
  <dc:creator>WiZaRd</dc:creator>
  <dc:description/>
  <cp:keywords/>
  <dc:language>en-US</dc:language>
  <cp:lastModifiedBy>WiZaRd</cp:lastModifiedBy>
  <cp:lastPrinted>2015-09-04T08:32:00Z</cp:lastPrinted>
  <dcterms:modified xsi:type="dcterms:W3CDTF">2015-09-09T09:44:00Z</dcterms:modified>
  <cp:revision>13</cp:revision>
  <dc:subject/>
  <dc:title>                                                                                                   Повторний розгляд</dc:title>
</cp:coreProperties>
</file>