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Додаток </w:t>
      </w:r>
    </w:p>
    <w:p>
      <w:pPr>
        <w:pStyle w:val="Heading3"/>
        <w:ind w:right="0" w:firstLine="1105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рішення міської ради</w:t>
      </w:r>
    </w:p>
    <w:p>
      <w:pPr>
        <w:pStyle w:val="Normal"/>
        <w:ind w:firstLine="11057"/>
        <w:rPr/>
      </w:pPr>
      <w:r>
        <w:rPr>
          <w:b/>
          <w:bCs/>
          <w:sz w:val="27"/>
          <w:szCs w:val="27"/>
        </w:rPr>
        <w:t>VІ</w:t>
      </w:r>
      <w:r>
        <w:rPr>
          <w:b/>
          <w:sz w:val="27"/>
          <w:szCs w:val="27"/>
        </w:rPr>
        <w:t xml:space="preserve"> скликання </w:t>
      </w:r>
    </w:p>
    <w:p>
      <w:pPr>
        <w:pStyle w:val="Normal"/>
        <w:ind w:firstLine="10620"/>
        <w:rPr/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u w:val="single"/>
        </w:rPr>
        <w:t>31.</w:t>
      </w:r>
      <w:r>
        <w:rPr>
          <w:b/>
          <w:bCs/>
          <w:sz w:val="27"/>
          <w:szCs w:val="27"/>
          <w:u w:val="single"/>
          <w:lang w:val="ru-RU"/>
        </w:rPr>
        <w:t>0</w:t>
      </w:r>
      <w:r>
        <w:rPr>
          <w:b/>
          <w:bCs/>
          <w:sz w:val="27"/>
          <w:szCs w:val="27"/>
          <w:u w:val="single"/>
        </w:rPr>
        <w:t>8</w:t>
      </w:r>
      <w:r>
        <w:rPr>
          <w:b/>
          <w:bCs/>
          <w:sz w:val="27"/>
          <w:szCs w:val="27"/>
          <w:u w:val="single"/>
          <w:lang w:val="ru-RU"/>
        </w:rPr>
        <w:t>.20</w:t>
      </w:r>
      <w:r>
        <w:rPr>
          <w:b/>
          <w:bCs/>
          <w:sz w:val="27"/>
          <w:szCs w:val="27"/>
          <w:u w:val="single"/>
        </w:rPr>
        <w:t>1</w:t>
      </w:r>
      <w:r>
        <w:rPr>
          <w:b/>
          <w:bCs/>
          <w:sz w:val="27"/>
          <w:szCs w:val="27"/>
          <w:u w:val="single"/>
          <w:lang w:val="ru-RU"/>
        </w:rPr>
        <w:t>5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№1711_</w:t>
      </w:r>
      <w:r>
        <w:rPr>
          <w:b/>
          <w:bCs/>
          <w:sz w:val="27"/>
          <w:szCs w:val="27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земельних ділянок несільськогосподарського призначення, щодо яких проводитиметься експертна грошова оцінка з метою продажу власникам об’єктів нерухомого майна, що розташоване на них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2160"/>
        <w:gridCol w:w="2700"/>
        <w:gridCol w:w="1440"/>
        <w:gridCol w:w="2520"/>
        <w:gridCol w:w="3794"/>
      </w:tblGrid>
      <w:tr>
        <w:trPr>
          <w:trHeight w:val="8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ець земельної ділянки та (РНОКПП/ ЄДРПО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проживання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ункціональне використання та код цільового призначенн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тава</w:t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ич Юлія 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шового Олега,10-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300:12:003:1703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магазину промислових товарів і продовольчих продукті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д 03.07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Попович Ю.В. від 02.07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-4467/0-04/01, договір дарування                     від 29.07.2013р. №872, витяг з Державного реєстру речових прав на нерухоме майно про реєстрацію права власності від 12.04.2014р. №20425370, витяг з Державного земельного кадастру про земельну ділянку                        від 25.03.2015р. № НВ-7300975602015, договір оренди землі від 10.06.2015р.№9553, витяг з Державного реєстру речових прав на нерухоме майно  про реєстрацію іншого речового права від 18.06.2015р. №3926583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вська Оксана Володимирів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сюри Володимира,5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36:001:1063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нежитлової будівлі (магазину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03.07)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ява Білявської О.В. від 21.07.2015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Б-4957/0-04/01, договір купівлі-продажу                      від 13.09.2012р. №800, витяг про державну реєстрацію прав від 03.10.2012р. №35709811, витяг з Державного реєстру речових прав на нерухоме майно про реєстрацію права власності від 04.10.2013р. №10281761, витяг                 з Державного земельного кадастру                         про земельну ділянку від 13.06.2014р.                    № НВ-7300680542014, договір оренди землі                   від 22.12.2014р.№9242, витяг з Державного реєстру речових прав на нерухоме майно  про реєстрацію іншого речового права                        від 05.01.2015р. №3201761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 Андрій Василь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рничук Микола І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Фастівська,30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ru-RU"/>
              </w:rPr>
              <w:t>(7310136600:32:004:0019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32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5"/>
                <w:szCs w:val="25"/>
              </w:rPr>
              <w:t>(у спільну часткову власність по 1/2 частин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ля обслуговування будіве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 03.0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а Гончара А.В., Двірничука М.І.                     від 27.07.2015р. №Д-5120/0-04/01, свідоцтво від 22.07.2015р. №1023, витяг з Державного реєстру речових прав на нерухоме майно про реєстрацію права власності від 22.07.2015р. №41063620, договір дарування нерухомого майна від 27.07.2015р. №1068, витяг з Державного реєстру речових прав на нерухоме майно про реєстрацію права власності від 27.07.2015р. №41282863,  витяг з Державного земельного кадастру  про земельну ділянку від 27.07.2015р.                              № НВ-73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03842015, договір оренди землі      від 18.07.2007р.№3896.</w:t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       Я. 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20" w:top="89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 xml:space="preserve">Продовження додатку </w:t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8"/>
        </w:tabs>
        <w:ind w:left="288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HeaderChar">
    <w:name w:val="Header Char"/>
    <w:basedOn w:val="Style12"/>
    <w:qFormat/>
    <w:rPr>
      <w:rFonts w:cs="Times New Roman"/>
      <w:lang w:val="uk-UA"/>
    </w:rPr>
  </w:style>
  <w:style w:type="character" w:styleId="FooterChar">
    <w:name w:val="Footer Char"/>
    <w:basedOn w:val="Style12"/>
    <w:qFormat/>
    <w:rPr>
      <w:rFonts w:cs="Times New Roman"/>
      <w:lang w:val="uk-UA"/>
    </w:rPr>
  </w:style>
  <w:style w:type="character" w:styleId="FootnoteTextChar">
    <w:name w:val="Footnote Text Char"/>
    <w:basedOn w:val="Style12"/>
    <w:qFormat/>
    <w:rPr>
      <w:rFonts w:cs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alloonTextChar">
    <w:name w:val="Balloon Text Char"/>
    <w:basedOn w:val="Style12"/>
    <w:qFormat/>
    <w:rPr>
      <w:rFonts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4:25:00Z</dcterms:created>
  <dc:creator>admin</dc:creator>
  <dc:description/>
  <cp:keywords/>
  <dc:language>en-US</dc:language>
  <cp:lastModifiedBy>Admin</cp:lastModifiedBy>
  <cp:lastPrinted>2015-07-28T09:54:00Z</cp:lastPrinted>
  <dcterms:modified xsi:type="dcterms:W3CDTF">2015-09-09T12:51:00Z</dcterms:modified>
  <cp:revision>53</cp:revision>
  <dc:subject/>
  <dc:title>Додаток 1</dc:title>
</cp:coreProperties>
</file>