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8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1.</w:t>
      </w:r>
      <w:r>
        <w:rPr>
          <w:b/>
          <w:bCs/>
          <w:sz w:val="28"/>
          <w:u w:val="single"/>
          <w:lang w:val="ru-RU"/>
        </w:rPr>
        <w:t>0</w:t>
      </w:r>
      <w:r>
        <w:rPr>
          <w:b/>
          <w:bCs/>
          <w:sz w:val="28"/>
          <w:u w:val="single"/>
        </w:rPr>
        <w:t>8.201</w:t>
      </w:r>
      <w:r>
        <w:rPr>
          <w:b/>
          <w:bCs/>
          <w:sz w:val="28"/>
          <w:u w:val="single"/>
          <w:lang w:val="ru-RU"/>
        </w:rPr>
        <w:t>5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1710</w:t>
      </w:r>
      <w:r>
        <w:rPr>
          <w:b/>
          <w:sz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"/>
              <w:spacing w:before="0" w:after="12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ключення з переліку земельних ділянок, право власності яких пропонується для продажу на земельних торгах у формі аукціону, та  визнання такими, що втратили чинність, окремих пунктів рішень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Western"/>
        <w:spacing w:before="28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. Виключити</w:t>
      </w:r>
      <w:r>
        <w:rPr>
          <w:color w:val="000000"/>
          <w:sz w:val="28"/>
          <w:szCs w:val="28"/>
          <w:lang w:val="uk-UA"/>
        </w:rPr>
        <w:t xml:space="preserve"> з переліку земельних ділянок, право власності яких пропонується для продажу на земельних торгах, земельні ділянки на вул.Благоєва Димитра,22-Б, площею 0,0955га, провул.Рєпіна Іллі,5-А, площею 0,0643га та вул.Іспаській, 25-Б, площею 0,0897га.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кими, що втратили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1.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3.02.20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 xml:space="preserve">р. №1505 </w:t>
      </w:r>
      <w:r>
        <w:rPr>
          <w:sz w:val="28"/>
          <w:szCs w:val="28"/>
        </w:rPr>
        <w:t xml:space="preserve">«Про включення земельних ділянок на вул.Романця Олекси,1-А                    та вул.Благоєва Димитра,22-Б до переліку земельних ділянок несільськогосподарського призначення, які продаватимуться на земельних торгах у формі аукціону окремим лотом, затвердження проекту землеустрою щодо відведення земельної ділянки та умов продажу земельної ділянки»                  в частині включення земельної ділянки на вул.Благоєва Димитра,22-Б                        до переліку земельних ділянок несільськогосподарського призначення,                   які продаватимуться на земельних торгах у формі аукціону окремим лотом,                 у зв’язку з передачею земельної ділянки сім’ї загиблого ветерана війни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5.09.2014р. №1368 </w:t>
      </w:r>
      <w:r>
        <w:rPr>
          <w:sz w:val="28"/>
          <w:szCs w:val="28"/>
        </w:rPr>
        <w:t>«Про затвердження проекту землеустрою щодо відведення земельної ділянки несільськогосподарського призначення за адресою провул.</w:t>
      </w:r>
      <w:r>
        <w:rPr>
          <w:color w:val="000000"/>
          <w:sz w:val="28"/>
          <w:szCs w:val="28"/>
        </w:rPr>
        <w:t xml:space="preserve">Рєпіна Іллі,5-А,  яка підлягає  продажу на земельних  торгах,  та надання дозволу  на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я експертної грошової оцінки вартості земельної ділянки» в частині надання дозволу на  проведення експертної грошової оцінки вартості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емельної ділянки</w:t>
      </w:r>
      <w:r>
        <w:rPr>
          <w:sz w:val="28"/>
          <w:szCs w:val="28"/>
        </w:rPr>
        <w:t xml:space="preserve"> за адресою провул.</w:t>
      </w:r>
      <w:r>
        <w:rPr>
          <w:color w:val="000000"/>
          <w:sz w:val="28"/>
          <w:szCs w:val="28"/>
        </w:rPr>
        <w:t xml:space="preserve"> Рєпіна Іллі,5-А, у</w:t>
      </w:r>
      <w:r>
        <w:rPr>
          <w:sz w:val="28"/>
          <w:szCs w:val="28"/>
        </w:rPr>
        <w:t xml:space="preserve"> зв’язку з передачею земельної ділянки сім’ї загиблого ветерана війни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0.04.2015р. №1599 </w:t>
      </w:r>
      <w:r>
        <w:rPr>
          <w:sz w:val="28"/>
          <w:szCs w:val="28"/>
        </w:rPr>
        <w:t>«Про затвердження проекту землеустрою щодо відведення земельної ділянки несільськогосподарського призначення за адресою вул.Іспаська</w:t>
      </w:r>
      <w:r>
        <w:rPr>
          <w:color w:val="000000"/>
          <w:sz w:val="28"/>
          <w:szCs w:val="28"/>
        </w:rPr>
        <w:t>,25-Б, яка підлягає продажу на земельних торгах, та надання дозволу на проведення експертної грошової оцінки вартості земельної ділянки» в частині надання дозволу на  проведення експертної грошової оцінки вартості земельної ділянки</w:t>
      </w:r>
      <w:r>
        <w:rPr>
          <w:sz w:val="28"/>
          <w:szCs w:val="28"/>
        </w:rPr>
        <w:t xml:space="preserve"> за адресою вул.Іспаська</w:t>
      </w:r>
      <w:r>
        <w:rPr>
          <w:color w:val="000000"/>
          <w:sz w:val="28"/>
          <w:szCs w:val="28"/>
        </w:rPr>
        <w:t>,25-Б, у</w:t>
      </w:r>
      <w:r>
        <w:rPr>
          <w:sz w:val="28"/>
          <w:szCs w:val="28"/>
        </w:rPr>
        <w:t xml:space="preserve"> зв’язку з передачею земельної ділянки сім’ї загиблого ветерана війни (підстава: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3:00Z</dcterms:created>
  <dc:creator>admin</dc:creator>
  <dc:description/>
  <cp:keywords/>
  <dc:language>en-US</dc:language>
  <cp:lastModifiedBy>Admin</cp:lastModifiedBy>
  <cp:lastPrinted>2015-09-04T11:27:00Z</cp:lastPrinted>
  <dcterms:modified xsi:type="dcterms:W3CDTF">2015-09-09T12:50:00Z</dcterms:modified>
  <cp:revision>106</cp:revision>
  <dc:subject/>
  <dc:title> </dc:title>
</cp:coreProperties>
</file>