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lang w:val="en-US"/>
        </w:rPr>
        <w:t>8</w:t>
      </w:r>
      <w:r>
        <w:rPr>
          <w:b/>
          <w:bCs/>
          <w:sz w:val="30"/>
          <w:szCs w:val="30"/>
        </w:rPr>
        <w:t xml:space="preserve">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  <w:lang w:val="en-US"/>
        </w:rPr>
        <w:t>31</w:t>
      </w:r>
      <w:r>
        <w:rPr>
          <w:b/>
          <w:szCs w:val="28"/>
          <w:u w:val="single"/>
        </w:rPr>
        <w:t>.0</w:t>
      </w:r>
      <w:r>
        <w:rPr>
          <w:b/>
          <w:szCs w:val="28"/>
          <w:u w:val="single"/>
          <w:lang w:val="ru-RU"/>
        </w:rPr>
        <w:t>8</w:t>
      </w:r>
      <w:r>
        <w:rPr>
          <w:b/>
          <w:szCs w:val="28"/>
          <w:u w:val="single"/>
        </w:rPr>
        <w:t>.2015 №1709</w:t>
      </w:r>
      <w:r>
        <w:rPr>
          <w:bCs/>
          <w:szCs w:val="28"/>
        </w:rPr>
        <w:t xml:space="preserve">                                                                                 </w:t>
      </w:r>
      <w:r>
        <w:rPr>
          <w:bCs/>
          <w:szCs w:val="28"/>
          <w:lang w:val="en-US"/>
        </w:rPr>
        <w:t xml:space="preserve">   </w:t>
      </w:r>
      <w:r>
        <w:rPr>
          <w:bCs/>
          <w:szCs w:val="28"/>
        </w:rPr>
        <w:t>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 розгляд звернень підприємців щодо надання земельних ділянок для встановлення земельних сервітутів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підприємців та юридичних осіб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. Встановити сервітут на земельну ділянку </w:t>
      </w:r>
      <w:r>
        <w:rPr>
          <w:szCs w:val="28"/>
        </w:rPr>
        <w:t xml:space="preserve">за адресою </w:t>
      </w:r>
      <w:r>
        <w:rPr>
          <w:b/>
          <w:szCs w:val="28"/>
        </w:rPr>
        <w:t xml:space="preserve">проспект Незалежності,86, </w:t>
      </w:r>
      <w:r>
        <w:rPr>
          <w:szCs w:val="28"/>
        </w:rPr>
        <w:t xml:space="preserve">площею 0,0013 га (кадастровий номер 7310136300:25:002:1061), для будівництва та обслуговування будівель торгівлі (кіоску з ремонту взуття) (03.07) та укласти з </w:t>
      </w:r>
      <w:r>
        <w:rPr>
          <w:b/>
          <w:szCs w:val="28"/>
        </w:rPr>
        <w:t xml:space="preserve">підприємцем Черкез Наталією Іванівною </w:t>
      </w:r>
      <w:r>
        <w:rPr>
          <w:szCs w:val="28"/>
        </w:rPr>
        <w:t xml:space="preserve">договір земельного сервітуту на цю земельну ділянку терміном на 3 (три) роки (підстава: заява Черкез Н.І., зареєстрована 20.05.2015р. за №Ч-3402/0-04/01, витяг з Державного реєстру речових прав на нерухоме майно про реєстрацію права власності від 27.05.2015р. №38176925,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5.09.2014р. №1369 (пункти 1.6 та 5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. Встановити сервітут на земельну ділянку </w:t>
      </w:r>
      <w:r>
        <w:rPr>
          <w:szCs w:val="28"/>
        </w:rPr>
        <w:t xml:space="preserve">за адресою </w:t>
      </w:r>
      <w:r>
        <w:rPr>
          <w:b/>
          <w:szCs w:val="28"/>
        </w:rPr>
        <w:t xml:space="preserve">вул.Південно-Кільцева,21 (в середині кварталу), </w:t>
      </w:r>
      <w:r>
        <w:rPr>
          <w:szCs w:val="28"/>
        </w:rPr>
        <w:t xml:space="preserve">площею 0,0032 га (кадастровий номер 7310136300:09:001:0222), для будівництва та обслуговування будівель торгівлі (розміщення тимчасової споруди-кіоску) (03.07) та укласти з </w:t>
      </w:r>
      <w:r>
        <w:rPr>
          <w:b/>
          <w:szCs w:val="28"/>
        </w:rPr>
        <w:t xml:space="preserve">підприємцем Задорожняк Наталією Миколаївною </w:t>
      </w:r>
      <w:r>
        <w:rPr>
          <w:szCs w:val="28"/>
        </w:rPr>
        <w:t xml:space="preserve">договір земельного сервітуту на цю земельну ділянку терміном на 3 (три) роки (підстава: заява Задорожняк Н.М., зареєстрована 21.05.2015р. за №З-3430/0-04/01, витяг з Державного реєстру речових прав на нерухоме майно про реєстрацію права власності від 26.05.2015р. №38116376,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2.09.2014р. №1339 (пункти 1.4 та 5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. Встановити сервітут на земельну ділянку </w:t>
      </w:r>
      <w:r>
        <w:rPr>
          <w:szCs w:val="28"/>
        </w:rPr>
        <w:t xml:space="preserve">за адресою </w:t>
      </w:r>
      <w:r>
        <w:rPr>
          <w:b/>
          <w:szCs w:val="28"/>
        </w:rPr>
        <w:t xml:space="preserve">вул.Комарова Володимира,29 </w:t>
      </w:r>
      <w:r>
        <w:rPr>
          <w:szCs w:val="28"/>
        </w:rPr>
        <w:t>(біля ринку «Нива»)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площею 0,0016 га (кадастровий номер 7310136300:10:001:0118), для будівництва та обслуговування будівель торгівлі (кіоск з виготовлення ключів) (03.07) та укласти з </w:t>
      </w:r>
      <w:r>
        <w:rPr>
          <w:b/>
          <w:szCs w:val="28"/>
        </w:rPr>
        <w:t xml:space="preserve">підприємцем Левкун Оленою Олександрівною </w:t>
      </w:r>
      <w:r>
        <w:rPr>
          <w:szCs w:val="28"/>
        </w:rPr>
        <w:t xml:space="preserve">договір земельного сервітуту на цю земельну ділянку терміном на 3 (три) роки (підстава: заява Левкун О.О., зареєстрована 19.05.2015р. за №Л-3394/0-04/01, витяг з Державного реєстру речових прав на нерухоме майно про реєстрацію права власності від 20.05.2015р. №37789349, рішення міської ради                 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5.09.2014р. №1369 (пункти 1.5 та 5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Затвердити Чернівецькій міській раді</w:t>
      </w:r>
      <w:r>
        <w:rPr>
          <w:szCs w:val="28"/>
        </w:rPr>
        <w:t xml:space="preserve"> (код ЄДРПОУ 36068147), яка зареєстрована за адресою площа Центральна,1, проект відведення щодо формування земельних ділянок комунальної власності за адресою </w:t>
      </w:r>
      <w:r>
        <w:rPr>
          <w:b/>
          <w:szCs w:val="28"/>
        </w:rPr>
        <w:t>проспект Незалежності,106</w:t>
      </w:r>
      <w:r>
        <w:rPr>
          <w:szCs w:val="28"/>
        </w:rPr>
        <w:t xml:space="preserve">, площею 00166га (кадастровий номер 7310136300:18:001:0040), площею 0,0171 га (кадастровий номер 7310136300:18:001:0041), для розміщення та експлуатації будівель і споруд додаткових транспортних послуг та допоміжних операцій (для встановлення місць платного паркування автотранспорту) (код 12.08)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4.06.2015р. №1616 (пункт 2)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.1. Встановити сервітут на земельні ділянки </w:t>
      </w:r>
      <w:r>
        <w:rPr>
          <w:szCs w:val="28"/>
        </w:rPr>
        <w:t xml:space="preserve">за адресою </w:t>
      </w:r>
      <w:r>
        <w:rPr>
          <w:b/>
          <w:szCs w:val="28"/>
        </w:rPr>
        <w:t xml:space="preserve">проспект Незалежності,106, </w:t>
      </w:r>
      <w:r>
        <w:rPr>
          <w:szCs w:val="28"/>
        </w:rPr>
        <w:t xml:space="preserve">площею 00166га (кадастровий номер 7310136300:18:001:0040) (кількість місць - 15, в тому числі для безоплатного паркування - 2), площею 0,0171 га (кадастровий номер 7310136300:18:001:0041) (кількість місць - 15, в тому числі для безоплатного паркування - 2) та укласти з </w:t>
      </w:r>
      <w:r>
        <w:rPr>
          <w:b/>
          <w:szCs w:val="28"/>
        </w:rPr>
        <w:t xml:space="preserve">міським комунальним підприємством «Газкомплектприлад» </w:t>
      </w:r>
      <w:r>
        <w:rPr>
          <w:szCs w:val="28"/>
        </w:rPr>
        <w:t xml:space="preserve">договір безоплатного земельного сервітуту на ці земельні ділянки терміном на 3 (три) роки (підстава: дозвіл на складання проекту відведення -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4.06.2015р. №1616 (пункт 2), рішення виконавчого комітету міської ради від 23.07.2013р. №383/12 (пункт 21 додатка), протокол наради з питань відведення земельних ділянок на проспекті Незалежності,96, 106 для забезпечення платного паркування транспортних засобів операторам МКП «Газкомплектприлад» від 17.03.2015р.)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szCs w:val="28"/>
        </w:rPr>
        <w:t xml:space="preserve">5. </w:t>
      </w:r>
      <w:r>
        <w:rPr>
          <w:bCs/>
          <w:szCs w:val="28"/>
        </w:rPr>
        <w:t xml:space="preserve">Зобов'язати фізичних осіб </w:t>
      </w:r>
      <w:r>
        <w:rPr>
          <w:szCs w:val="28"/>
        </w:rPr>
        <w:t xml:space="preserve">впродовж </w:t>
      </w:r>
      <w:r>
        <w:rPr>
          <w:b/>
          <w:szCs w:val="28"/>
        </w:rPr>
        <w:t>60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говір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>. У разі неукладення договору встановлення земельного сервітуту рішення втрачає силу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конфіденційної інформ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</w:r>
      <w:r>
        <w:rPr>
          <w:b/>
          <w:bCs/>
          <w:lang w:val="ru-RU"/>
        </w:rPr>
        <w:t>8</w:t>
      </w:r>
      <w:r>
        <w:rPr>
          <w:b/>
          <w:bCs/>
        </w:rPr>
        <w:t>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sz w:val="32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02:00Z</dcterms:created>
  <dc:creator>WiZaRd</dc:creator>
  <dc:description/>
  <cp:keywords/>
  <dc:language>en-US</dc:language>
  <cp:lastModifiedBy>WiZaRd</cp:lastModifiedBy>
  <cp:lastPrinted>2015-09-04T10:24:00Z</cp:lastPrinted>
  <dcterms:modified xsi:type="dcterms:W3CDTF">2015-09-09T13:26:00Z</dcterms:modified>
  <cp:revision>105</cp:revision>
  <dc:subject/>
  <dc:title>                                                </dc:title>
</cp:coreProperties>
</file>