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8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en-US"/>
        </w:rPr>
        <w:t>31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08</w:t>
      </w:r>
      <w:r>
        <w:rPr>
          <w:b/>
          <w:sz w:val="28"/>
          <w:u w:val="single"/>
        </w:rPr>
        <w:t>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1707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, </w:t>
            </w:r>
            <w:r>
              <w:rPr>
                <w:b/>
                <w:sz w:val="28"/>
              </w:rPr>
              <w:t>надання дозволів на складання проектів відведення та затвердження проектів відведення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емельних діляно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Надати Чорній Домці Іванівні </w:t>
      </w:r>
      <w:r>
        <w:rPr>
          <w:sz w:val="28"/>
          <w:szCs w:val="28"/>
        </w:rPr>
        <w:t>дозвіл на складання проекту відведення у власність земельної ділянки №29, орієнтовною площею 0,0600га, в садівничому товаристві «Ювілейний» за адресою вул.Заставнянська, для індивідуального садівництва (код 01.05) (підстава: заява Чорної Д.І., зареєстрована 26.06.2015р. за №Ч-4341/0-04/01, довідка голови садівничого товариства «Ювілейний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дати Чорному Андрі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4, орієнтовною площею 0,0600га, в садівничому товаристві «Ювілейний» за адресою вул.Заставнянська, для індивідуального садівництва (код 01.05) (підстава: заява Чорного А.В., зареєстрована 26.06.2015р. за №Ч-4342/0-04/01, довідка голови садівничого товариства «Ювілейний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дати Владейчук Аллі Григорівні 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5, орієнтовною площею 0,0460га, в садівничому товаристві «Електронмаш» за адресою вул.Литовська,30, для індивідуального садівництва (код 01.05) (підстава: заява Владейчук А.Г., зареєстрована 01.07.2015р. за №В-4420/0-04/01, довідка голови садівничого товариства «Електронмаш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дати Ахтирченку (Ахтирченко) Олександру Анатол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, орієнтовною площею 0,0400га, в садівничому товаристві «Механізатор» за адресою вул.Заставнянська, для індивідуального садівництва (код 01.05) (підстава: заява Ахтирченка О.А., зареєстрована 02.07.2015р. за                               №А-4458/0-04/01, довідка голови садівничого товариства «Механіза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дати Федоруку Олегу Миколайовичу </w:t>
      </w:r>
      <w:r>
        <w:rPr>
          <w:sz w:val="28"/>
          <w:szCs w:val="28"/>
        </w:rPr>
        <w:t>дозвіл на складання проекту відведення у власність земельних ділянок №76-77, орієнтовною площею 0,0951га, в садівничому товаристві «Ювілейний» за адресою вул.Заставнянська, для індивідуального садівництва (код 01.05) (підстава: заява Федорука О.М., зареєстрована 07.07.2015р. за №Ф-4585/0-04/01, довідка голови садівничого товариства «Ювілейний» від 06.06.2015р. №4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Надати Маляр Марії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7, орієнтовною площею 0,0713га, в садівничому товаристві «Турист-2» за адресою вул.Стефаника Василя, для індивідуального садівництва (код 01.05) (підстава: заява Маляр М.М., зареєстрована 07.07.2015р. за №М-4586/0-04/01, довідка голови садівничого товариства «Турист-2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Надати Швері (Швера) Ларис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39, орієнтовною площею 0,0475га, в садівничому товаристві «Механізатор» за адресою вул.Бабинська, для індивідуального садівництва (код 01.05) (підстава: заява Швери Л.М., зареєстрована 09.07.2015р. за №Ш-4662/0-04/01, довідка голови садівничого товариства «Механізатор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дати Волошину Вадиму Володимировичу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24, орієнтовною площею 0,0490га, в садівничому товаристві «Каштан» за адресою вул.Василевської Ванди, для індивідуального садівництва (код 01.05) (підстава: заява Волошина В.В., зареєстрована 09.07.2015р. за №В-4661/0-04/01, довідка голови садівничого товариства «Каштан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Надати Чермаку Миколі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9-А, орієнтовною площею 0,0700га, в садівничому товаристві «Цілина» за адресою вул.Заставнянська, для індивідуального садівництва (код 01.05) (підстава: заява Чермака М.П., зареєстрована 14.07.2015р. за №Ч-4732/0-04/01, довідка голови садівничого товариства «Цілина» від 10.07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Надати Бойчуку Ігорю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55, орієнтовною площею 0,0790га, в садівничому товаристві «Ювілейний» за адресою вул.Заставнянська, для індивідуального садівництва (код 01.05) (підстава: заява Бойчука І.І., зареєстрована 15.07.2015р. за №Б-4806/0-04/01, довідка голови садівничого товариства «Ювілейний» від 06.07.2015р. №4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Надати Чуравіну Веніаміну Геннадій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1, орієнтовною площею 0,0540га, в обслуговуючому кооперативі садівничому товаристві «Рефлекс» за адресою вул.Лужанська – вул.Веренчанська, для індивідуального садівництва (код 01.05) (підстава: заява Чуравіна В.Г., зареєстрована 16.07.2015р. за №Ч-4826/0-04/01, довідка голови садівничого товариства «Рефлекс» від 15.07.2015р. №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Надати Лотоцькому Марку Іго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500га, в садівничому товаристві «Автолюбитель» за адресою вул.Лазурна, для індивідуального садівництва (код 01.05) (підстава: заява Лотоцького М.І., зареєстрована 20.07.2015р. за №Л-4895/0-04/01, довідка голови садівничого товариства «Автолюбитель» від 21.05.2015р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. Надати Слівці (Слівка) Валенти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42, орієнтовною площею 0,0480га, в садівничому товаристві «Легмашовець-1» за адресою вул.Червонофлотська для індивідуального садівництва (код 01.05) (підстава: заява Слівка В.В., зареєстрована 22.07.2015р. за №С-4994/0-04/01, довідка голови садівничого товариства «Легмашовець-1» від 18.07.2015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15. </w:t>
      </w:r>
      <w:r>
        <w:rPr>
          <w:b/>
          <w:sz w:val="28"/>
          <w:szCs w:val="28"/>
        </w:rPr>
        <w:t>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Толмачу Сергію Сергійовичу </w:t>
      </w:r>
      <w:r>
        <w:rPr>
          <w:sz w:val="28"/>
          <w:szCs w:val="28"/>
        </w:rPr>
        <w:t xml:space="preserve">безоплатно у власність земельну ділянку №126 в садівничому товаристві «Чіпполіно»  за адресою вул.Ніщинського Павла, площею 0,0423 га (кадастровий номер 7310136300:19:004:1253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11.2013р. №1036              (пункт 36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26 в садівничому товаристві                    «Чіпполіно»  за адресою вул.Ніщинського Павла, площею 0,0039 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авці (Савка) Олександрі Іванівні </w:t>
      </w:r>
      <w:r>
        <w:rPr>
          <w:sz w:val="28"/>
          <w:szCs w:val="28"/>
        </w:rPr>
        <w:t xml:space="preserve">безоплатно у власність земельну ділянку №143 в садівничому товаристві «Берізка - 2+»  за адресою вул.Кронштадська –  вул.Вижницька - вул.Тимірязєва Климента, площею 0,0359 га (кадастровий номер 7310136300:20:001:1211) для індивідуального садівництва (код 01.05) (підстава: дозвіл на складання проекту відведення - рішення міської ради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6.12.2013р. №1077 (пункт 36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43 в садівничому товаристві                    «Берізка - 2+»  за адресою вул.Кронштадська –  вул.Вижницька - вул.Тимірязєва Климента, площею 0,0164 га, встановити охоронну зону навколо (вздовж) об’єкта енергетичної системи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Тудану Іллі Вікторовичу </w:t>
      </w:r>
      <w:r>
        <w:rPr>
          <w:sz w:val="28"/>
          <w:szCs w:val="28"/>
        </w:rPr>
        <w:t xml:space="preserve">безоплатно у власність земельну ділянку №45 в садівничому товаристві «Молодіжне-2»  за адресою вул.Василевської Ванди, площею 0,0620 га (кадастровий номер 7310136900:48:002:1278)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1652 (пункт 2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45 в садівничому товаристві                    «Молодіжне-2»  за адресою вул.Василевської Ванди, площею 0,0288 га, встановити охоронну зону проходження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конфіденційної інформації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.Каспру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5-09-04T10:25:00Z</cp:lastPrinted>
  <dcterms:modified xsi:type="dcterms:W3CDTF">2015-09-09T13:25:00Z</dcterms:modified>
  <cp:revision>1516</cp:revision>
  <dc:subject/>
  <dc:title>       </dc:title>
</cp:coreProperties>
</file>