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  <w:lang w:val="en-US"/>
        </w:rPr>
        <w:t>3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8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70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Електронмаш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итовська,30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330 (пункт 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 Наталія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01 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еплоізолятор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498 (пункт 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х Андрій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1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Обслуговуючий кооператив 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ужанськ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81 (пункт 2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скалюк Ган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39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2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3.2014р. №1165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(пункт 1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чук Натал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0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5-09-04T10:25:00Z</cp:lastPrinted>
  <dcterms:modified xsi:type="dcterms:W3CDTF">2015-09-09T13:24:00Z</dcterms:modified>
  <cp:revision>649</cp:revision>
  <dc:subject/>
  <dc:title>Додаток 1</dc:title>
</cp:coreProperties>
</file>