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міської рад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І скликання</w:t>
      </w:r>
    </w:p>
    <w:p>
      <w:pPr>
        <w:pStyle w:val="Normal"/>
        <w:ind w:left="7788" w:firstLine="708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u w:val="single"/>
        </w:rPr>
        <w:t>31</w:t>
      </w:r>
      <w:r>
        <w:rPr>
          <w:b/>
          <w:bCs/>
          <w:sz w:val="28"/>
          <w:u w:val="single"/>
          <w:lang w:val="uk-UA"/>
        </w:rPr>
        <w:t>.0</w:t>
      </w:r>
      <w:r>
        <w:rPr>
          <w:b/>
          <w:bCs/>
          <w:sz w:val="28"/>
          <w:u w:val="single"/>
        </w:rPr>
        <w:t>8</w:t>
      </w:r>
      <w:r>
        <w:rPr>
          <w:b/>
          <w:bCs/>
          <w:sz w:val="28"/>
          <w:u w:val="single"/>
          <w:lang w:val="uk-UA"/>
        </w:rPr>
        <w:t>.2015 №170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фіз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передаються земельні ділянки безоплатно у спільну сумісну власність</w:t>
      </w:r>
    </w:p>
    <w:tbl>
      <w:tblPr>
        <w:tblW w:w="1277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91"/>
        <w:gridCol w:w="1242"/>
        <w:gridCol w:w="3060"/>
        <w:gridCol w:w="2880"/>
      </w:tblGrid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єсна Наталія Олександ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ей Ольга Євге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лябінська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7:003:1076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             VI скликання від 30.03.2015р. №1556 (пункт 1 додатка 5), договори купівлі-продажу від 22.05.2003р. №4634 та від 07.08.2003р. №8140.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анча Наталія Заха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інзюк Наталія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Шипинська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13:004:1129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             VI скликання від 04.06.2015р. №1617 (пункт 14),  витяг з Державного реєстру речових прав на нерухоме майно про реєстрацію права власності від 17.03.2015р. №35047899, витяг про реєстрацію права власності на нерухоме майно від 16.06.2004р. №3870948.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обот Наталія Семенівн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рсул Семен Миколайович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обот Дмитро Миколайович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рсул Микола Семенович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стафоарова Ганна Степанівн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Охтирська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300:</w:t>
            </w: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  <w:lang w:val="uk-UA"/>
              </w:rPr>
              <w:t>:0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:1</w:t>
            </w:r>
            <w:r>
              <w:rPr>
                <w:sz w:val="20"/>
                <w:szCs w:val="20"/>
                <w:lang w:val="en-US"/>
              </w:rPr>
              <w:t>078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VI скликання від 29.09.2011р. №284 (пункт 2 додатка 5),  витяг про державну реєстрацію прав від 17.11.2010р. №28036968, договір дарування від 24.01.2000р. №252, договір дарування від 24.01.2000р. №250, витяг про реєстрацію права власності на нерухоме майно від 09.11.2004р. №5362496, свідоцтво про право особистої власності на житловий будинок від  16.05.1995р №1208/3060, договір дарування від 19.07.2010р. №1743 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оль Тарас Іванович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оль Віра Миколаївн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итянська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42:002:1</w:t>
            </w:r>
            <w:r>
              <w:rPr>
                <w:sz w:val="20"/>
                <w:szCs w:val="20"/>
                <w:lang w:val="en-US"/>
              </w:rPr>
              <w:t>017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 рішення міської ради              VI скликання від 04.06.2015р. №1617 (пункт 1 додатка 5),  витяг з Державного реєстру речових прав на нерухоме майно про реєстрацію прав та їх обтяжень від 18.07.2014р. №24423789, договір про поділ нерухомого майна в натурі, що є спільною частковою власністю від 19.08.2014р. №3387,рішення МВК від 27.01.2015р. №42/2 (пункт 2.1.1)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ова Людміл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мчук Олеся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кратична,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адастровий номер 7310136900:56:001:0168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6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од 02.0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озвіл на складання проекту відведення – рішення міської ради              VI скликання від 03.11.2014р. №1392 (пункт 1 додатка 5),  витяги про реєстрацію права власності на нерухоме майно від 22.09.2008р.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t>20319479 та від 07.12.2005р. №9194177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</w:t>
        <w:tab/>
        <w:t xml:space="preserve">                            Я.Кушнір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Header"/>
      <w:rPr/>
    </w:pPr>
    <w:r>
      <w:rPr>
        <w:sz w:val="20"/>
        <w:szCs w:val="20"/>
        <w:lang w:val="uk-UA"/>
      </w:rPr>
      <w:tab/>
      <w:tab/>
      <w:tab/>
      <w:tab/>
      <w:tab/>
      <w:t xml:space="preserve">                                                             Продовження додатка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8"/>
      <w:szCs w:val="24"/>
    </w:rPr>
  </w:style>
  <w:style w:type="character" w:styleId="Style14">
    <w:name w:val="Верхний колонтитул Знак"/>
    <w:qFormat/>
    <w:rPr>
      <w:rFonts w:eastAsia="Times New Roman"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12:00Z</dcterms:created>
  <dc:creator>1</dc:creator>
  <dc:description/>
  <cp:keywords/>
  <dc:language>en-US</dc:language>
  <cp:lastModifiedBy>Kompvid2</cp:lastModifiedBy>
  <dcterms:modified xsi:type="dcterms:W3CDTF">2018-12-21T13:12:00Z</dcterms:modified>
  <cp:revision>2</cp:revision>
  <dc:subject/>
  <dc:title/>
</cp:coreProperties>
</file>