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0</w:t>
      </w:r>
      <w:r>
        <w:rPr>
          <w:b/>
          <w:bCs/>
          <w:sz w:val="28"/>
          <w:u w:val="single"/>
          <w:lang w:val="ru-RU"/>
        </w:rPr>
        <w:t>8</w:t>
      </w:r>
      <w:r>
        <w:rPr>
          <w:b/>
          <w:bCs/>
          <w:sz w:val="28"/>
          <w:u w:val="single"/>
        </w:rPr>
        <w:t>.2015 №1706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ласова Людмила Едуард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тирь Олексій Борис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нній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Власової Л.Е., Олентирь О.Б., зареєстрована 12.06.2015р. за №КО-3969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відоцтво про право власності від 27.08.2002р.                 №2-3972, договір міни від 06.09.2002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2-4131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ігацька Окса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борак Ярослава Іг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тишна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Шелігацької О.П., Чиборак Я.І. , зареєстрована 06.07.2015р. за №КО-4522/0-04/01, договір купівлі-продажу від 09.07.2002р. №637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ашек Володимир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ашек Мар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янська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Боднарашека В.М., Боднарашек М.І., зареєстрована 06.07.2015р. за №КО-4521/0-04/01, витяг про реєстрацію права власності на нерухоме майно від 22.09.2003р. №153683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ь Марія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кін Дмитро Владиле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кіна Марія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ієва Олена Фед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ська,28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Мендель М.С., Барикіна Д.В., Барикіної М.Д. та Агапієвої О.Ф. , зареєстрована 09.07.2015р. за №КО-1736/0-04/01, свідоцтво про право власності на житло від 16.03.1995р. №136555, договір дарування від 22.09.1994 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121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 Валенти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єв Віталій Валенти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Брянська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Василю В.М, Васильєва В.В., зареєстрована 01.07.2015р. за №КО-4425/0-04/01, витяг про реєстрацію права власності на нерухоме майно від 01.11.2004р. №5257157, договір купівлі-продажу квартири від 18.10.2002р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-472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ипкар Анна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ь-Скрипкар Раїс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пулишена Світлана Леонті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Коростишів-ськ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Заява співвласників, зареєстрована 19.06.2015р. за №КО-4164/0-04/01. свідоцтво про право власності на житло від 12.02.1997р. №22764, договір купівлі-продажу від 19.06.2011р.№291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Станіслав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тар Тетяна Йосиф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рловська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, зареєстрована 19.06.2015р. за №КО-4163/0-04/01, витяги про реєстрацію права власності на нерухоме майно від 19.03.2009р. №22211500 та №2221225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Тимчук Віра Костянтинівна Тимчук Микола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цький Ілля Іван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Річний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Тимчук В.К., Тимчука М.І., Білецького І.І., зареєстрована 17.07.2015р. за №КО-4886/0-04/01, довідка КЖРЕП №15 від 10.08.2011р. №491.</w:t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2:00Z</dcterms:created>
  <dc:creator>1</dc:creator>
  <dc:description/>
  <cp:keywords/>
  <dc:language>en-US</dc:language>
  <cp:lastModifiedBy>Kompvid2</cp:lastModifiedBy>
  <dcterms:modified xsi:type="dcterms:W3CDTF">2018-12-21T13:12:00Z</dcterms:modified>
  <cp:revision>2</cp:revision>
  <dc:subject/>
  <dc:title/>
</cp:coreProperties>
</file>