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  <w:lang w:val="ru-RU"/>
        </w:rPr>
        <w:t>31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ru-RU"/>
        </w:rPr>
        <w:t>8</w:t>
      </w:r>
      <w:r>
        <w:rPr>
          <w:b/>
          <w:bCs/>
          <w:u w:val="single"/>
        </w:rPr>
        <w:t>.2015 №17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фимчук Наталія Володими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Медова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300:19:001:11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2.2015р. №150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тник Іван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дов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300:19:001:11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30.04.2015р. №160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1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сим Іван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чатова Ігоря академіка,30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7:002:1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30.04.2015р. №159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13 додатка 3), витяг з Державного реєстру речових прав на нерухоме майно про реєстрацію права власності від 19.02.2015р. №3388590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горецька Оксана Орест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2.09.2014р. №134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1.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ка Андрій Троя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1.12.2014р. №14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ндій Ольга Анд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ефаника Василя,9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0:001:01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7.02.2015р. №153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25), витяг про Державну реєстрацію прав від 04.09.2012р. №35374015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іна (Церковна) Тетян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ловна,150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08:001:01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8.02.2013р. №7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6 додатка 3), витяг про Державну реєстрацію прав від 30.08.2012р. №35340607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аш Микола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мена Палія полковник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4:001:102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0.04.2015р. №159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22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датка 3), витяг про реєстрацію права власності на нерухоме майно від 21.05.2009р. №22798872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ега Ольг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Січов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3:009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30.04.2015р. №159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датка 3), витяг про реєстрацію права власності на нерухоме майно від 20.01.2005р. №6265447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куста Галина Ю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рока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7:001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30.08.2012р. №60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.6), від 28.04.2014р. №1198 (пункт 1), від 27.02.2015р. №1536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лей Любов Леонід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шинівська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2:11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30.03.2015р. №1556 (пункт 4 додатка 3), довідка від 11.08.2014р. №415 (100%) готовності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инко Людмил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йов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9:002:12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30.03.2015р. №15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3 додатка 3), , витяг з Державного реєстру речових прав на нерухоме майно про реєстрацію права власності  від 21.07.2014р. №2452299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Алла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0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5.09.2014р. №13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0 додатка 3), витяг з Державного реєстру речових прав на нерухоме майно про реєстрацію права власності  від 02.07.2014р. №2373249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янська Антонія Францишк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ноградна,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2:1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3.2015р. №15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26), довідка ЧМКБТІ від 27.01.2015р. №102 (100%) готовності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хулко Штефан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рещатинська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2:11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14.04.2011р. №140 (пункт 1.2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Орест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льського Максим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1:10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4.2015р. №1593 (пункт 25 додатка 3), довідка ЧМКБТІ від 23.01.2015р. №91 (100 %) готовності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зак Микола Гри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24-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2:11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3.2015р. №1556 (пункт 2 додатка 3), від 04.06.2015р. №1617 (пункт 29.3),  довідка ЧМКБТІ від 22.04.2015р. №492 (100 %) готовності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варчук Дмитр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Можайського Олександр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1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2.07.2015р. №1651 (пункт 5 додатка 3), витяг з Державного реєстру речових прав на нерухоме майно про реєстрацію прав та їх обтяжень від 12.08.2013р. №782496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натюк Марія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300:14:002:108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6.03.2014р. №1127 (пункт 5 додаток 3), витяг про реєстрацію права власності на нерухоме майно від 18.10.2007р. №1632953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елецький Євген Степ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евченка Тараса,84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</w:t>
            </w:r>
            <w:r>
              <w:rPr>
                <w:sz w:val="20"/>
                <w:szCs w:val="20"/>
                <w:lang w:val="ru-RU"/>
              </w:rPr>
              <w:t>0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:10</w:t>
            </w:r>
            <w:r>
              <w:rPr>
                <w:sz w:val="20"/>
                <w:szCs w:val="20"/>
                <w:lang w:val="ru-RU"/>
              </w:rPr>
              <w:t>5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1.12.2014р. №1418 (пункт 3 додаток 3), витяг з Державного реєстру речових прав на нерухоме майно про реєстрацію права власності від 13.12.2013р. №1460076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ич Микола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тьмана Андрія генерал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:1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4.2015р. №1593 (пункт 8 додатка 3), договір дарування від 25.04.2003р. №126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вгань Володимир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овецький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4:11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1.12.2014р. №1432(пункт 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ола Мар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кова Степового, біля будинковолодіння №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3:16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4.2015р. №1593 (пункт 11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спровський Ігор Ростислав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сятинський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5:004:11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3.2015р. №1556  (пункт 18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слик Павло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дкови Іван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3:01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4.06.2015р. №1617 (пункт 5 додатка 3), договір купівлі-продажу від 26.06.1997р. №23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ченко Світлана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речаного Валерія,4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8:003:1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8.04.2014р. №1186 (пункт 7 додатка 3), витяг про реєстрацію права власності на нерухоме майно від 05.03.2009р. №2207495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енчук Тетя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емирівська,28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4:002:12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3.2015р. №1556 (пункт 1 додатка 3), витяги з Державного реєстру речових прав на нерухоме майно про реєстрацію права власності від  23.01.2015р. №32615270, та від 26.01.2015р. №3266576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ук Гали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опський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3:13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7.02.2015р. №1530 (пункт 4додатка 3), витяг  з Державного реєстру речових прав на нерухоме майно про реєстрацію права власності від  19.12.2014р. №3131704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рюк Одарк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окитянська,8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2:002:10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4.06.2015р. №1617 (пункт 4 додатка 3), витяг з Державного реєстру речових прав на нерухоме майно про реєстрацію прав та їх обтяжень від 18.07.2014р. №24423789, договір про поділ нерухомого майна в натурі, що є спільною частковою власністю від 19.08.2014р. №3387, рішення МВК від 27.01.2015р. №42/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2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взюк Микола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ігонівська, позаду будинку №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</w:t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ru-RU"/>
              </w:rPr>
              <w:t>1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5.09.2014р. №1361 (пункт 9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 Ір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ашевського Михайл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1:11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4.2015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593 (пункт 6 додатка 3),  витяг про реєстрацію права власності на нерухоме майно від 26.02.2008р. №178856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Інна Олег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мократична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1:01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4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37 (пункт 9 додатка 3),  витяг про реєстрацію права власності на нерухоме майно від 16.02.2010р. №2532796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3</w:t>
            </w:r>
            <w:r>
              <w:rPr>
                <w:szCs w:val="28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 xml:space="preserve">ян Єворік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анков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4.06.2015р. №1628 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4</w:t>
            </w:r>
            <w:r>
              <w:rPr>
                <w:szCs w:val="28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ик Гали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ігонівськ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300:</w:t>
            </w: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4.06.2015р. №1628 (пункт 1.2).</w:t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          Я.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2:00Z</dcterms:created>
  <dc:creator>1</dc:creator>
  <dc:description/>
  <cp:keywords/>
  <dc:language>en-US</dc:language>
  <cp:lastModifiedBy>Kompvid2</cp:lastModifiedBy>
  <dcterms:modified xsi:type="dcterms:W3CDTF">2018-12-21T13:12:00Z</dcterms:modified>
  <cp:revision>3</cp:revision>
  <dc:subject/>
  <dc:title/>
</cp:coreProperties>
</file>