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  <w:lang w:val="ru-RU"/>
        </w:rPr>
        <w:t>3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>.</w:t>
      </w:r>
      <w:r>
        <w:rPr>
          <w:b/>
          <w:bCs/>
          <w:u w:val="single"/>
        </w:rPr>
        <w:t>2015 №17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Євдок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йня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аламарюк Є.Г., зареєстрована  01.07.2015р.за               №П-4422/0-04/01,</w:t>
            </w:r>
            <w:r>
              <w:rPr>
                <w:sz w:val="15"/>
                <w:szCs w:val="15"/>
                <w:lang w:val="ru-RU"/>
              </w:rPr>
              <w:t xml:space="preserve"> в</w:t>
            </w:r>
            <w:r>
              <w:rPr>
                <w:sz w:val="15"/>
                <w:szCs w:val="15"/>
              </w:rPr>
              <w:t>итяг про реєстрацію права власності на нерухоме майно від 28.03.2006р. №1022312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Сергій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илєєва Кіндрата, біля будинковолодіння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(код.01.05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зака С.Я.,  зареєстрована 11.06.2015р. за              №К-3916/2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улінський Владислав Влади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Бутулінського В.В. , зареєстрована  26.06.2015р.за               №Б-4349/0-04/01, свідоцтво про право власності на житловий будинок від 26.10.1987р. №1248 «І»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Марія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якової М.Д. , зареєстрована  03.07.2015р.за               №П-4493/0-04/01 рішення Садгірського районного суду м.Чернівців від 30.05.1973р. справа №1-15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имович Ольга То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нев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кимович О.Т. , зареєстрована  24.06.2015р.за               №Я-4261/0-04/01, рішення Садгірського районного суду м.Чернівці від 10.11.2014р. Справа №726/2223/14-ц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ко Дмитро Яро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еленка Д.Я. , зареєстрована  26.06.2015р.за               №З-4350/0-04/01, витяг з Державного реєстру речових прав на нерухоме майно про реєстрацію права власності від 17.06.2015р. №3919049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нзель Галина Омеля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Остапа Вільшини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зель Г.О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 12.06.2015р.за               №Б-3968/0-04/01, витяг з Державного реєстру речових прав на нерухоме майно про реєстрацію права власності від 10.06.2015р. №3886887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горочкін Олег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Єгорочкіна О.Г., зареєстрована 26.06.2015р. за              №Є-4348/0-04/01, витяг про державну реєстрацію прав від 14.08.2012р. №3517000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оничко Любов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                Доброничко Л.В.,  зареєстрована 25.06.2015р. за              №Д-4329/0-04/01, витяг про реєстрацію права власності на нерухоме майно від 01.07.2008р. №1935902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а Зінаїд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нов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Воронки З.Б.,  зареєстрована 24.06.2015р. за              №В-4281/0-04/01, витяг про реєстрацію права власності на нерухоме майно від 18.01.2007р. №1326969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нюк Д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ганюк Д.Д. , зареєстрована 10.07.2015р. за  №Д-4677/0-04/01, довір купівлі-продажу від 26.11.1998р. №379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ечинський Георгій Ау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3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меречинського Г.А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0.07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678/0-04/01, витяг про реєстрацію права власності на нерухоме майно від 12.01.2006р. №95531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щук Михайл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ращука М.М. , ,зареєстрована 09.07.2015р.                №М-4659/0-04/01, довідка ЧОБТІ від 05.06.2015р. №117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а Анд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мостя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крипи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А.Г., зареєстрована 08.07.2015р. за   №С-4608/0-04/01, договір купівлі-продажу від 13.08.2003р. №206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ук Валент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льничук В.В., зареєстрована 25.06.2015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М-4328/0-04/01, витяг з Державного реєстру прав на нерухоме майно про реєстрацію права власності від 08.02.2013р. №36596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а Олена</w:t>
            </w:r>
          </w:p>
          <w:p>
            <w:pPr>
              <w:pStyle w:val="Normal"/>
              <w:jc w:val="center"/>
              <w:rPr/>
            </w:pPr>
            <w:r>
              <w:rPr/>
              <w:t>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Ходорівс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ладкої  О.О. 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реєстрована 01.07.2015р. за            №Г-4423/0-04/01, витяг з Державного реєстру речових прав на нерухоме майно про реєстрацію права власності від 12.06.2015р. №3896891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сєва</w:t>
            </w:r>
          </w:p>
          <w:p>
            <w:pPr>
              <w:pStyle w:val="Normal"/>
              <w:jc w:val="center"/>
              <w:rPr/>
            </w:pPr>
            <w:r>
              <w:rPr/>
              <w:t>Елен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сєвої О.П., зареєстрована 01.07.2015р. за  №Л-4424/0-04/01, витяг про реєстрацію права власності на нерухоме майно від 17.03.2010р. №2559165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енко Алл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 (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щенко А.І., зареєстрована 09.07.2015р. за   №Р-4658/0-04/01, договір купівлі-продажу незавершеного будівництвом житлового будинку від 22.12.2003р. №473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олетар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юк М.В., зареєстрована 09.07.2015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Р-4657/0-04/01, договір про передачу в безстрокове користування земельної ділянки для будівництва індивідуального житлового будинку на праві приватної власності з кількістю кімнат від однієї до п’яти включно від 14.02.1974р. №532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чук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тарчук М.І., зареєстрована 09.07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4660/0-04/01, витяг з Державного реєстру речових прав на нерухоме майно про реєстрацію права власності від 10.06.2015р. №3881312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 Кате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ойчук К.В., зареєстрована 03.07.2015р. за           №Б-4495/0-04/01,витяг про реєстрацію права власності на нерухоме майно від 24.10.2006р. №122615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ій Отт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знецова Миколи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орофія О.І., зареєстрована 10.07.2015р. за      №Д-4679/0-04/01, витяги  з Державного реєстру речових прав на нерухоме майно про реєстрацію права власності від 24.06.2014р. №23403367, №2339945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ць Марія Мак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Швець М.М.,  зареєстрована 26.06.2015р. за              №Ш-4347/0-04/01, витяг про реєстрацію права власності на нерухоме майно від 14.01.2005р. №621349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внак Ніна Корне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п’ят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иза-ційної справ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Гривнак </w:t>
            </w:r>
            <w:r>
              <w:rPr>
                <w:sz w:val="13"/>
                <w:szCs w:val="13"/>
                <w:lang w:val="ru-RU"/>
              </w:rPr>
              <w:t xml:space="preserve"> </w:t>
            </w:r>
            <w:r>
              <w:rPr>
                <w:sz w:val="13"/>
                <w:szCs w:val="13"/>
              </w:rPr>
              <w:t>Н.К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21.07.2015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Г-4969/0-04/01, ЧМКБТІ від 20.07.2015р. №900 (100 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ежак Марина Васил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Моріса Тореза,2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6</w:t>
            </w:r>
            <w:r>
              <w:rPr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ежак М.В., зареєстрована 24.07.2015р. за  №С-5081/0-04/01, договір дарування земельної ділянки від 17.07.2015р. №2506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Style17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1:00Z</dcterms:created>
  <dc:creator>1</dc:creator>
  <dc:description/>
  <cp:keywords/>
  <dc:language>en-US</dc:language>
  <cp:lastModifiedBy>Kompvid2</cp:lastModifiedBy>
  <dcterms:modified xsi:type="dcterms:W3CDTF">2018-12-21T13:11:00Z</dcterms:modified>
  <cp:revision>3</cp:revision>
  <dc:subject/>
  <dc:title/>
</cp:coreProperties>
</file>