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>
          <w:lang w:val="ru-RU"/>
        </w:rPr>
        <w:t xml:space="preserve">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b/>
          <w:u w:val="single"/>
          <w:lang w:val="ru-RU"/>
        </w:rPr>
        <w:t>31</w:t>
      </w:r>
      <w:r>
        <w:rPr>
          <w:b/>
          <w:u w:val="single"/>
        </w:rPr>
        <w:t>.0</w:t>
      </w:r>
      <w:r>
        <w:rPr>
          <w:b/>
          <w:u w:val="single"/>
          <w:lang w:val="ru-RU"/>
        </w:rPr>
        <w:t>8</w:t>
      </w:r>
      <w:r>
        <w:rPr>
          <w:u w:val="single"/>
        </w:rPr>
        <w:t>.</w:t>
      </w:r>
      <w:r>
        <w:rPr>
          <w:b/>
          <w:u w:val="single"/>
        </w:rPr>
        <w:t>2015 №1706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</w:t>
      </w:r>
      <w:r>
        <w:rPr/>
        <w:t xml:space="preserve">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41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60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  <w:r>
              <w:rPr>
                <w:color w:val="333300"/>
                <w:sz w:val="20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Юрійчук Дмитро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Вороши-ловградський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13:002:1129)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6</w:t>
            </w:r>
            <w:r>
              <w:rPr>
                <w:lang w:val="en-US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Юрійчук Д.М., зареєстрована 02.07.2015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Ю-4457/0-04/01, рішення виконавчого комітету міської ради від 29.12.1988р. №363/13, витяг про реєстрацію права власності на нерухоме майно від 17.03.2005р. №6763288.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валик Орися Дмитрівна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провул.Остап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льшини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900:68:003:1047)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Ковалик О.Д., зареєстрована 21.07.2015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К-4963/0-04/01, рішення МВК від 06.08.1955р. №472/15 §-19, витяг про реєстрацію права власності на нерухоме майно від 10.08.2006р. №11507679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</w:t>
        <w:tab/>
        <w:t xml:space="preserve">                            Я.Кушнір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2">
    <w:name w:val="Заголовок 2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06:00Z</dcterms:created>
  <dc:creator>1</dc:creator>
  <dc:description/>
  <cp:keywords/>
  <dc:language>en-US</dc:language>
  <cp:lastModifiedBy>Kompvid2</cp:lastModifiedBy>
  <dcterms:modified xsi:type="dcterms:W3CDTF">2018-12-21T13:06:00Z</dcterms:modified>
  <cp:revision>2</cp:revision>
  <dc:subject/>
  <dc:title/>
</cp:coreProperties>
</file>