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31.0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2015 №17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тенку  Марія Григор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ю Родік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9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1:112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03.11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393 (пункт 10 додатка 3)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10.09.2003р. №144380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кал Степан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08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30.03.2015 р.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554 (пункт 12 додатка 3)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11.08.2005р. №803120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 Домнік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а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1:112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4.06.2015 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626 (пункт 16 додатка 3)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19.12.2014р. №3129073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канюк Деонизій Пантелеймо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нчарова Івана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6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7.2014 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02 (пункт 13)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09.03.2004р. №302147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мига Юрій Вікто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8:003:103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1.12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437 (пункт 10 додатка 3)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30.03.2015р. №1554 (пункт 33.1)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итяги з Державного реєстру речових прав на нерухоме майно про реєстрацію права власності від 18.09.2014р. №26987190, №2698806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 Микола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113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4.2014 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185 (пункт 3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датка 3)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29.01.2014р. №1694990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очинський Володими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(кадастровий номер 7310136600:28:003:106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4.06.2015р. №1626 (пункт 5 додатка 3)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16.05.2014р. №21756536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зінський Сергій Степ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ухевича Романа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10</w:t>
            </w:r>
            <w:r>
              <w:rPr>
                <w:sz w:val="20"/>
                <w:szCs w:val="20"/>
                <w:lang w:val="ru-RU"/>
              </w:rPr>
              <w:t>9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2.09.2014р. №1328 (пункт7 додатка 3)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30.04.2004р. №348530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ірч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нічн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1:114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02.2015р. №1496 (пункт 1 додатка 3)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итяг про реєстрацію права власності на нерухоме майно від 28.02.2014р. №1842576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Віктор І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агоманова Михайл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1:110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од 02.0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7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1.05.2012р. №515 (пункт 1 додатка 3),  від 30.03.2015р. №1554 (пункт 33.2), договір оренди №226/Г нерухомого майна (гаража) від 31.12.2014р.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п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і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єсні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єж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іс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уходольськ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</w:t>
            </w: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1</w:t>
            </w:r>
            <w:r>
              <w:rPr>
                <w:sz w:val="20"/>
                <w:szCs w:val="20"/>
                <w:lang w:val="en-US"/>
              </w:rPr>
              <w:t>03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4.06.2015р. №1626 (пункт 8 додатка 3),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итяги з Державного реєстру речових прав на нерухоме майно про реєстрацію права власності від 30.07.2013р. №7274088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 від 25.09.2013р. №9963460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WiZaRd</cp:lastModifiedBy>
  <cp:lastPrinted>2015-09-04T10:31:00Z</cp:lastPrinted>
  <dcterms:modified xsi:type="dcterms:W3CDTF">2015-09-09T11:25:00Z</dcterms:modified>
  <cp:revision>417</cp:revision>
  <dc:subject/>
  <dc:title>Додаток 8</dc:title>
</cp:coreProperties>
</file>