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</w:rPr>
        <w:t>31.0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2015 №170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</w:t>
      </w:r>
    </w:p>
    <w:p>
      <w:pPr>
        <w:pStyle w:val="Normal"/>
        <w:ind w:firstLine="720"/>
        <w:jc w:val="center"/>
        <w:rPr/>
      </w:pPr>
      <w:r>
        <w:rPr>
          <w:b/>
        </w:rPr>
        <w:t>громадян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90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418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яких земель відводиться земельна діля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става для надання земельної ділянки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уфрійчук Ілля Дмитр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бинська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100 </w:t>
            </w: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додатко-в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Онуфрійчук І.Д., зареєстрована 01.07.2015р.за               №О-4421/0-04/01, витяг про реєстрацію права власності на нерухоме майно від 09.02.2010р. №25261193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04.06.2015р. №1617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31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инчук Володимир Пилип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фанасьєва-Чужбинського Олександра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9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хоро-нна зона став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інокосінн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10.0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асилинчука В.П., зареєстрована 18.06.2015р.за               №В-4111/0-04/01, звернення депутата Чернівецької міської ради                 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Сірмана Д.О., зареєстроване 26.06.2015р. за               №С-4338/0-04/01,  витяг про реєстрацію права власності на нерухоме майно від 10.09.2007р. №158664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як Степан Георгій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00 </w:t>
            </w:r>
            <w:r>
              <w:rPr>
                <w:sz w:val="18"/>
                <w:szCs w:val="18"/>
              </w:rPr>
              <w:t>(додатко-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два) 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уцуляка С.Г., зареєстрована 23.06.2015р.за               №Г-4225/0-04/01, витяг про державну реєстрацію прав від 28.03.2012р. №3363435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айл Ірина Володимирівна Басараб Орися Іван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илюк Володимир Іван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ацко Христина Борис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єєва Оксана Вяче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речаного Валерія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двадц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           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Заява співвласників, зареєстрована 23.06.2015р. за №ко-4227/0-04/01, договір дарування 13/100 частин житлового будинку від 29.05.2015р. №1395,  договір дарування 15/100 частин житлового будинку від 29.05.2015р. №1393,   договір дарування 20/100 частин житлового будинку від 18.06.2015р. №1748,  договір дарування 44/100 частин житлового будинку від 29.05.2015р. №1391,  договір дарування 8/100 частин житлового будинку від 29.05.2015р. №1394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ачук Марія Дмит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качук Іри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качук Олександр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йчук Кристіна Васи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вітковського Дениса,1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М.Д., Ткачук І.Г., Ткачук О.В., Бойчук К.В., зареєстрована 10.04.2015р.за               №Т-2593/0-04/01, витяги  з Державного реєстру речових прав на нерухоме майно про реєстрацію прав та їх обтяжень від 04.04.2015р. №35936700, №3593711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 Олег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їзд Челябінський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есника О.В. , зареєстрована 14.07.2015р. за №К-4754/0-04/01, Державний акт на право власності на земельну ділянку від 31.03.2008р. №01088090048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раш Василь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Якова Степового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араша В.Г., зареєстрована 24.06.2015р. за №М-4258/0-04/01, державний акт на право власності на земельну ділянку від 21.05.2012р. №731010001003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орочан Марія Онуфріївна</w:t>
            </w:r>
          </w:p>
          <w:p>
            <w:pPr>
              <w:pStyle w:val="Normal"/>
              <w:jc w:val="center"/>
              <w:rPr/>
            </w:pPr>
            <w:r>
              <w:rPr/>
              <w:t>Мосорочан Віктор Дми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цек Марія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ургенєва Іван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орочан М.О., Мосорочана  В.Д. та Міцек М.І. , зареєстрована 23.02.2015р. за №КО-1406/0-04/01, витяги про реєстрацію права власності на нерухоме майно від 04.12.2006р. №12751035, від 27.11.2008р. №21069655, протокол комісії від 15.07.2015р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пінюк Василь 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Васильчишин Володимир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29 Березня, 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  <w:r>
              <w:rPr>
                <w:sz w:val="18"/>
                <w:szCs w:val="18"/>
              </w:rPr>
              <w:t>(</w:t>
            </w:r>
            <w:r>
              <w:rPr>
                <w:sz w:val="15"/>
                <w:szCs w:val="15"/>
              </w:rPr>
              <w:t>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іпінюка В.М., Васильчишина В.В., зареєстрована 16.06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Ц-4063/0-04/01, витяги про реєстрацію права власності на нерухоме майно від 20.12.2007р. №17134074, 10.11.2009р. №2440065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ко Лідія 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Мамаївська,5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(прибережна захисна смуга струмка) (код 10.0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Дудко Л.Ф., зареєстрована 01.07.2015р. за №Д-4448/0-04/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Василь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Стрийська,7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качука В.М., зареєстрована 06.07.2015р. за №Т-4518/0-04/01, витяг про реєстрацію права власності на нерухоме майно від 01.06.2004р. №373198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глянчук Ольг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ероїв Майдану,184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будівлі пункту обслуговування автомобіл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12.0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аглянук О.М., зареєстрована 10.07.2015р. за №К-4682/0-04/01, витяг з Державного реєстру речових прав на нерухоме майно про реєстрацію права власності від 08.06.2015р. №3867674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ндл Микола Бру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лександрі Васіле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,2371 </w:t>
            </w:r>
            <w:r>
              <w:rPr>
                <w:sz w:val="20"/>
                <w:szCs w:val="20"/>
              </w:rPr>
              <w:t>(додатко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Брандла М.Б., зареєстрована 16.06.2015р.за               №Б-4044/0-04/01, договір дарування від 31.10.1991р. №1911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овійчук Світлана Дмитр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жайського Олександра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,113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ковійчук С.Д., зареєстрована 01.07.2015р.за               №М-4417/0-04/01, витяг з Державного реєстру речових прав на нерухоме майно про реєстрацію права власності від 23.02.2015р. №3403683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цул Сніжана Веоре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аспрука </w:t>
            </w:r>
          </w:p>
          <w:p>
            <w:pPr>
              <w:pStyle w:val="Normal"/>
              <w:jc w:val="center"/>
              <w:rPr/>
            </w:pPr>
            <w:r>
              <w:rPr/>
              <w:t>Павла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ява Гуцул С.В., ,ареєстрована 16.07.2015р. за  №Г-4848/0-04/01, витяг з Державного реєстру речових прав на нерухоме майно про реєстрацію права власності від 06.12.2013р. №14075345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осу Марія Петрівна </w:t>
            </w:r>
          </w:p>
          <w:p>
            <w:pPr>
              <w:pStyle w:val="Normal"/>
              <w:jc w:val="center"/>
              <w:rPr/>
            </w:pPr>
            <w:r>
              <w:rPr/>
              <w:t>Кожокар Михайло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ашківська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Гросу М.П., Кожокара М.П. зареєстрована 17.07.2015р. за №КО-4883/0-04/01, витяг про реєстрацію права власності на нерухоме майно від 30.03.2009р. №22324400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ивко Василь Михайл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сіна Леоніда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  <w:r>
              <w:rPr>
                <w:sz w:val="18"/>
                <w:szCs w:val="18"/>
              </w:rPr>
              <w:t>(додатко-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 02.0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вка В.М., зареєстрована 30.06.2015р.за               №Г-4382/0-04/01, витяг про реєстрацію права власності на нерухоме майно від 03.05.2007р. №14430582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щенко Надія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гова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02.0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інокосіння (10.0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рищенко Н.І., зареєстрована 16.07.2015р. за  №Г-4852/0-04/01, витяг з Державного реєстру речових прав на нерухоме майно про реєстрацію права власності від 25.02.2014р. №18229453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тка Володимир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аштанова,4-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(п’ять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майстер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3.0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утки В.І., зареєстрована 09.07.2015р. за  №Д-4655/0-04/01, витяг про реєстрацію права на нерухоме майно від 07.03.2007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82164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шкар Окса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3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удівництва і обслуговування житлового будинку, господарських будівель і споруд (02.0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ішкар О.Г., зареєстрована 24.07.2015р. за  №К-5079/0-04/01, витяг з Державного реєстру речових прав на нерухоме майно про реєстрацію права власності від 09.10.2014р. №27859011, заява Гомеги В.І. від 08.10.2014р. №224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натолій Федо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2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02.0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Попова А.Ф., зареєстрована 16.07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П-4853/0-04/01, витяг з Державного реєстру речових прав на нерухоме майно про реєстрацію права власності від 23.05.2015р. №3796123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юк Лариса Пилип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Ізмайлівська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02.0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Атаманюк Л.П., зареєстрована 24.07.2015р. за  №А-5080/0-04/01, витяг про державну реєстрацію прав від 25.07.2011р. №3073592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лічева Раїса Михайлівн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Челябін-ський,40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(02.0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(відповідно до інвентаризацій-ної справ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лічевої Р.М., зареєстрована 14.07.2015р. з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>С-4742/0-04/01, витяг про Державну реєстрацію прав від 01.04.2011р. №29512966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WiZaRd</cp:lastModifiedBy>
  <cp:lastPrinted>2015-09-04T10:20:00Z</cp:lastPrinted>
  <dcterms:modified xsi:type="dcterms:W3CDTF">2015-09-09T11:24:00Z</dcterms:modified>
  <cp:revision>5482</cp:revision>
  <dc:subject/>
  <dc:title>Додаток  6</dc:title>
</cp:coreProperties>
</file>