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>
          <w:lang w:val="ru-RU"/>
        </w:rPr>
        <w:t xml:space="preserve">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  <w:u w:val="single"/>
        </w:rPr>
        <w:t>31.0</w:t>
      </w:r>
      <w:r>
        <w:rPr>
          <w:b/>
          <w:u w:val="single"/>
          <w:lang w:val="en-US"/>
        </w:rPr>
        <w:t>8</w:t>
      </w:r>
      <w:r>
        <w:rPr>
          <w:b/>
          <w:u w:val="single"/>
        </w:rPr>
        <w:t>.2015 №17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Б та реєстраційний номер облікової картки платників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емлекористува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цуляк Одарка Миколаї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м’яна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9:004:00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78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Гуцуляк О.М., зареєстрована 02.07.2015р.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Г-4465/0-04/01, витяг про реєстрацію права власності на нерухоме майно від 24.09.2009р. №2394299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3.09.2010р. №678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9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елова Тетяна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гелова</w:t>
            </w:r>
          </w:p>
          <w:p>
            <w:pPr>
              <w:pStyle w:val="Normal"/>
              <w:jc w:val="center"/>
              <w:rPr/>
            </w:pPr>
            <w:r>
              <w:rPr/>
              <w:t>Інна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шового Олега, 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4:006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обслуговування житлового будинку, господарських будівель і споруд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Ангелової Т.О., та Ангелової І.О., зареєстрована 14.07.2015р.               №КО-4741/0-04/01, договір купівлі-продажу від 28.06.2003р. №4874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3.09.2010р. №679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9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уцька Вір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скурняк Олена Миколаї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скурняк Стелла Вікторівна</w:t>
            </w:r>
          </w:p>
          <w:p>
            <w:pPr>
              <w:pStyle w:val="Normal"/>
              <w:jc w:val="center"/>
              <w:rPr/>
            </w:pPr>
            <w:r>
              <w:rPr/>
              <w:t>Проскурняк Сергій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нівська,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7:004:01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Богуцької В.Д., Проскурняк О.М., Проскурняк С.В., Проскурняка С.Г., зареєстрована 06.07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4520/0-04/01, витяги  про реєстрацію права власності на нерухоме майно від 12.03.2007р. №13833017, від 14.01.2008р. №1734926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2.11.2010р. №694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1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еску Валентина</w:t>
            </w:r>
          </w:p>
          <w:p>
            <w:pPr>
              <w:pStyle w:val="Normal"/>
              <w:jc w:val="center"/>
              <w:rPr/>
            </w:pPr>
            <w:r>
              <w:rPr/>
              <w:t>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тарбунар-ська,42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0:002:00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4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еску В.І., зареєстрована 14.07.2015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О-4763/0-04/01, свідоцтво про право власності на житловий будинок від 18.06.2001р. №14177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ід 27.09.2010р. №680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9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бота Домка Георгіївна</w:t>
            </w:r>
          </w:p>
          <w:p>
            <w:pPr>
              <w:pStyle w:val="Normal"/>
              <w:jc w:val="center"/>
              <w:rPr/>
            </w:pPr>
            <w:r>
              <w:rPr/>
              <w:t>Дорофій Октавіан Іллі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нницьк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1:026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ьботи  Д.Г., Дорофія О.І. , зареєстрована 19.06.2015р. з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4149/0-04/01, витяг з Державного реєстру прав на нерухоме майно про реєстрацію права власності від 21.02.2013р. №639130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1.11.2010р. №686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онін Юрій Олександ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онін Сергій Юрій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гор Ганна Степанів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сенко Тетяна Василівна Білогорка Михайло Васильович Білогорка Андрій Михайл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Буковинська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7:002:006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піввласників, зареєстрована 24.06.2015р. за  №КО-4256/0-04/01, витяг про реєстрацію права власності на нерухоме майно від 19.09.2006р. №11887238, свідоцтво про право власності на житло від 09.04.1999р. №3114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>
                <w:sz w:val="26"/>
                <w:szCs w:val="26"/>
              </w:rPr>
              <w:t>(п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тнад-ц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8.01.2008р. №4451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0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WiZaRd</cp:lastModifiedBy>
  <cp:lastPrinted>2015-05-12T11:30:00Z</cp:lastPrinted>
  <dcterms:modified xsi:type="dcterms:W3CDTF">2015-09-09T11:22:00Z</dcterms:modified>
  <cp:revision>700</cp:revision>
  <dc:subject/>
  <dc:title>Додаток 5</dc:title>
</cp:coreProperties>
</file>