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>
          <w:b/>
          <w:u w:val="single"/>
        </w:rPr>
        <w:t>31.0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7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юридичних осіб та підприємц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, код ЄДРПОУ,  </w:t>
            </w: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емель-ної ділянки (г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 Олімпіади, біля будинковолодін-ня №6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111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а експлуатації об’єктів і споруд телекомунікацій (для влаштування розподільних шаф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3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а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1:018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а експлуатації об’єктів і споруд телекомунікацій (для влаштування розподільних шаф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24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9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4:021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а експлуатації об’єктів і споруд телекомунікацій (для влаштування розподільних шаф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26)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-851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5-09-04T10:49:00Z</cp:lastPrinted>
  <dcterms:modified xsi:type="dcterms:W3CDTF">2015-09-09T13:27:00Z</dcterms:modified>
  <cp:revision>3576</cp:revision>
  <dc:subject/>
  <dc:title>Додаток 8</dc:title>
</cp:coreProperties>
</file>